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</w:t>
      </w:r>
      <w:r>
        <w:rPr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Физическая культура,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класс,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b/>
          <w:sz w:val="32"/>
          <w:szCs w:val="32"/>
          <w:u w:val="single"/>
        </w:rPr>
        <w:t>УМК « Перспектива»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по учебнику  А.П.Матвеева)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читель:  Макарова Е.И.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стоящая рабочая программа учебного предмета «Физическая культура» </w:t>
      </w:r>
      <w:r>
        <w:rPr>
          <w:rFonts w:cs="Times New Roman" w:ascii="Times New Roman" w:hAnsi="Times New Roman"/>
          <w:sz w:val="24"/>
          <w:szCs w:val="24"/>
        </w:rPr>
        <w:t xml:space="preserve">для   1 класса   </w:t>
      </w:r>
      <w:r>
        <w:rPr>
          <w:rFonts w:cs="Times New Roman" w:ascii="Times New Roman" w:hAnsi="Times New Roman"/>
          <w:spacing w:val="-4"/>
          <w:sz w:val="24"/>
          <w:szCs w:val="24"/>
        </w:rPr>
        <w:t>разработана в соответствии с основными положениями Феде</w:t>
        <w:softHyphen/>
        <w:t>рального государственного образовательного стандарта начального общего образования, К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цепцией духовно-нравственного развития и воспитания личности гражданина России, планируе</w:t>
        <w:softHyphen/>
        <w:t xml:space="preserve">мыми результатами начального обще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программы формирования универсальных учебных действий  </w:t>
      </w:r>
      <w:r>
        <w:rPr>
          <w:rFonts w:cs="Times New Roman" w:ascii="Times New Roman" w:hAnsi="Times New Roman"/>
          <w:spacing w:val="-5"/>
          <w:sz w:val="24"/>
          <w:szCs w:val="24"/>
        </w:rPr>
        <w:t>и ориентирована на работу по учебно-методическому комплект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атвеев, А. П. Физическая культура. 1 класс : учеб. для общеобразоват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й / А. П. Матвеев. – 4-е изд. – М. : Просвещение, 2010. – 111 с. : ил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кадемический школьный учебник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Матвеев, А. П.  Программы общеобразовательных учрежд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. Начальные классы / А.  П. Матвеев.  – 5-е изд.  – М. 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вещение, 2009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Style2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оординационных (точность воспроизведения и дифференцирования пространственных, временных и силовых параметров движений, равновесие, ритм, быстрота и точность реагирования на сигналы, согласование движений, ориентирование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щение к самостоятельным занятиям физическими упражнениями, подвижным играм, формам активного отдыха и досуга, использование  их в свободное время на основе формирования интересов к определенным видам двигательной активности  и выявления предрасположенности к тем или иным видам деятельности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 обучение простейшим способам контроля за физической нагрузкой, отдельным показателям физического развития и физической подготовленности; 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</w:t>
      </w:r>
    </w:p>
    <w:p>
      <w:pPr>
        <w:pStyle w:val="Normal"/>
        <w:ind w:left="57"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предмет «Физическая культура» изучается с 1 по 4 классы. Программа предмета  «Физическая культура» в  1 классе – 99 часов (3 часа в неделю). Во 2—4 классах — по 102 ч (3 ч в неделю, 34 учебные недели в каждом класс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жизни</w:t>
      </w:r>
      <w:r>
        <w:rPr>
          <w:color w:val="000000"/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природы</w:t>
      </w:r>
      <w:r>
        <w:rPr>
          <w:color w:val="000000"/>
          <w:sz w:val="24"/>
          <w:szCs w:val="24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Ценность человека</w:t>
      </w:r>
      <w:r>
        <w:rPr>
          <w:color w:val="000000"/>
          <w:sz w:val="24"/>
          <w:szCs w:val="24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добра</w:t>
      </w:r>
      <w:r>
        <w:rPr>
          <w:color w:val="000000"/>
          <w:sz w:val="24"/>
          <w:szCs w:val="24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любви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истины</w:t>
      </w:r>
      <w:r>
        <w:rPr>
          <w:color w:val="000000"/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семьи</w:t>
      </w:r>
      <w:r>
        <w:rPr>
          <w:color w:val="000000"/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труда и творчества</w:t>
      </w:r>
      <w:r>
        <w:rPr>
          <w:color w:val="000000"/>
          <w:sz w:val="24"/>
          <w:szCs w:val="24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свободы</w:t>
      </w:r>
      <w:r>
        <w:rPr>
          <w:color w:val="000000"/>
          <w:sz w:val="24"/>
          <w:szCs w:val="24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социальной солидарности</w:t>
      </w:r>
      <w:r>
        <w:rPr>
          <w:color w:val="000000"/>
          <w:sz w:val="24"/>
          <w:szCs w:val="24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гражданственности</w:t>
      </w:r>
      <w:r>
        <w:rPr>
          <w:color w:val="000000"/>
          <w:sz w:val="24"/>
          <w:szCs w:val="24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патриотизма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>Ценность человеч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осозн</w:t>
      </w:r>
      <w:r>
        <w:rPr>
          <w:sz w:val="24"/>
          <w:szCs w:val="24"/>
        </w:rPr>
        <w:t xml:space="preserve">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Style2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Знания о физической культур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Физическая культур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Style20"/>
        <w:ind w:firstLine="708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Из истории физической культур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 История развития физической культуры </w:t>
      </w:r>
    </w:p>
    <w:p>
      <w:pPr>
        <w:pStyle w:val="Style2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 первых соревнований. Физические упражнения.  Физические упражнения, их влияние на </w:t>
      </w:r>
    </w:p>
    <w:p>
      <w:pPr>
        <w:pStyle w:val="Style2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изическое развитие и развитие физических качеств. Физическая подготовка и её связь с развитием основных физических качеств.</w:t>
      </w:r>
    </w:p>
    <w:p>
      <w:pPr>
        <w:pStyle w:val="Style2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Способы физической деятельности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Самостоятельные занят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Самостоятельные игры и развлечения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Организация и проведение </w:t>
      </w:r>
    </w:p>
    <w:p>
      <w:pPr>
        <w:pStyle w:val="Style2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движных игр (на спортивных площадках и в спортивных залах)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Физическое совершенствов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Физкультурно-оздоровительная деятельность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Style2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Спортивно-оздоровительная деятельность. Гимнастика с основами акробатики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Организующие команды и прием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Строевые действия в шеренге и колонне; выполнение строевых команд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Акробатические упражнения.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Гимнастические упражнения прикладного характер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ыжки со скакалкой. Передвижение по гимнастической стенке. Преодоление полосы препятствий с элементами лазанья, перелезания и переползания; передвижение по наклонной гимнастической скамейк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Легкая атлетик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ыжковые упражн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:  на одной ноге и двух ногах на месте и с продвижением; в длину и высоту; спрыгивание и запрыгивани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Броски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большого мяча (1 кг) на дальность разными способами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Метание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лого мяча в вертикальную цель и на дальность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Лыжная подготовк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ередвижение на лыжах; повороты; спуски; подъемы; торможени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одвижные и спортивные игр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На материале гимнастики с основами акробатик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: 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На материале легкой атлетик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: прыжки, бег, метания и броски; упражнения на координацию, выносливость и быстроту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На материале лыжной подготовки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эстафеты в передвижении на лыжах, упражнения на выносливость и координацию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На материале спортивных игр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футбол:  удар по неподвижному и катящемуся мячу; остановка мяча; ведение мяча; подвижные игры на материале футбола. Общеразвивающие упражнения (на материале гимнастики с основами акробатики: развитие гибкости, координации, силовых способностей, формирование осанки; на материале легкой атлетики: развитие координации, быстроты, выносливости, силовых способностей;  на материале лыжной подготовки: развитие координации, выносливости)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изучения предмета «Физическая культур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ы в соответствии с особенностями структуры и содержания данного курса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егося будут сформированы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планирование занятий физическими упражнениями в режиме дня,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организация отдыха и досуга с использованием средств физической культуры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изложение фактов истории развития физической культуры, характеристика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еѐ роли и значения в жизнедеятельности человека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представление физической культуры как средства укрепления здоровья,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физического развития и физической подготовки человека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измерение индивидуальных показателей физического развития, развитие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основных физических качеств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оказание посильной помощи и моральной поддержки сверстникам при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выполнении учебных заданий, доброжелательное и уважительное отношение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и объяснении ошибок и способов их устранения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организация и проведение со сверстниками подвижных игр и элементов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соревнований, осуществление их объективного судейства;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бережное обращение с инвентарем и оборудованием, соблюдение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требований техники безопасности к местам проведения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-взаимодействие со сверстниками по правилам проведения подвижных игр 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и соревнований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выполнение жизненно важных двигательных навыков и умений различными способами, в различных условиях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выполнение технических действий из базовых видов спорта, применение их в игровой и соревновательной деятельности;</w:t>
      </w:r>
    </w:p>
    <w:p>
      <w:pPr>
        <w:pStyle w:val="Style20"/>
        <w:rPr/>
      </w:pPr>
      <w:r>
        <w:rPr>
          <w:rStyle w:val="Zag11"/>
          <w:rFonts w:eastAsia="@Arial Unicode MS" w:cs="Times New Roman" w:ascii="Times New Roman" w:hAnsi="Times New Roman"/>
          <w:iCs/>
          <w:color w:val="000000"/>
          <w:sz w:val="24"/>
          <w:szCs w:val="24"/>
        </w:rPr>
        <w:t>-нахождение отличительных особенностей в выполнении двигательного действия разными учениками, выделение отличительных признаков и элементов.</w:t>
      </w:r>
    </w:p>
    <w:p>
      <w:pPr>
        <w:pStyle w:val="Style20"/>
        <w:rPr>
          <w:rStyle w:val="Zag11"/>
          <w:rFonts w:ascii="Times New Roman" w:hAnsi="Times New Roman" w:eastAsia="@Arial Unicode MS" w:cs="Times New Roman"/>
          <w:b/>
          <w:b/>
          <w:iCs/>
          <w:color w:val="000000"/>
          <w:sz w:val="24"/>
          <w:szCs w:val="24"/>
        </w:rPr>
      </w:pPr>
      <w:r>
        <w:rPr/>
      </w:r>
    </w:p>
    <w:p>
      <w:pPr>
        <w:pStyle w:val="Style20"/>
        <w:ind w:firstLine="708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исание материально – технического обеспечения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Учебно-методическая литература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i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1.  Примерная основная образовательная программа образовательного учреждения. Начальная школа / сост. Е. С. Савинов. – 2-е изд., перераб. – М. : Просвещение, 2010. – 204 с. – (Стандарты второго поколения).</w:t>
      </w:r>
    </w:p>
    <w:p>
      <w:pPr>
        <w:pStyle w:val="Style20"/>
        <w:rPr>
          <w:rFonts w:ascii="Times New Roman" w:hAnsi="Times New Roman" w:eastAsia="Times New Roman" w:cs="Times New Roman"/>
          <w:i/>
          <w:i/>
          <w:i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pacing w:val="-5"/>
          <w:sz w:val="24"/>
          <w:szCs w:val="24"/>
        </w:rPr>
        <w:t>2. Примерные программы по учебным предметам. Начальная школа : в 2 ч. Ч. 2. – 4-е изд., перераб. – М. : Просвещение, 2011. – 231 с. – (Стандарты второго поколения)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Интернет-ресурсы (ЭОР)</w:t>
      </w:r>
    </w:p>
    <w:p>
      <w:pPr>
        <w:pStyle w:val="Style20"/>
        <w:ind w:firstLine="709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- Единая коллекция Цифровых Образовательных Ресурсов. - Режим доступа : </w:t>
      </w:r>
      <w:hyperlink r:id="rId2">
        <w:r>
          <w:rPr>
            <w:rStyle w:val="InternetLink"/>
            <w:rFonts w:cs="Times New Roman" w:ascii="Times New Roman" w:hAnsi="Times New Roman"/>
          </w:rPr>
          <w:t>http://schoolcollection.edu.ru</w:t>
        </w:r>
      </w:hyperlink>
    </w:p>
    <w:p>
      <w:pPr>
        <w:pStyle w:val="Style20"/>
        <w:ind w:firstLine="709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- Презентации уроков «Начальная школа». - Режим доступа : </w:t>
      </w:r>
    </w:p>
    <w:p>
      <w:pPr>
        <w:pStyle w:val="Style20"/>
        <w:ind w:firstLine="709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nachalka.info/about/193</w:t>
        </w:r>
      </w:hyperlink>
    </w:p>
    <w:p>
      <w:pPr>
        <w:pStyle w:val="Style20"/>
        <w:ind w:firstLine="709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- Поурочные планы: методическая копилка, информационные технологии в школе. – Режи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ступа: </w:t>
      </w:r>
      <w:hyperlink r:id="rId4">
        <w:r>
          <w:rPr>
            <w:rStyle w:val="InternetLink"/>
            <w:rFonts w:cs="Times New Roman" w:ascii="Times New Roman" w:hAnsi="Times New Roman"/>
          </w:rPr>
          <w:t>www.uroki.ru</w:t>
        </w:r>
      </w:hyperlink>
    </w:p>
    <w:p>
      <w:pPr>
        <w:pStyle w:val="Style20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- Официальный сайт УМК «Перспектива». - Режим доступа: </w:t>
      </w:r>
      <w:hyperlink r:id="rId5">
        <w:r>
          <w:rPr>
            <w:rStyle w:val="InternetLink"/>
            <w:rFonts w:cs="Times New Roman" w:ascii="Times New Roman" w:hAnsi="Times New Roman"/>
          </w:rPr>
          <w:t>http://www.prosv.ru/umk/per-spektiva/ info.aspx? ob_no=12371</w:t>
          <w:br/>
        </w:r>
      </w:hyperlink>
      <w:r>
        <w:rPr>
          <w:rFonts w:cs="Times New Roman" w:ascii="Times New Roman" w:hAnsi="Times New Roman"/>
          <w:b/>
          <w:sz w:val="24"/>
          <w:szCs w:val="24"/>
        </w:rPr>
        <w:t>3.Учебно-практическое оборудовани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енка гимнастическая (1 комплект для групповой работы на 5–6 человек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камейка гимнастическая жесткая (2 м; 4 м) (1 комплект для групповой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а 5–6 человек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плект навесного оборудования (мишени для метания) (1 комплект дл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й работы на 5–6 человек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ячи: мяч малый (теннисный), мяч малый (мягкий), мячи футбольные (н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го ученика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какалка детска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т гимнастическ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руч пластиковый детский (демонстрационный экземпляр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Флажки: разметочные с опорой, стартовые (демонстрационный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ента финишная (демонстрационный экземпляр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летка измерительна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Лыжи детские (с креплениями и палками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етка для переноса и хранения мячей (1 комплект для групповой работы 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–6 человек).</w:t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77"/>
        <w:gridCol w:w="1943"/>
        <w:gridCol w:w="2126"/>
        <w:gridCol w:w="1843"/>
        <w:gridCol w:w="2693"/>
        <w:gridCol w:w="2997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п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b/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ма урок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шаемые пробле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Понятия </w:t>
            </w:r>
          </w:p>
        </w:tc>
        <w:tc>
          <w:tcPr>
            <w:tcW w:w="7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ланируемые результаты  (в соответствии с ФГОС)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Безопасное поведение на урок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вести себя в спортивном зал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color w:val="000000"/>
                <w:sz w:val="24"/>
                <w:szCs w:val="24"/>
              </w:rPr>
            </w:pPr>
            <w:r>
              <w:rPr>
                <w:rFonts w:eastAsia="TimesNewRomanPSMT" w:cs="TimesNewRomanPSMT"/>
                <w:color w:val="000000"/>
                <w:sz w:val="24"/>
                <w:szCs w:val="24"/>
              </w:rPr>
              <w:t>Правила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ед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еренг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лонн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имнастик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пражнение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хни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езопасности</w:t>
            </w:r>
          </w:p>
          <w:p>
            <w:pPr>
              <w:pStyle w:val="Normal"/>
              <w:snapToGrid w:val="false"/>
              <w:rPr>
                <w:rFonts w:eastAsia="Calibri" w:cs="TimesNewRomanPSMT"/>
                <w:sz w:val="24"/>
                <w:szCs w:val="24"/>
              </w:rPr>
            </w:pPr>
            <w:r>
              <w:rPr>
                <w:rFonts w:eastAsia="Calibri" w:cs="TimesNewRomanPSM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физическая культура»; характеризовать роль и значение уроков физической культуры, подвижных игр, занятий спортом для укрепления здоровья, развития основных систем организма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формулировать и удерживать учебную задачу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выбирать действ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 соответствии с поставленной задаче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условиями ее 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общие приемы решения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ых задач; определять и кратк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характеризовать физическую культуру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занятия физическими упражнениям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движными и спортивными играм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ставить вопросы, обращаться за помощ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отивация учеб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  <w:r>
              <w:rPr>
                <w:rFonts w:eastAsia="TimesNewRomanPSMT" w:cs="TimesNewRomanPSMT"/>
                <w:sz w:val="24"/>
                <w:szCs w:val="24"/>
              </w:rPr>
              <w:t>умение избегать конфликтов 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Перекаты и группировка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перека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минка с мешочками; перекаты вправо-влево, группировка, подвижная игра «Передача мяча в тоннеле»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держать группировку; выполнять упражнения на матах (перекаты вправо-влево), разминку с мешочками; играть в подвижную игру «Передача мяча в тоннеле»; соблюдать правила взаимодействия с игрок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общие прие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ставить вопросы, обращаться за помощью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отивация учеб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ятельности (социа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Техника бега на 30 м с высокого старта на время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техника бег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еговая разминка, техника высокого старта, тестирование (бег на 30 м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высокого старта), подвижная игра «Салки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домом»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беговую разминку, бег с высокого старта; играть в подвижную игру «Салки с домом»; соблюдать правила взаимодействия с игроками; организовывать места занятий физическими упражнениями и подвижными играми (как в помещении, так и на открытом воздухе)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став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мение не создавать конфликтов и находить выходы из спор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Челночный бег 3 10 м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время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челночный бег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евые команды; беговая разминка; техника высокого старта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сложненный вариант беговой разминки, движения под чтение специальных стихотворений; играть в подвижную игру «Гуси-лебеди»; соблюдать правила взаимодействия с игроками; организовывать места занятий физическими упражнениями и подвижными играми; соблюдать правила поведения и предупреждения травматизма во время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тавить вопросы, обращаться за помощью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адекват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отивация учеб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—</w:t>
            </w:r>
            <w:r>
              <w:rPr>
                <w:rFonts w:eastAsia="TimesNewRomanPSMT" w:cs="TimesNewRomanPS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находить выход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ерекаты и группировка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перекаты? Что такое группиров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каты, группи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держать группировку, выполнять упражнения на матах, перекаты вправо-влево, разминку с мешочками; играть в подвижную игру «Передача мяча в тоннеле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применять установленные правила в планировании способа решения задач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контролировать и оценивать процесс в ходе выполнения упражнен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зада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просы, обращаться за помощ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, самооценка на основе критерие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пешной учеб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, умение не создавать конфликтов и находить правиль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Физическая культура как система разнообразных форм занятий физической подготовк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стать выносливы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аливание, физиче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>Научатся: о</w:t>
            </w:r>
            <w:r>
              <w:rPr>
                <w:rFonts w:eastAsia="Times New Roman"/>
              </w:rPr>
              <w:t xml:space="preserve">риентироваться в понятиях «общая» и «специальная физическая подготовка»; организовывать места занятий физическими упражнениями и подвижными играми (как в помещении, так и на открытом воздухе); соблюдать правила поведения и предупреждения травматизма во время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применять установленные правила в планировании способа решения задач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контролировать и оценивать процесс в ходе выполнения упражнен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задавать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просы, обращаться за помощ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, самооценка на основе критерие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пешной учеб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, умение не создавать конфликтов и находить правильное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Техника метания мяча (мешочка) на дальность»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ак правильно и точно выполнять  метание мяч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ннисный м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Знают, </w:t>
            </w:r>
            <w:r>
              <w:rPr>
                <w:rFonts w:eastAsia="Times New Roman"/>
              </w:rPr>
              <w:t xml:space="preserve">как возникла физическая культура в Древнем мире.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</w:rPr>
              <w:t xml:space="preserve">Научатся </w:t>
            </w:r>
            <w:r>
              <w:rPr>
                <w:rFonts w:eastAsia="Times New Roman"/>
              </w:rPr>
              <w:t xml:space="preserve">выполнять разминку в движении, метание мешочка (мяча) на дальность, упражнения на равновесие; играть в подвижную игру «Жмурки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 xml:space="preserve">целеполагание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формулировать учебные задачи вместе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sz w:val="24"/>
                <w:szCs w:val="24"/>
              </w:rPr>
              <w:t xml:space="preserve">с учителем; </w:t>
            </w: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 xml:space="preserve">коррекция — </w:t>
            </w:r>
            <w:r>
              <w:rPr>
                <w:rFonts w:eastAsia="TimesNewRomanPS-BoldMT" w:cs="TimesNewRomanPS-BoldMT"/>
                <w:sz w:val="24"/>
                <w:szCs w:val="24"/>
              </w:rPr>
              <w:t>вносить изменения в план действ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-BoldMT" w:cs="TimesNewRomanPS-BoldMT"/>
                <w:sz w:val="24"/>
                <w:szCs w:val="24"/>
              </w:rPr>
              <w:t>определять, где применяются действия с мячом; ставить, формулировать и решать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 xml:space="preserve">учебного сотрудничества — </w:t>
            </w:r>
            <w:r>
              <w:rPr>
                <w:rFonts w:eastAsia="TimesNewRomanPS-BoldMT" w:cs="TimesNewRomanPS-BoldMT"/>
                <w:sz w:val="24"/>
                <w:szCs w:val="24"/>
              </w:rPr>
              <w:t>задавать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sz w:val="24"/>
                <w:szCs w:val="24"/>
              </w:rPr>
              <w:t xml:space="preserve">вопросы; </w:t>
            </w: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>управление коммуникацией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ординировать и принимать различны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иции во взаимодейств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мотивация учебной деятельности (учебно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навательна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сложненные перекаты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перекаты? Как выполнять перека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ек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сложненный вариант перекатов, упражнения на матах с мешочками, на внимание, для мышц живота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полнять действия в соответствии с постав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знаково-символические -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знаково-символические средства, в том числе модели и схемы, для 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—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вопросы, обращать за помощью, слушать собеседни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ItalicMT" w:cs="TimesNewRomanPS-Bold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мотивация учебной деятельности (учебно-</w:t>
            </w:r>
          </w:p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навательна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Ритм и темп. Виды ритма и темп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ритм? Что такое темп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п, рит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понимать отличия разных способов передвижения; ориентироваться в понятиях «темп» и «ритм»; метать мешочек (мяч) на дальность; играть в подвижную игру «Гуси-лебед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осознанно строить сообщения в устно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форме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давать вопросы, формулировать свою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сознание ответственности за обще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благополучие, готовность следовать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нормам здоровье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сберегающего по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Режим дня и личная гигиена человека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режим дн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жим дня, гигиена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ориентироваться в понятиях «режим дня» и «гигиена человека»; выполнять разминку, направленную на развитие внимания; играть в подвижную игру «Два Мороза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осознанно строить сообщения в устно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форме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давать вопросы, формулировать свою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сознание ответственности за обще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благополучие, готовность следовать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нормам здоровье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сберегающего по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сложненные перекаты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усложненные перека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ек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сложненный вариант перекатов, упражнения на матах с мешочками, на внимание, для мышц живота;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и самоконтроль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сличать способ действия и его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результат с заданным эталоном с целью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бнаружения отклонений и отличи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т эталон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риентироваться в разнообразии способ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формулировать свои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сознание ответственности за обще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благополучие, готовность следовать нормам здоровьесберегающего по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рыжки и их разновидности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прыгать вверх на месте? Как ст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носливы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ыжок, старт, пуль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подбирать наиболее удобный для себя ритм и темп бега; выполнять различные виды прыжков, упражнения на расслабление рук, строевые упражнения; играть в подвижную игру «Два Мороза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тавить вопросы, обращаться за помощью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адекват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отивация учеб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—</w:t>
            </w:r>
            <w:r>
              <w:rPr>
                <w:rFonts w:eastAsia="TimesNewRomanPSMT" w:cs="TimesNewRomanPS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жим дня и личная гигиена человека и образ жиз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режим дн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жим дня, гигиена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ориентироваться в понятиях «режим дня» и «гигиена человека»; выполнять разминку, направленную на развитие внимания; играть в подвижную игру «Два Моро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i/>
                <w:iCs/>
                <w:sz w:val="24"/>
                <w:szCs w:val="24"/>
              </w:rPr>
              <w:t>удер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жи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ых 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>— использовать речь</w:t>
            </w:r>
          </w:p>
          <w:p>
            <w:pPr>
              <w:pStyle w:val="Normal"/>
              <w:rPr/>
            </w:pPr>
            <w:r>
              <w:rPr>
                <w:rFonts w:eastAsia="TimesNewRomanPSMT" w:cs="TimesNewRomanPSMT"/>
                <w:sz w:val="24"/>
                <w:szCs w:val="24"/>
              </w:rPr>
              <w:t xml:space="preserve">для регуляции своего действия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изменения в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ориентироваться в разнообразии способо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проявлять актив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 взаимодействии для решения коммуникативных и познавательных задач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  <w:r>
              <w:rPr>
                <w:rFonts w:eastAsia="TimesNewRomanPSMT" w:cs="TimesNewRomanPSMT"/>
                <w:sz w:val="24"/>
                <w:szCs w:val="24"/>
              </w:rPr>
              <w:t>уважительное отношение к чужому мнению.</w:t>
            </w:r>
          </w:p>
          <w:p>
            <w:pPr>
              <w:pStyle w:val="Normal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 поступки, установка на здоров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вырок вперед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кувырок вперед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вы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пражнения с массажными мячами, кувырок вперед; проходить круговую тренировку; отжиматься от пола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i/>
                <w:iCs/>
                <w:sz w:val="24"/>
                <w:szCs w:val="24"/>
              </w:rPr>
              <w:t>удер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жи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ых 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>— использовать речь</w:t>
            </w:r>
          </w:p>
          <w:p>
            <w:pPr>
              <w:pStyle w:val="Normal"/>
              <w:rPr/>
            </w:pPr>
            <w:r>
              <w:rPr>
                <w:rFonts w:eastAsia="TimesNewRomanPSMT" w:cs="TimesNewRomanPSMT"/>
                <w:sz w:val="24"/>
                <w:szCs w:val="24"/>
              </w:rPr>
              <w:t xml:space="preserve">для регуляции своего действия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изменения в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ориентироваться в разнообразии способо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проявлять актив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 взаимодействии для решения коммуникативных и познавательных задач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  <w:r>
              <w:rPr>
                <w:rFonts w:eastAsia="TimesNewRomanPSMT" w:cs="TimesNewRomanPSMT"/>
                <w:sz w:val="24"/>
                <w:szCs w:val="24"/>
              </w:rPr>
              <w:t>уважительное отношение к чужому мнению.</w:t>
            </w:r>
          </w:p>
          <w:p>
            <w:pPr>
              <w:pStyle w:val="Normal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 поступки, установка на здоров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роски малого мяча в горизонтальную цель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метания теннисног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яча? Как правиль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ставить руку при мета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ннисный мяч, цель, техника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броски мяча в горизонтальную цель, разминку с малыми мячами; играть в подвижную игру «Охотник и зайцы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вноси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ррективы в выполнение правиль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 упражнений; сличать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 с заданным эталоном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; 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обращаться за помощью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строить монологическое высказывание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тические чувства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ежде всего доброжелательность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моциональн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равствен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. Русские народные подвижные игр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вырок вперед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кувырок вперед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вырок 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со стихотворным сопровождением и в движении; удерживать группировку при выполнении перекатов; выполнять кувырок вперед; играть в подвижную игру «Удочка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</w:rPr>
              <w:t xml:space="preserve">Прыжок в длину </w:t>
            </w:r>
            <w:r>
              <w:rPr/>
              <w:t>с мес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вести контрол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развитием двигательных качест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ыжок с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, прыжок в длину с места, упражнения на внимание и гибкость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>формировать и удерживать учебную задачу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рогноз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едвидеть уровен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воения знаний, его временных характеристик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формулировать свои затруднения; 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вопросы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 и своей ответственност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выполнени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олг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плекс ОРУ на развитие координации движений. Тестирование  на время </w:t>
            </w:r>
          </w:p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акие существуют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упражнения на координацию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ам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упражнения на внимание и на координацию движений, на слух; играть в подвижную игру «Совушка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формулировать учебную задачу в сотрудничестве с учителем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- выбирать наиболее эффективные способы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решения задач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проявлять актив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 взаимодействии для решения зада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внутренняя позиция школьника на основе положительного отношения к уроку физическая культу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ойка на лопатках. «Мост»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стойку на лопатк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ик, стойка на лопат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гибкость»; выполнять упражнения «стойка на лопатках» и «мост», кувырок вперед; отжиматься от пола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sz w:val="24"/>
                <w:szCs w:val="24"/>
              </w:rPr>
              <w:t xml:space="preserve">Нравственно-этическая ориентация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стирование наклона вперед из положения стоя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полнения упражнения «наклон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перед из положения стоя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клоны 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бег по следам, разминочную игру на внимание «Класс, смирно!»; играть в подвижную игру «Охотники и утки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формулиро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амостоятельно формулировать познавательную цель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логические </w:t>
            </w:r>
            <w:r>
              <w:rPr>
                <w:rFonts w:eastAsia="TimesNewRomanPSMT" w:cs="TimesNewRomanPSMT"/>
                <w:sz w:val="24"/>
                <w:szCs w:val="24"/>
              </w:rPr>
              <w:t>- подводить под понятие на основе распознания объектов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обращаться за помощью, ставить вопросы, выполнять учебные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 поступки, установка на здоров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тренняя зарядка. Стойка на лопатк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стойку на лопатк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ик, стойка на лопат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гибкость»; выполнять упражнения «стойка на лопатках» и «мост», кувырок вперед; отжиматься от пола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sz w:val="24"/>
                <w:szCs w:val="24"/>
              </w:rPr>
              <w:t xml:space="preserve">Нравственно-этическая ориентация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тойка на лопатках. «Мост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стойку на лопатк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ик, стойка на лопат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гибкость»; выполнять упражнения «стойка на лопатках» и «мост», кувырок вперед; отжиматься от пола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sz w:val="24"/>
                <w:szCs w:val="24"/>
              </w:rPr>
              <w:t xml:space="preserve">Нравственно-этическая ориентация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изкультминутки, их значение в жизни человека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Что такое физминутк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Физминутка,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доровье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физкультминутка»; маршировать под стихотворения; выполнять физкультминутку; играть в игру «Правильный номер с мячом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осознанно строить сообщения в устно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форме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давать вопросы, формулировать свою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сознание ответственности за обще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благополучие, готовность следовать нормам здоровьесберегающего по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Подтягивание на низкой перекладин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подтягивани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тягивание, перекла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пражнения, в том числе с мячом; играть в подвижную игру «Правильный номер с мячом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осознанно строить сообщения в устно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форме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давать вопросы, формулировать свою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сознание ответственности за обще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благополучие, готовность следовать нормам здоровьесберегающего по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азание по гимнастической стенке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 гимнастическими палками, лазать по гимнастической стенке, перелезать с одного пролета гимнастической стенки на друго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вижные игры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Выполнение упражнений под музыку и стих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к выполнять упражнения под музыку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ж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пражнения, в том числе с мячом, под стихотворное сопровождение; выполнять физкультминутку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>-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при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координировать и принимать различные позиции во взаимодейств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оявляют положительное отношение к школе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 занятиям физической культуро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азание по гимнастической стенке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 гимнастическими палками, лазать по гимнастической стенке, перелезать с одного пролета гимнастической стенки на друго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троевые упражнения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строевые упражн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роевые упраж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строевые упражнения: ходьба змейкой и по кругу; выполнять разминку под стихотворное сопровождение; удерживать группировку при выполнении перекатов; играть в подвижную игру «Волк во рву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>-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при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координировать и принимать различные позиции во взаимодейств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оявляют положительное отношение к школе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 занятиям физической культуро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к познавательная гимнаст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акие правила поведения на уроках гимнастики необходимо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нать и выполнять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Гимнастика.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Упражнение.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манды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учителя.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равила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</w:t>
            </w:r>
            <w:r>
              <w:rPr>
                <w:rFonts w:eastAsia="Times New Roman"/>
                <w:i/>
                <w:iCs/>
              </w:rPr>
              <w:t>гимнастика</w:t>
            </w:r>
            <w:r>
              <w:rPr>
                <w:rFonts w:eastAsia="Times New Roman"/>
              </w:rPr>
              <w:t xml:space="preserve">; характеризовать роль и значение гимнастики в жизни человека; играть в подвижную игру «Волк во рву»; отбирать и выполнять комплексы упражнений для гимнастики в соответствии с изученными правил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формулировать и удерживать учебную за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дачу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бщеучебны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спользовать общие приемы решения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-BoldMT" w:cs="TimesNewRomanPS-BoldMT"/>
                <w:sz w:val="24"/>
                <w:szCs w:val="24"/>
              </w:rPr>
              <w:t>- ставить вопросы и обращаться за помощ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адекватная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мотивация учебно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деятельности (социальная, учебно-познавательная,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жнения на кольц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ять упражнения на кольц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ь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на кольцах, вис углом и вис согнувшись на гимнастических кольцах; проходить по станциям круговой тренировк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— </w:t>
            </w:r>
            <w:r>
              <w:rPr>
                <w:rFonts w:eastAsia="TimesNewRomanPS-BoldMT" w:cs="TimesNewRomanPS-BoldMT"/>
                <w:sz w:val="24"/>
                <w:szCs w:val="24"/>
              </w:rPr>
              <w:t>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использовать общие приемы решения по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ставленных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- самооценка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на основе критериев успеш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вырок вперед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кувырок вперед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вырок 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со стихотворным сопровождением и в движении; удерживать группировку при выполнении перекатов; выполнять кувырок вперед; играть в подвижную игру «Удочка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 Лазание по гимнастическому канат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 правила лазания по гимнастическому кан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н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организовывать места занятий физическими упражнениями; соблюдать правила поведения и предупреждения травматизма во время лазания по канату.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выполнять учебные действия в материализованной форме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необходимые изменения и дополн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задавать вопросы, проявлять активность; использовать реч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ля регуляции своего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жнения на кольцах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ять упражнения на кольц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ь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на кольцах, вис углом и вис согнувшись на гимнастических кольцах; проходить по станциям круговой тренировк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— </w:t>
            </w:r>
            <w:r>
              <w:rPr>
                <w:rFonts w:eastAsia="TimesNewRomanPS-BoldMT" w:cs="TimesNewRomanPS-BoldMT"/>
                <w:sz w:val="24"/>
                <w:szCs w:val="24"/>
              </w:rPr>
              <w:t>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использовать общие приемы решения по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ставленных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- самооценка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на основе критериев успеш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Подвижные игры «Лазание по гимнастической стенке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 гимнастическими палками, лазать по гимнастической стенке, перелезать с одного пролета гимнастической стенки на друго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азание по гимнастической стенке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со стихотворным сопровождением, стойку на лопатках, «мост»; лазать по гимнастической стенке; играть в подвижную игру «Кот и мыш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азание по гимнастической стенке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со стихотворным сопровождением, стойку на лопатках, «мост»; лазать по гимнастической стенке; играть в подвижную игру «Кот и мыш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к быстрые ножки «Ходьба по канату босыми ногами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 правила лазания по гимнастическому кан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н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организовывать места занятий физическими упражнениями; соблюдать правила поведения и предупреждения травматизма во время лазания по канату.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выполнять учебные действия в материализованной форме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необходимые изменения и дополн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задавать вопросы, проявлять активность; использовать реч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ля регуляции своего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вижные игры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зание по гимнастической стенк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беговую разминку со стихотворным сопровождением, разминку с игровыми упражнениями на гимнастической скамейке; лазать по гимнастической стенке и перелезать с пролета на пролет различными способами; играть в подвижную игру «Ловля обезьян» (второй вариант)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Мы растем ввер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 упражнения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жнения, гимн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строевые упражнения: ходьба змейкой и по кругу; выполнять разминку под стихотворное сопровождение; удерживать группировку при выполнении перекатов; играть в подвижную игру «Волк во рву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>-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при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енять правила и пользоваться инструкциям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координировать и принимать различные позиции во взаимодейств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оявляют положительное отношение к школе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 занятиям физической культуро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реодоление полосы препятстви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то такое полоса препятствий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са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преодолевать полосу препятствий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выполнять  упражнение на внимание, кувырок вперед; проходить полосу препятств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зание по гимнастической стенк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беговую разминку со стихотворным сопровождением, разминку с игровыми упражнениями на гимнастической скамейке; лазать по гимнастической стенке и перелезать с пролета на пролет различными способами; играть в подвижную игру «Ловля обезья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ыстро движемся мы вверх. Лазание и передвижение по гимнастической стенк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 гимнастическая стен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ая ст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беговую разминку со стихотворным сопровождением, разминку с игровыми упражнениями на гимнастической скамейке; лазать по гимнастической стенке и перелезать с пролета на пролет различными способами; играть в подвижную игру «Волк во рв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действия в соответствии с п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тавленной задачей и условиями 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ализаци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лушать собеседника,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и затрудн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выки сотрудничества в раз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вижные игр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вижные игр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овые упражнения ловкий мя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метания теннисног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яча? Как правиль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ставить руку при мета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ннис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яч. Цель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хника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о скакалками; прыгать через скакалку; играть в подвижные игры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вноси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ррективы в выполнение правиль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 упражнений; сличать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 с заданным эталоном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и формулировать проблемы; 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обращаться за помощью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строить монологическое высказывание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тические чувства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ежде всего доброжелательность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моциональн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равствен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У Полоса препятствий.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то такое полоса препятствий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са препят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преодолевать полосу препятствий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выполнять  упражнение на внимание, кувырок вперед; проходить полосу препятств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   Прыжки на скакалка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а поэтап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обучении прыжкам со скакал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ака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о скакалками; прыгать через скакалку; играть в подвижные игры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и самоконтроль —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установлен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— </w:t>
            </w:r>
            <w:r>
              <w:rPr>
                <w:rFonts w:eastAsia="TimesNewRomanPSMT" w:cs="TimesNewRomanPSMT"/>
                <w:sz w:val="24"/>
                <w:szCs w:val="24"/>
              </w:rPr>
              <w:t>договариваться о распределении функций и 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й в совместно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Подвижная игра «День и ночь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 . Лыжный крос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чему необходим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облюдать технику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езопасности на занятиях по лыж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дготовк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на плечо!», «Лыжи к ноге!», «На лыжи становись!»; правильно подбирать одежду и обувь в зависимости от условий проведения занятий; соблюдать правила поведения и безопасности во время занятий.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Техника смело ступай на лыжн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а подготов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нвентаря для занятий на лыж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под руку!» и «Лыжи к ноге!»; правильно подбирать одежду и обувь в зависимости от условий проведения занятий; соблюдать правила поведения и безопасности во время занятий.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Урок веселый спус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чему необходим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облюдать технику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езопасности на занятиях по лыжно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дготовке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строевое упражнение «ходьба змейкой и по кругу», разминку под стихотворное сопровождение; играть в подвижную игру «Удочка»; организующие команды: «Лыжи на плечо!», «Лыжи к ноге!»; «На лыжи становись!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хника ступающего шага на лыжах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«ступающий шаг?» Каков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его преимуществ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 начальной стад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учения катанию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 лыж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под руку!» и «Лыжи к ноге!»; правильно подбирать одежду и обувь в зависимости от условий проведени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хника поворота переступанием вокруг пяток лыж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оворота переступанием вокруг пяток лыж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под руку!» и «Лыжи к ноге!»; правильно подбирать одежду и обувь в зависимости от условий проведени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У.  Лазанье по канату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 правила лазания по гимнастическому кан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н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организовывать места занятий физическими упражнениями; соблюдать правила поведения и предупреждения травматизма во время лазания по канату.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выполнять учебные действия в материализованной форме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необходимые изменения и дополн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задавать вопросы, проявлять активность; использовать реч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ля регуляции своего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хника скользящего шага на </w:t>
            </w:r>
          </w:p>
          <w:p>
            <w:pPr>
              <w:pStyle w:val="Default"/>
              <w:rPr/>
            </w:pPr>
            <w:r>
              <w:rPr/>
              <w:t xml:space="preserve">лыжах без палок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скользящего шага на лыжах без палок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под руку!», «Лыжи к ноге!»; выполнять ступающий шаг на лыжах без палок, скользящий шаг на лыжах без палок, повороты переступанием на лыжах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хника спуска в основной стойке на лыжах без пало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спуска в основной стойке на лыжах без палок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на плечо!»; «Лыжи к ноге!», «На лыжи становись!»; соблюдать правила поведения и безопасности во время занят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ОРУ Весело мы едем по лыжн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надевания, снятия и пере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оски лыж в школ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на плечо!»; «Лыжи к ноге!», «На лыжи становись!»; соблюдать правила поведения и безопасности во время занят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хника скользящего ша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алками на лыжах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передвигатьс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кользящим шагом с палкам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на плечо!»; «Лыжи к ноге!», «На лыжи становись!»; соблюдать правила поведения и безопасности во время занят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Упражнения со скакалкам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а поэтап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обучении прыжкам со скакал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ака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о скакалками; прыгать через скакалку; играть в подвижные игры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и самоконтроль —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установлен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— </w:t>
            </w:r>
            <w:r>
              <w:rPr>
                <w:rFonts w:eastAsia="TimesNewRomanPSMT" w:cs="TimesNewRomanPSMT"/>
                <w:sz w:val="24"/>
                <w:szCs w:val="24"/>
              </w:rPr>
              <w:t>договариваться о распределении функций и 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й в совместно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хника торможения палками на лыжах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торможения палками на лыж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организующие команды: «Лыжи на плечо!», «Лыжи к ноге!», «На лыжи становись!»; соблюдать правила поведения и безопасности во время занят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Движение змейкой на лыжах с палкам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движение змейкой на лыжах с палкам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NewRomanPSMT"/>
                <w:sz w:val="24"/>
                <w:szCs w:val="24"/>
              </w:rPr>
            </w:pPr>
            <w:r>
              <w:rPr>
                <w:rFonts w:eastAsia="Calibri" w:cs="TimesNewRomanPSMT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рыжки через скакалку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а поэтап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обучении прыжкам со скакал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ака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о скакалками; прыгать через скакалку; играть в подвижные игры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и самоконтроль —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установлен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— </w:t>
            </w:r>
            <w:r>
              <w:rPr>
                <w:rFonts w:eastAsia="TimesNewRomanPSMT" w:cs="TimesNewRomanPSMT"/>
                <w:sz w:val="24"/>
                <w:szCs w:val="24"/>
              </w:rPr>
              <w:t>договариваться о распределении функций и 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й в совместно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Контрольный урок по лыжной подготовке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быстрого сниман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надевания лыж и палок в экстремальных условия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и, лыжные палки и ботинки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епления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ыж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портив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стюм, рукавицы,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ша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играть в подвижную игру «Юла»; соблюдать правила поведения и безопасности во время занятий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- </w:t>
            </w:r>
            <w:r>
              <w:rPr>
                <w:rFonts w:eastAsia="TimesNewRomanPSMT" w:cs="TimesNewRomanPSMT"/>
                <w:sz w:val="24"/>
                <w:szCs w:val="24"/>
              </w:rPr>
              <w:t>составлять план и последова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информационны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скать и выделять необходимую информацию из различных источни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 использ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чь для планирования и регуляци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вое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обучающихся к само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Общеразвивающие упраж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алыми мяча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метания теннисног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яча? Как правиль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ставить руку при мета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ннисный мяч, цель. техника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бег с перепрыгиванием через препятствия, разминку, направленную на развитие координации движений, упражнение на внимание; играть в подвижную игру «Попрыгунчики-воробышк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вноси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ррективы в выполнение правиль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 упражнений; сличать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 с заданным эталоном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и формулировать проблемы; 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обращаться за помощью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строить монологическое высказывание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тические чувства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ежде всего доброжелательность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моциональн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равствен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рыжки через скакалку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а поэтап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обучении прыжкам со скакал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ака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о скакалками; прыгать через скакалку; играть в подвижные игры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и самоконтроль —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установлен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— </w:t>
            </w:r>
            <w:r>
              <w:rPr>
                <w:rFonts w:eastAsia="TimesNewRomanPSMT" w:cs="TimesNewRomanPSMT"/>
                <w:sz w:val="24"/>
                <w:szCs w:val="24"/>
              </w:rPr>
              <w:t>договариваться о распределении функций и 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й в совместно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Броски и ловля мяча в парах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вития быстрот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передаче баскетбольного мяча и ег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овл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Разновидности бросков мяча одной рукой 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вития быстрот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броске  баскетбольного мяча одной ру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рыжки через скакалку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а поэтап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 обучении прыжкам со скакалко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ака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со скакалками; прыгать через скакалку; играть в подвижные игры; организовывать места занятий физическими упражнениями 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и самоконтроль —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установлен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— </w:t>
            </w:r>
            <w:r>
              <w:rPr>
                <w:rFonts w:eastAsia="TimesNewRomanPSMT" w:cs="TimesNewRomanPSMT"/>
                <w:sz w:val="24"/>
                <w:szCs w:val="24"/>
              </w:rPr>
              <w:t>договариваться о распределении функций и 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ей в совместной деятель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Ведение мяча на мест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вижени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едения  баскетбольного мяча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Броски мяча в кольцо способом «снизу»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роска мяча в кольцо способом «снизу»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Стойка на лопатках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стойку на лопатк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ик, стойка на лопат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гибкость»; выполнять упражнения «стойка на лопатках» и «мост», кувырок вперед; отжиматься от пола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sz w:val="24"/>
                <w:szCs w:val="24"/>
              </w:rPr>
              <w:t xml:space="preserve">Нравственно-этическая ориентация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Броски мяча в кольцо способом «сверху»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роска мяча в кольцо способом «снизу»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одвижная игра с мячом «Охот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утки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при проведении подвижных игр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лич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игр. Что такое правил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; играть в подвижные игры «Колдунчики», «Непослушные стрелки часов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адекват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спринимать замечания по исправлению ошибок; вносить дополнения и изменения в способ действ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— </w:t>
            </w:r>
            <w:r>
              <w:rPr>
                <w:rFonts w:eastAsia="TimesNewRomanPSMT" w:cs="TimesNewRomanPSMT"/>
                <w:sz w:val="24"/>
                <w:szCs w:val="24"/>
              </w:rPr>
              <w:t>самостоятельно создавать алгоритмы деятельности при решении проблем раз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правление коммуникацией </w:t>
            </w:r>
            <w:r>
              <w:rPr>
                <w:rFonts w:eastAsia="TimesNewRomanPSMT" w:cs="TimesNewRomanPSMT"/>
                <w:sz w:val="24"/>
                <w:szCs w:val="24"/>
              </w:rPr>
              <w:t>- оценивать собственно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ведение и поведение окружающи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 (социальная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-познавательная, внешняя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Стойка на лопатках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ить стойку на лопатках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ик, стойка на лопат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ориентироваться в понятии «гибкость»; выполнять упражнения «стойка на лопатках» и «мост», кувырок вперед; отжиматься от пола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удерживать познавательную задачу и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>общеучебные -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ировать и оценивать процесс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sz w:val="24"/>
                <w:szCs w:val="24"/>
              </w:rPr>
              <w:t xml:space="preserve">управление коммуникацией - </w:t>
            </w:r>
            <w:r>
              <w:rPr>
                <w:rFonts w:eastAsia="TimesNewRomanPS-BoldMT" w:cs="TimesNewRomanPS-BoldMT"/>
                <w:sz w:val="24"/>
                <w:szCs w:val="24"/>
              </w:rPr>
              <w:t>осуществлять взаимны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контрол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sz w:val="24"/>
                <w:szCs w:val="24"/>
              </w:rPr>
              <w:t xml:space="preserve">Нравственно-этическая ориентация — </w:t>
            </w:r>
            <w:r>
              <w:rPr>
                <w:rFonts w:eastAsia="TimesNewRomanPS-BoldMT" w:cs="TimesNewRomanPS-BoldMT"/>
                <w:sz w:val="24"/>
                <w:szCs w:val="24"/>
              </w:rPr>
              <w:t>умение не создавать конфликтов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и находить выходы из спорных ситуаци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стирование в наклоне вперед </w:t>
            </w:r>
          </w:p>
          <w:p>
            <w:pPr>
              <w:pStyle w:val="Default"/>
              <w:rPr/>
            </w:pPr>
            <w:r>
              <w:rPr/>
              <w:t xml:space="preserve">из положения сто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полнения упражнения «наклон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перед из положения стоя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клоны 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бег по следам, разминочную игру на внимание «Класс, смирно!»; играть в подвижную игру «Охотники и утки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формулиро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амостоятельно формулировать познавательную цель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логические </w:t>
            </w:r>
            <w:r>
              <w:rPr>
                <w:rFonts w:eastAsia="TimesNewRomanPSMT" w:cs="TimesNewRomanPSMT"/>
                <w:sz w:val="24"/>
                <w:szCs w:val="24"/>
              </w:rPr>
              <w:t>- подводить под понятие на основе распознания объектов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обращаться за помощью, ставить вопросы, выполнять учебные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 поступки, установка на здоров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Упражнение на выносливость </w:t>
            </w:r>
          </w:p>
          <w:p>
            <w:pPr>
              <w:pStyle w:val="Default"/>
              <w:snapToGrid w:val="false"/>
              <w:rPr/>
            </w:pPr>
            <w:r>
              <w:rPr/>
              <w:t>(вис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работать над распределением сил по дистанц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екундомер, распределение сил по ди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более сложный вариант бега по следам, разминочную игру на внимание «Класс, смирно!»; играть в подвижную игру «Ночная охота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проявлять актив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 взаимодействии для решения коммуникативных и познавательных зада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—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овторение акробатических элемент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ие существуют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кробатические элемен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ий мат, положения частей т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 разминку с мячами на матах,  упражнение на внимание; проходить станции круговой тренировк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формулиро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амостоятельно формулировать познавательную цель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логические </w:t>
            </w:r>
            <w:r>
              <w:rPr>
                <w:rFonts w:eastAsia="TimesNewRomanPSMT" w:cs="TimesNewRomanPSMT"/>
                <w:sz w:val="24"/>
                <w:szCs w:val="24"/>
              </w:rPr>
              <w:t>- подводить под понятие на основе распознания объектов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обращаться за помощью, ставить вопросы, выполнять учебные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 поступки, установка на здоров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овторение техники прыжка в длину с места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вести контрол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развитием двигательных качест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ыжок с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, прыжок в длину с места, упражнения на внимание и гибкость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>формировать и удерживать учебную задачу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рогноз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едвидеть уровен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воения знаний, его временных характеристик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формулировать свои затруднения; 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вопросы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 и своей ответственност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выполнени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олг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стирование в прыжке в длину с мест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вести контрол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развитием двигательных качест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ыжок с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, прыжок в длину с места, упражнения на внимание и гибкость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>формировать и удерживать учебную задачу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рогноз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едвидеть уровен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воения знаний, его временных характеристик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формулировать свои затруднения; 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вопросы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общее благополучие и своей ответственност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 выполнени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олг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овторение акробатических элемент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ие существуют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кробатические элементы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настический мат, положения частей т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 разминку с мячами на матах,  упражнение на внимание; проходить станции круговой тренировк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формулиро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амостоятельно формулировать познавательную цель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логические </w:t>
            </w:r>
            <w:r>
              <w:rPr>
                <w:rFonts w:eastAsia="TimesNewRomanPSMT" w:cs="TimesNewRomanPSMT"/>
                <w:sz w:val="24"/>
                <w:szCs w:val="24"/>
              </w:rPr>
              <w:t>- подводить под понятие на основе распознания объектов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обращаться за помощью, ставить вопросы, выполнять учебные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 поступки, установка на здоров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стирование в подтягива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изкой перекладине из виса леж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кие правила в подтягивани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низкой перекладине из виса лежа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тягивание, перекла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пражнения, в том числе с мячом; играть в подвижную игру «Правильный номер с мячом»; организовывать места занятий физическими упражнениями и подвижными игра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преобразовывать практическую задачу в образо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-BoldMT" w:cs="TimesNewRomanPS-BoldMT"/>
                <w:sz w:val="24"/>
                <w:szCs w:val="24"/>
              </w:rPr>
              <w:t>— осознанно строить сообщения в устной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форме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взаимодейств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задавать вопросы, формулировать свою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осознание ответственности за общее</w:t>
            </w:r>
          </w:p>
          <w:p>
            <w:pPr>
              <w:pStyle w:val="Normal"/>
              <w:rPr>
                <w:rFonts w:eastAsia="TimesNewRomanPS-BoldMT" w:cs="TimesNewRomanPS-BoldMT"/>
                <w:sz w:val="24"/>
                <w:szCs w:val="24"/>
              </w:rPr>
            </w:pPr>
            <w:r>
              <w:rPr>
                <w:rFonts w:eastAsia="TimesNewRomanPS-BoldMT" w:cs="TimesNewRomanPS-BoldMT"/>
                <w:sz w:val="24"/>
                <w:szCs w:val="24"/>
              </w:rPr>
              <w:t>благополучие, готовность следовать нормам здоровьесберегающего повед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Метание малого мяч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оризонтальную цель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метания теннисног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яча? Как правиль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ставить руку при мета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ннисный мяч, цель. техника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бег с перепрыгиванием через препятствия, разминку, направленную на развитие координации движений, упражнение на внимание; играть в подвижную игру «Попрыгунчики-воробышк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вноси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ррективы в выполнение правиль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 упражнений; сличать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 с заданным эталоном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вить и формулировать проблемы; 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обращаться за помощью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строить монологическое высказывание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тические чувства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ежде всего доброжелательность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моциональн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равствен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Упражнения на уравновешивание предмет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ять упражнения на уравновешивание предмет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ж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, упражнения на уравновешивание предметов, на развитие координации движений, на равновесие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общие приемы решен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цели, обязанности участников,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заимо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нятие образ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хорошего учен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стирование в подъеме туловища из положения лѐжа на спине за 30 секунд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полнения упражнения «наклон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перед из положе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ия лежа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жение л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ходьбу и бег с изменением ритма и темпа, разминку с упражнениями на ориентировку в пространстве, упражнение на внимание; играть в подвижную игру «Попрыгунчики-воробышк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-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формулировать учебную задачу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самостоятельно формулировать познавательную цель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логические </w:t>
            </w:r>
            <w:r>
              <w:rPr>
                <w:rFonts w:eastAsia="TimesNewRomanPSMT" w:cs="TimesNewRomanPSMT"/>
                <w:sz w:val="24"/>
                <w:szCs w:val="24"/>
              </w:rPr>
              <w:t>- подводить под понятие на основе распознания объектов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обращаться за помощью, ставить вопросы, выполнять учебные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самостоятель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 личная ответственность за сво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ступки, установка на здоровый образ жизн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Баскетбольные упражнени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ие виды баскетбольных упражнений существуют 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Упражнения на уравновешивание предметов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выполнять упражнения на уравновешивание предмет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ж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, упражнения на уравновешивание предметов, на развитие координации движений, на равновесие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общие приемы решен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цели, обязанности участников,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заимо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нятие образ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хорошего учен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Контрольный у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едению, броску и ловле мяч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 ведению, броску и ловле мяч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росок, ловля, баскетб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 в ходьбе; бросать и ловить мяч в парах; бросать набивной мяч на дальность от груди и из-за головы; играть в подвижную игру «Вышибалы маленькими мячами»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стирование в беге на скорость на 30 м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усвоены командные действия при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ыполнении ране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изученных упражнений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корость, бе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строевые упражнения – «змейка», «спираль», беговую разминку, упражнение на внимание; играть в подвижную игру «Воробьи – вороны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самостоятельно выделять и форму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знавательную цель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мыслообразование —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Круговая тренировк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скорость?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ег по круг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корение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резок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мп бег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хника бег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, направленную на развитие координации движений, упражнения на внимание; проходить станции круговой тренировки (усложненный вариант)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выполнять учебные действия в материализованной форме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необходимые изменения и дополн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задавать вопросы, п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являть активность; использовать реч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ля регуляции своего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к сам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Тестирование в челночном бег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×10 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 контролирова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витие двигательных качест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убики. Челночный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ег. Наклоны сид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строевые упражнения – «змейка», «спираль», беговую разминку; упражнение на внимание; играть в подвижную игру «Воробьи – вороны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выполнять учебные действия в материализованной форме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необходимые изменения и дополн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задавать вопросы, п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являть активность; использовать реч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ля регуляции своего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к сам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Метание мешочка на дальность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правила метания мешочка? Как правильно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оставить руку при метани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Мешочек. Цель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хника м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упражнения на внимание, разминку с игрой «Запрещенное движение»; играть в подвижную игру «Колдунчики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</w:t>
            </w:r>
            <w:r>
              <w:rPr>
                <w:rFonts w:eastAsia="TimesNewRomanPSMT" w:cs="TimesNewRomanPSMT"/>
                <w:sz w:val="24"/>
                <w:szCs w:val="24"/>
              </w:rPr>
              <w:t>- вноси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оррективы в выполнение правильных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й упражнений; сличать способ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ействия с заданным эталоном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; выбирать наиболее эффективные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обращаться за помощью;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взаимодействие - </w:t>
            </w:r>
            <w:r>
              <w:rPr>
                <w:rFonts w:eastAsia="TimesNewRomanPSMT" w:cs="TimesNewRomanPSMT"/>
                <w:sz w:val="24"/>
                <w:szCs w:val="24"/>
              </w:rPr>
              <w:t>строить монологическое высказывание, вести устный диало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Нравственно-этическая ориентация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тические чувства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ежде всего доброжелательность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эмоциональн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равственна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зывчивост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Круговая тренировк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Что такое скорость?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бег по круг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скорение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трезок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мп бег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Техника бега.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>выполнять разминку, направленную на развитие координации движений, упражнения на внимание; проходить станции круговой тренировки (усложненный вариант)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осуществление учебных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действий </w:t>
            </w:r>
            <w:r>
              <w:rPr>
                <w:rFonts w:eastAsia="TimesNewRomanPSMT" w:cs="TimesNewRomanPSMT"/>
                <w:sz w:val="24"/>
                <w:szCs w:val="24"/>
              </w:rPr>
              <w:t xml:space="preserve">- выполнять учебные действия в материализованной форме;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ррекция - </w:t>
            </w:r>
            <w:r>
              <w:rPr>
                <w:rFonts w:eastAsia="TimesNewRomanPSMT" w:cs="TimesNewRomanPSMT"/>
                <w:sz w:val="24"/>
                <w:szCs w:val="24"/>
              </w:rPr>
              <w:t>вносить необходимые изменения и дополнения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ста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ить и формулировать проблемы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</w:t>
            </w:r>
            <w:r>
              <w:rPr>
                <w:rFonts w:eastAsia="TimesNewRomanPSMT" w:cs="TimesNewRomanPSMT"/>
                <w:sz w:val="24"/>
                <w:szCs w:val="24"/>
              </w:rPr>
              <w:t>- задавать вопросы, пр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являть активность; использовать реч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для регуляции своего 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готовность и способность к само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азвити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Основы правил игры в футбо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овы основные правила игры в футбо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тбол, мяч, а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шестиминутный бег на выносливость, удары по воротам; применять на практике правила, элементы, простейшие технические действия игры в футбо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проявлять актив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 взаимодействии для решения коммуникативных и познавательных зада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эстафета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эстафет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стаф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игру-разминку «Запрещѐнное движение», участвовать в эстафетах; применять на практике правила, элементы, простейшие технические действия игры в футбол; соблюдать правила поведения и безопасности во время занятий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именять установленные правила в планировании способа решен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инициативное сотрудничество - </w:t>
            </w:r>
            <w:r>
              <w:rPr>
                <w:rFonts w:eastAsia="TimesNewRomanPSMT" w:cs="TimesNewRomanPSMT"/>
                <w:sz w:val="24"/>
                <w:szCs w:val="24"/>
              </w:rPr>
              <w:t>проявлять активнос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о взаимодействии для решения коммуникативных и познавательных задач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Смыслообразование - </w:t>
            </w:r>
            <w:r>
              <w:rPr>
                <w:rFonts w:eastAsia="TimesNewRomanPSMT" w:cs="TimesNewRomanPSMT"/>
                <w:sz w:val="24"/>
                <w:szCs w:val="24"/>
              </w:rPr>
              <w:t>мотивац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чеб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Круговая тренировка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то такое круговая тренировка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Тренировка, в</w:t>
            </w:r>
            <w:r>
              <w:rPr>
                <w:rFonts w:eastAsia="TimesNewRomanPSMT" w:cs="TimesNewRomanPSMT"/>
                <w:sz w:val="24"/>
                <w:szCs w:val="24"/>
              </w:rPr>
              <w:t>ираж, передача эстаф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разминку в движении; проходить станции круговой тренировки; рационально использовать свободное время; соблюдать правила поведения и безопасности во время занятий; организовывать места занятий физическими упражнениями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планирование </w:t>
            </w:r>
            <w:r>
              <w:rPr>
                <w:rFonts w:eastAsia="TimesNewRomanPSMT" w:cs="TimesNewRomanPSMT"/>
                <w:sz w:val="24"/>
                <w:szCs w:val="24"/>
              </w:rPr>
              <w:t>- составлять план и последовательность</w:t>
            </w:r>
          </w:p>
          <w:p>
            <w:pPr>
              <w:pStyle w:val="Normal"/>
              <w:rPr/>
            </w:pPr>
            <w:r>
              <w:rPr>
                <w:rFonts w:eastAsia="TimesNewRomanPSMT" w:cs="TimesNewRomanPSMT"/>
                <w:sz w:val="24"/>
                <w:szCs w:val="24"/>
              </w:rPr>
              <w:t xml:space="preserve">действий,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контроль </w:t>
            </w:r>
            <w:r>
              <w:rPr>
                <w:rFonts w:eastAsia="TimesNewRomanPSMT" w:cs="TimesNewRomanPSMT"/>
                <w:sz w:val="24"/>
                <w:szCs w:val="24"/>
              </w:rPr>
              <w:t>- использовать установленные правила в контроле способа решений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</w:t>
            </w:r>
            <w:r>
              <w:rPr>
                <w:rFonts w:eastAsia="TimesNewRomanPSMT" w:cs="TimesNewRomanPSMT"/>
                <w:sz w:val="24"/>
                <w:szCs w:val="24"/>
              </w:rPr>
              <w:t>- ориентироваться в разнообразии способов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шения 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бщую цель и пути ее достиж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—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осознание ответственности челове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Каковы личност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результаты от приобретенных знаний,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умений и навыков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ойденные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названия качеств и подвижных и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Научатся: </w:t>
            </w:r>
            <w:r>
              <w:rPr>
                <w:rFonts w:eastAsia="Times New Roman"/>
              </w:rPr>
              <w:t xml:space="preserve">выполнять беговую разминку; играть в подвижные игры (по выбору); подводить итоги года (значение занятий физической культурой для укрепления здоровья, физического развития и физической подготовленности, для трудовой деятельности);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</w:t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целеполагание </w:t>
            </w:r>
            <w:r>
              <w:rPr>
                <w:rFonts w:eastAsia="TimesNewRomanPSMT" w:cs="TimesNewRomanPSMT"/>
                <w:sz w:val="24"/>
                <w:szCs w:val="24"/>
              </w:rPr>
              <w:t>-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общеучебные - </w:t>
            </w:r>
            <w:r>
              <w:rPr>
                <w:rFonts w:eastAsia="TimesNewRomanPSMT" w:cs="TimesNewRomanPSMT"/>
                <w:sz w:val="24"/>
                <w:szCs w:val="24"/>
              </w:rPr>
              <w:t>использовать общие приемы решения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задач.</w:t>
            </w:r>
          </w:p>
          <w:p>
            <w:pPr>
              <w:pStyle w:val="Normal"/>
              <w:rPr/>
            </w:pPr>
            <w:r>
              <w:rPr>
                <w:rFonts w:eastAsia="TimesNewRomanPS-BoldMT" w:cs="TimesNewRomanPS-BoldMT"/>
                <w:i/>
                <w:i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TimesNewRomanPS-BoldMT" w:cs="TimesNewRomanPS-BoldM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планирование</w:t>
            </w:r>
          </w:p>
          <w:p>
            <w:pPr>
              <w:pStyle w:val="Normal"/>
              <w:rPr/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 xml:space="preserve">учебного сотрудничества </w:t>
            </w:r>
            <w:r>
              <w:rPr>
                <w:rFonts w:eastAsia="TimesNewRomanPSMT" w:cs="TimesNewRomanPSMT"/>
                <w:sz w:val="24"/>
                <w:szCs w:val="24"/>
              </w:rPr>
              <w:t>— определять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цели, обязанности участников, способы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взаимодейств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</w:rPr>
              <w:t>Самоопределение -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принятие образа</w:t>
            </w:r>
          </w:p>
          <w:p>
            <w:pPr>
              <w:pStyle w:val="Normal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  <w:t>хорошего учен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росс до 1 к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NewRomanPSM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NewRomanPSMT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NewRomanPS-BoldMT" w:cs="TimesNewRomanPS-BoldMT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-1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Подвижные игр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24"/>
                <w:szCs w:val="24"/>
              </w:rPr>
            </w:pPr>
            <w:r>
              <w:rPr>
                <w:rFonts w:eastAsia="TimesNewRomanPSMT" w:cs="TimesNewRomanPSMT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TimesNewRomanPSMT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NewRomanPSMT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NewRomanPS-BoldMT" w:cs="TimesNewRomanPS-BoldMT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" w:cs="TimesNewRomanPS-ItalicMT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NewRomanPS-ItalicMT" w:cs="TimesNewRomanPS-ItalicMT"/>
                <w:i/>
                <w:i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mSun-ExtB"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imSun-ExtB" w:hAnsi="SimSun-ExtB" w:eastAsia="SimSun-ExtB" w:cs="SimSun-Ext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-ExtB" w:hAnsi="SimSun-ExtB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-ExtB" w:hAnsi="SimSun-ExtB" w:eastAsia="SimSun-ExtB" w:cs="SimSun-Ext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-ExtB" w:hAnsi="SimSun-ExtB" w:eastAsia="SimSun-ExtB" w:cs="SimSun-Ext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imSun-ExtB" w:hAnsi="SimSun-ExtB" w:eastAsia="SimSun-ExtB" w:cs="SimSun-Ext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-ExtB" w:hAnsi="SimSun-ExtB" w:eastAsia="SimSun-ExtB" w:cs="SimSun-Ext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imSun-ExtB" w:hAnsi="SimSun-ExtB" w:eastAsia="SimSun-ExtB" w:cs="SimSun-Ext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4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Zag11">
    <w:name w:val="Zag_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M13">
    <w:name w:val="CM13"/>
    <w:basedOn w:val="Normal"/>
    <w:next w:val="Normal"/>
    <w:qFormat/>
    <w:pPr>
      <w:widowControl w:val="false"/>
      <w:overflowPunct w:val="true"/>
      <w:spacing w:before="0" w:after="238"/>
      <w:textAlignment w:val="auto"/>
    </w:pPr>
    <w:rPr>
      <w:rFonts w:ascii="GHOIB C+ School Book C San Pin;School Book CSan Pin" w:hAnsi="GHOIB C+ School Book C San Pin;School Book CSan Pin" w:cs="GHOIB C+ School Book C San Pin;School Book CSan Pin"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Zag3">
    <w:name w:val="Zag_3"/>
    <w:basedOn w:val="Normal"/>
    <w:qFormat/>
    <w:pPr>
      <w:widowControl w:val="false"/>
      <w:overflowPunct w:val="true"/>
      <w:spacing w:lineRule="exact" w:line="282" w:before="0" w:after="68"/>
      <w:jc w:val="center"/>
      <w:textAlignment w:val="auto"/>
    </w:pPr>
    <w:rPr>
      <w:i/>
      <w:iCs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collection.edu.ru/" TargetMode="External"/><Relationship Id="rId3" Type="http://schemas.openxmlformats.org/officeDocument/2006/relationships/hyperlink" Target="http://nachalka.info/about/193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prosv.ru/umk/per-spektiva/ info.aspx? ob_no=1237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4:41:00Z</dcterms:created>
  <dc:creator>Воробьев С.В.</dc:creator>
  <dc:description/>
  <dc:language>en-US</dc:language>
  <cp:lastModifiedBy>Пользователь</cp:lastModifiedBy>
  <cp:lastPrinted>2013-02-12T19:08:00Z</cp:lastPrinted>
  <dcterms:modified xsi:type="dcterms:W3CDTF">2016-11-27T04:41:00Z</dcterms:modified>
  <cp:revision>2</cp:revision>
  <dc:subject/>
  <dc:title>Дневник</dc:title>
</cp:coreProperties>
</file>