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shd w:fill="FFFFFF" w:val="clear"/>
          <w:lang w:eastAsia="ru-RU"/>
        </w:rPr>
        <w:t>Формирование правильной осанки у детей дошкольного возраста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В современном обществе проблема сохранения и укрепления здоровья детей является как никогда актуально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естно, что здоровье формируется под воздействием целого комплекса факторов. Мы хотим видеть своих детей здоровыми, жизнерадостными, активными, выносливыми, сильными, умными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Формирование правильной осанки у детей дошкольного возраста способствует их полноценному развити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санка считается нормальной, если голова держится прямо, грудная клетка развёрнута, плечи находятся на одном уровне, живот подтянут, ноги разогнуты в коленных и тазобедренных суставах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анка человека не только сказывается на красоте его фигуры, во всём внешнем облике, но и оказывает прямое влияние на его здоровь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 её ухудшении нарушается функция дыхания и кровообращения, затрудняется деятельность печени и кишечника, снижаются окислительные процессы, что ведёт к понижению физической и умственной работоспособности. Дефекты осанки часто вызывают нарушения зрения (астигматизм, близорукость) и функциональные изменения в позвоночнике, ведущие к сколиозам, кифозам и остеохондроз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Формирование осанки у человека продолжается в течение всего периода рос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ёткие, естественные изгибы позвоночника образуются к 6-7 годам жизни ребёнка. Они играют очень важную роль в предохранении внутренних органов и головного мозга от толчков и сотрясений, так как позвоночник приобретает способность пружинить при движениях стоп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У детей дошкольного возраста дефекты осанки выражены обычно слабо и не являются постоянны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фекты осанки могут отрицательно влиять на состояние нервной системы. При этом маленькие дети становятся замкнутыми, раздражительными, капризными, беспокойными, чувствуют себя неловкими, стесняются принимать участие в играх сверстников. Дети постарше жалуются на боли в позвоночнике, которые возникают обычно после физических или статических нагрузок, на чувство онемения в межлопаточной обла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кольку на рост и формирование осанки оказывают влияние условия окружающей среды, родители и сотрудники дошкольных учреждений, должны контролировать позы детей при сидении, стоянии, ходьб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ажное значение имеют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 Своевременное правильное питание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вежий воздух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дбор мебели в соответствии с длиной тел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птимальная освещённост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 Привычка правильно переносить тяжёлые предмет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ивычка правильно сидеть за столом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сслаблять мышцы тел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ледить за собственной походкой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авным действенным средством профилактики дефектов осанки является правильное и своевременно начатое физическое воспит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обходимо воспитывать навыки правильной оса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и сидении на стуле и за стол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обенно портит осанку неправильная поза при письме, чтении, просмотре телевизора, играх на компьютер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ысота стол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лжна быть на 2- 3 см выше локтя опущенной руки ребё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ысота стул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должна превышать в норме высоту голени. Если ноги не достают до пола, то следует подставить скамейку, чтобы ноги в тазобедренных и коленных суставах были согнуты под прямым угл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адиться на стул нужно та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вплотную касаться спинки стула, сохраняя поясничный изгиб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асстоя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жду грудью и столом должно быть равно 1,5- 2 см (ребром проходит ладонь), голова слегка наклонена вперё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рицательное влияние на формирование осанки оказывает излишне мягкая постель. Матрац должен быть жёстким (ватным) и обязательно ровным, таким, чтобы в середине его не образовывалось провала, а подушка - невысокой (15- 17 см ). Сон на мягкой постели с высоким изголовьем затрудняет дых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ние ощущений нормальной осанки приобретается посредством многократного повторения правильного положения тела: лежа, сидя, сто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этой целью рекомендуется включать в комплекс утренней гимнастики и самостоятельных занят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  Упражнения, стоя у зеркала. Ребёнок перед зеркалом несколько раз нарушает осанку и снова с помощью взрослого её восстанавливает, развивая и тренируя мышечное чувство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  Упражнения у вертикальной плоскости (стена без плинтуса, дверь, фанерный или деревянный щит). Ребёнок становится к плоскости, прикасаясь к ней пятками, икрами, ягодицами, лопатками и затылком. Даются различные динамические упражнения: отведение рук, ног в стороны, поднимание на носки, приседания. Дети выполняют несколько статических упражнений: напряжение мышц - от 3 до 6 сек., расслабление - от 6 до 12 с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  Упражнения с предметами на голове (кубики, подушечки, наполненные песком, мелкой галькой, опилками), установленными на темени, ближе ко лбу, способствуют воспитанию рефлекса правильного держания головы и умения напрягать и расслаблять отдельные группы мышц. К этим упражнениям относятся: ходьба, при этом руки сводятся перед грудью и разводятся в стороны; ходьба на носках, полусогнутых ногах; ходьба на коленях; ползание на четвереньках; приседания, не уронив при этом положенный на голову предм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  Упражнения на координацию движений. Здесь весьма полезны упражнения в равновесии и балансировании: стойка на одной ноге, ходьба по бревну, скамейке с предметом на голове и поворо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эти упражнения способствуют развитию чувства правильной позы тела, развивают статическую выносливость мышц шеи и спины, воспитывают сознательное отношение к своей осан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начимая роль в формировании правильной осанки у детей дошкольного возраста принадлежит взросло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57:00Z</dcterms:created>
  <dc:creator>USER</dc:creator>
  <dc:description/>
  <cp:keywords/>
  <dc:language>en-US</dc:language>
  <cp:lastModifiedBy>USER</cp:lastModifiedBy>
  <dcterms:modified xsi:type="dcterms:W3CDTF">2016-11-27T18:38:00Z</dcterms:modified>
  <cp:revision>1</cp:revision>
  <dc:subject/>
  <dc:title/>
</cp:coreProperties>
</file>