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   Гидросфера. Мировой круговорот воды в приро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воспитательные задачи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понятие «гидросфера», её основные ч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учащихся о значении воды в природе и жизни человека; природных явлениях, происходящих в гидросфере (мировом круговороте воды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работу по формированию понятий « мировой океан»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учащихся работать с картой, показывая географические объек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физическая карта полушарий, схема “Мировой круговорот воды в природе”, глобус, жетоны  (которые получают учащиеся за полный и правильный отв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спект уро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Оргмомент. Приветствие</w:t>
      </w:r>
      <w:r>
        <w:rPr>
          <w:b/>
          <w:sz w:val="28"/>
          <w:szCs w:val="28"/>
          <w:lang w:val="en-US"/>
        </w:rPr>
        <w:t xml:space="preserve">.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Актуализация знаний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начнём изучение нового раздела, новой оболочки Земли. Попробуйте сами отгадать название этой оболочк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В морях и реках обита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часто по небу ле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как наскучит ей летат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землю капает опять»   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кие загадки о воде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Итак,  мы начинаем изучение водной оболочки Земли, которая называется гидросфера.                 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А </w:t>
      </w:r>
      <w:r>
        <w:rPr>
          <w:bCs/>
          <w:sz w:val="28"/>
          <w:szCs w:val="28"/>
        </w:rPr>
        <w:t>науку, изучающую воды Земли</w:t>
      </w:r>
      <w:r>
        <w:rPr>
          <w:sz w:val="28"/>
          <w:szCs w:val="28"/>
        </w:rPr>
        <w:t>, называю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ИДРОЛОГИ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Cs/>
          <w:i/>
          <w:iCs/>
          <w:sz w:val="28"/>
          <w:szCs w:val="28"/>
        </w:rPr>
        <w:t>«Вода! У тебя нет ни вкуса, ни цвета, ни запаха, тебя невозможно описать, тобой наслаждаются, не ведая, что ты такое! Нельзя сказать, что ты необходима для жизни: ты сама жизнь. Ты наполняешь нас радостью, которую не объяснишь нашими чувствами… Ты самое большое богатство на свете»</w:t>
      </w:r>
      <w:r>
        <w:rPr>
          <w:sz w:val="28"/>
          <w:szCs w:val="28"/>
        </w:rPr>
        <w:t xml:space="preserve"> – так об этом удивительном веществе говорил Антуан де Сент-Экзюпери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/>
      </w:pPr>
      <w:r>
        <w:rPr>
          <w:bCs/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ти слова я взяла эпиграфом к нашему сегодняшнему уроку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чение воды в природе и жизни человека. Понятие “Гидросфер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а – самый удивительный минерал на земле. Есть много пословиц о воде, например, восточные гласят: « где вода, там и жизнь», « земля умирает, если ушла вод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Как вы думаете, почему люди ещё в древности придавали столь большое значение воде?  Приведите примеры о роли и значении воды в природе и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ные ответы учащихся. Без воды не могут жить ни звери, ни птицы, ни человек, они умрут от жаж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реках строят гидроэлектростанции, вода вырабатывает электрический т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оде ходят суда, вода используется как транспортный п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используется в промышленности, сельском хозяй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давних времён вода служила для защиты от врагов. Люди нередко селились не на суше, а на воде: вбивали сваи в дно реки, озера. Такой дом был надёжно защищён от зверей и вра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которые живые организмы, например медузы, состоят из воды на 99%, а человек состоит из воды на 2/3. Человек умрёт, если потеряет 12% влаги своего организ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берегу морей, рек человек отдыхает, на воду человек может смотреть бесконечно дол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разрушает горные породы, влияет на клим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 делает учитель: Вода незаменима. Нет такого вещества во Вселенной, которое могло бы заменить воду. Если быстро раскрутить глобус, покажется, будто он одноцветный – голубой. Это потому, что голубого цвета на нем больше, чем зелёного, коричневого. Голубым цветом на глобусе и карте изображена вода. Сколько занимает вода? Суша? 71 % всей поверхности нашей планеты покрыто водо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7875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 гидросф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да создает «внешность» планеты. Но воды Земли сосредоточены не только в Мировом океане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2880" w:hanging="28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прос к учащимся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Где еще находится вода в природе?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4140" w:hanging="41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жидаемые ответы учащихся</w:t>
      </w:r>
      <w:r>
        <w:rPr>
          <w:sz w:val="28"/>
          <w:szCs w:val="28"/>
        </w:rPr>
        <w:t>:  в реках, озерах, ледниках, прудах, водохранилищах, подземных водах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е это составные части гидросферы, которые мы отразим на схеме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исую на доске, а вы в тетрадях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260" w:hanging="12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ИДРОСФЕРА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41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635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215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center"/>
        <w:rPr/>
      </w:pPr>
      <w:r>
        <w:rPr>
          <w:b/>
          <w:bCs/>
          <w:i/>
          <w:iCs/>
          <w:sz w:val="28"/>
          <w:szCs w:val="28"/>
        </w:rPr>
        <w:t>Мировой             Воды             Вода в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500" w:leader="none"/>
        </w:tabs>
        <w:ind w:left="1260" w:hanging="12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еан                суши           атмосфере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части гидросферы связаны между собой. Вода легко переходит из одного состояния в другое и непрерывно перемещ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с учебником Т.П. Герасимова, Н.П. Неклюкова «Начальный курс». Анализ рис. 46 « Объём воды на земле». Где содержится самый большой объём воды, самый маленький? Где больше всего пресной воды содержится? (в ледниках). Ледники пока недоступны человечеству. Люди испытывают недостаток в пресной воде. Самый маленький объем воды содержится на поверхности суши. Поэтому необходимо бережно и рационально её использ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 к учащимся:  Как вы понимаете бережно использовать в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полагаемые ответы: бережно значит экономно. Закрывать кран водопровода. Не засорять реки, берега, так как весь мусор всё равно попадает в реку. Очищать воду, прежде чем спускать в реки. Строить очистные сооружения. Нельзя мыть машины на берегу водоём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.3. Мировой круговорот воды в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сной воды очень мало. Такого количества хватило бы человечеству на несколько лет. Но реки и озёра не пересыхают. Почему вода не исчезает? Благодаря Солнцу происходит круговорот вод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к учащимся: Пользуясь схемой в учебнике «Мировой круговорот воды», расскажите, как происходит круговорот воды в природе, как перемещается вода в простран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учащихся по схеме. Солнце нагревает океан. Вода испаряется с поверхности океана и поднимается вверх. На высоте водяной пар охлаждается и превращается в капельки воды,  образуются облака. Из облаков выпадают осадки: дождь, снег. Вода попадает обратно в океан. А если подует ветер. Облака окажутся над сушей и из них выпадают осадки, которые падают на землю: в реки, или просачиваются в землю, или выпадают в горах. Реки собирают воду на суше и несут её в океан, возвращая обратно. Так происходит круговорот вод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 делает вывод: Океаны, вода в которых солёная, благодаря Солнцу являются главными поставщиками пресной воды на сушу. Мировой круговорот связывает между собой гидросферу, литосферу, атмосферу и биосф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как можно в стихах рассказать об этом я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ткуда берётся в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появляется из руче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и по пути собирает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а полноводно бежит на прос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, наконец, не вливается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я пополняют запас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ущается влага над ним, как сме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однимается выше п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евращается в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блака, пролетая над 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ём проливаются, сыплют сне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а превращаются весной в руче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и побегут до ближайшей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и зовут в на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ворот воды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у дают не одни род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ют в горах весной ле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зовите, какие основные вопросы мы рассмотрели на уроке.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гидросф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начение в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руговорот воды в приро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. Выставление оценок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. Релаксация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Игра «вода не вода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вопросы мы рассмотрели и у нас есть возможность расслабиться нем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авая рука – если называю слово, означающее воду в различных её проявлениях, например, океан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вая рука – если предмет (или явление) связаны  с водой, но сами водой не являются, например, полотен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чего не поднимаете – если не связаны с вод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жа, снег, река, водопад, волна, роса, руч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дуга, корабль, водопровод, рыба, катер, спасательный круг, утка, зон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ер, камень, дверь, шапочка, тумбочка, линей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ом. задание </w:t>
      </w:r>
      <w:r>
        <w:rPr>
          <w:sz w:val="28"/>
          <w:szCs w:val="28"/>
        </w:rPr>
        <w:t xml:space="preserve"> § 42, вопросы 5 –устно.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0" w:leader="none"/>
        <w:tab w:val="left" w:pos="3780" w:leader="none"/>
        <w:tab w:val="left" w:pos="4500" w:leader="none"/>
      </w:tabs>
      <w:ind w:left="1260" w:hanging="12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2:55:00Z</dcterms:created>
  <dc:creator>Марина</dc:creator>
  <dc:description/>
  <cp:keywords/>
  <dc:language>en-US</dc:language>
  <cp:lastModifiedBy>Марина</cp:lastModifiedBy>
  <cp:lastPrinted>2015-12-06T17:04:00Z</cp:lastPrinted>
  <dcterms:modified xsi:type="dcterms:W3CDTF">2016-11-27T16:20:00Z</dcterms:modified>
  <cp:revision>4</cp:revision>
  <dc:subject/>
  <dc:title/>
</cp:coreProperties>
</file>