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szCs w:val="32"/>
        </w:rPr>
      </w:pPr>
      <w:r>
        <w:rPr>
          <w:b/>
          <w:sz w:val="32"/>
          <w:szCs w:val="32"/>
        </w:rPr>
        <w:t>КАЛЕНДАРНО-ТЕМАТИЧЕСКИЙ ПЛАН</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разовательной деятельно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образовательной области «Художественно - эстетическое развит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23054" w:type="dxa"/>
        <w:jc w:val="left"/>
        <w:tblInd w:w="-289" w:type="dxa"/>
        <w:tblLayout w:type="fixed"/>
        <w:tblCellMar>
          <w:top w:w="0" w:type="dxa"/>
          <w:left w:w="108" w:type="dxa"/>
          <w:bottom w:w="0" w:type="dxa"/>
          <w:right w:w="108" w:type="dxa"/>
        </w:tblCellMar>
      </w:tblPr>
      <w:tblGrid>
        <w:gridCol w:w="1277"/>
        <w:gridCol w:w="1842"/>
        <w:gridCol w:w="142"/>
        <w:gridCol w:w="6377"/>
        <w:gridCol w:w="2551"/>
        <w:gridCol w:w="3625"/>
        <w:gridCol w:w="3620"/>
        <w:gridCol w:w="3620"/>
      </w:tblGrid>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я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направления  образовательной деятельности</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язательная часть содержания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образовательной ситуации, форма её проведения, группа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образования, формируемое участниками образовательных отнош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Учебно – методическое обеспечение программы</w:t>
            </w:r>
          </w:p>
        </w:tc>
        <w:tc>
          <w:tcPr>
            <w:tcW w:w="724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День знаний. Моя безопас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01.09.2016-09.09.2016</w:t>
            </w:r>
          </w:p>
        </w:tc>
        <w:tc>
          <w:tcPr>
            <w:tcW w:w="724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збука в картинках»    </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pPr>
            <w:r>
              <w:rPr>
                <w:rFonts w:cs="Times New Roman" w:ascii="Times New Roman" w:hAnsi="Times New Roman"/>
                <w:sz w:val="24"/>
                <w:szCs w:val="24"/>
              </w:rPr>
              <w:t>Закрепить представление детей о начертании печатных букв; показать, что буквы можно не только писать, но и лепить (моделировать) разными способами; предложить передать конфигурацию знакомых букв пластическими средствами (по замыслу). Развивать интерес к освоению грам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дидактическая иг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детей с чувашской азбукой. Рассматривание букв разной конфигурации, в разной стилистике. Поиск разных вариантов оформления букв.</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w:t>
            </w:r>
            <w:r>
              <w:rPr>
                <w:rFonts w:cs="Times New Roman" w:ascii="Times New Roman" w:hAnsi="Times New Roman"/>
                <w:b/>
                <w:sz w:val="24"/>
                <w:szCs w:val="24"/>
              </w:rPr>
              <w:t xml:space="preserve"> </w:t>
            </w:r>
            <w:r>
              <w:rPr>
                <w:rFonts w:cs="Times New Roman" w:ascii="Times New Roman" w:hAnsi="Times New Roman"/>
                <w:sz w:val="24"/>
                <w:szCs w:val="24"/>
              </w:rPr>
              <w:t>«Изобразительная деятельность в детском саду». Подготовительная группа, стр. 38</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очки азбуки или буквы из кассы букв и слогов для выбора деть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глина), доска для лепки, стека, карточки для прикрепления лепных букв или общая основа для коллективной рельефной композиции «Азбука в картинках», салфет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Нарисуй школу своего микрорайона»    </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детей отражать свои впечатления об экскурсии в школу в рисунке, располагая изображения на широкой полосе: выше, ниже по листу (ближе, дальше). Закреплять приемы работы кистью и красками, умение составлять нужные оттенки цвета на палитре, используя для смешивания белила и акварель. Учить рассказывать о том, что нарисовали.</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говорить о школе своего микрорайон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краски (гуашь), кисть №3, баночка с водой, простой карандаш, салфетка (на каждого ребен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летает наше лето"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отражения в рисунке летних впечатлений. Выявить уровень способностей к сюжетному сложению и композиции. Продолжать формировать опыт сотворчества. Развивать художественное восприятие и творческое воображение. Воспитывать интерес к семейным событиям ( на примере совместного летнего отдых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 летних занятиях и развлечениях. Схематическое изображение человека с помощью счётных палочек, карандашей, бумажных полосок. Рисование человечков палочками на песке или на земле, выкладывание фигурок из счётных палочек, веточек, карандаше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w:t>
            </w:r>
            <w:r>
              <w:rPr>
                <w:rFonts w:cs="Times New Roman" w:ascii="Times New Roman" w:hAnsi="Times New Roman"/>
                <w:b/>
                <w:sz w:val="24"/>
                <w:szCs w:val="24"/>
              </w:rPr>
              <w:t xml:space="preserve"> </w:t>
            </w:r>
            <w:r>
              <w:rPr>
                <w:rFonts w:cs="Times New Roman" w:ascii="Times New Roman" w:hAnsi="Times New Roman"/>
                <w:sz w:val="24"/>
                <w:szCs w:val="24"/>
              </w:rPr>
              <w:t>«Изобразительная деятельность в детском саду». Подготовительная группа, стр. 24</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ллюстраци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елые листы бумаги одного размера для составления общего альбома рисунков "Улетает наше лето"; цветные карандаши и фломастеры (на выбор); простые карандаши, ласти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журная закладка для буквар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новым приёмом аппликативного оформления бытовых изделий –прорезным декором. Учить вырезать геометрические и растительные элементы на полосе бумаги, сложенной вдвое. Раскрыть символику отдельных элементов и мотивом (круг и его вариации – солнце, прямая линия – дорога, волнистая линия – вода, зигзаг – молния, ромб – поле, треугольник – стрела, ряд треугольников – косица). Развивать чувство композиции (строить узор, чередуя элементы) и цвета (подбирать для накладной многоцветной аппликации гармоничные цветосочетани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альбома с чувашской символикой.</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Знакомство с аппликацией из бумаги как видом народного декоративно - прикладного искусства. Беседа о книгах, обсуждение вопроса о назначении закладок. Изготовление рукотворных книжек.</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И.А. Лыкова</w:t>
            </w:r>
            <w:r>
              <w:rPr>
                <w:rFonts w:cs="Times New Roman" w:ascii="Times New Roman" w:hAnsi="Times New Roman"/>
                <w:b/>
                <w:sz w:val="24"/>
                <w:szCs w:val="24"/>
              </w:rPr>
              <w:t xml:space="preserve"> </w:t>
            </w:r>
            <w:r>
              <w:rPr>
                <w:rFonts w:cs="Times New Roman" w:ascii="Times New Roman" w:hAnsi="Times New Roman"/>
                <w:sz w:val="24"/>
                <w:szCs w:val="24"/>
              </w:rPr>
              <w:t>«Изобразительная деятельность в детском сад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отовительная группа, стр.4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Вариативные образцы закладок с прорезным декором, схема с элементами прорезного декора.</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цветная бумага, ножницы, клей, салфетки, кисти.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Осторожный пешеход»</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12.09.2016- 16.09.2016</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шины везут урожай овощей (фрук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вылепливать фрукты и овощи разной формы и размеров.Вызвать у детей уважение к труду взрослых, передавать разнообразие окружающего (машины, разные по форме, цвету), самостоятельно использовать навыки рисования карандашами.</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с осенними сельскохозяйственными работами по сбору овощей и фрукт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мотр видеоматериала по уборке урожая на полях.</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Т.Г. Казакова. Развивайте у дошкольников творчество, стр.150</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иллюстраци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color w:val="000000"/>
                <w:sz w:val="24"/>
                <w:szCs w:val="24"/>
              </w:rPr>
              <w:t>Раздаточ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Бумага альбомного формата, цветные карандаши, графитный карандаш.</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Дорожные знаки</w:t>
            </w:r>
            <w:r>
              <w:rPr>
                <w:rFonts w:cs="Times New Roman" w:ascii="Times New Roman" w:hAnsi="Times New Roman"/>
                <w:b/>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исовать дорожные знаки разной конфигу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 предупреждающих, запрещающих, предписывающих, информационно-указательных дорожных знаках и знаках сервис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жнять в умении схематично изображать дорожные знаки, используя разные изобразительные материалы (краски, цветные карандаши, фломастеры, гелиевые руч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ывать навыки ориентировки в пространстве, навыки осознанного использования знания ПДД в повседневной жизн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нимание, творческое воображение де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w:t>
            </w:r>
            <w:r>
              <w:rPr>
                <w:rFonts w:cs="Times New Roman" w:ascii="Times New Roman" w:hAnsi="Times New Roman"/>
                <w:b/>
                <w:sz w:val="24"/>
                <w:szCs w:val="24"/>
              </w:rPr>
              <w:t>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дорожные знаки, которые расположены в микро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к проезжей част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дорожные зна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краски (гуашь), кисть №3, баночка с водой, простой карандаш, салфетки (на каждого ребен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зинка с гриба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вылепливать формы разных грибов.</w:t>
            </w:r>
          </w:p>
          <w:p>
            <w:pPr>
              <w:pStyle w:val="Normal"/>
              <w:spacing w:lineRule="auto" w:line="240" w:before="0" w:after="0"/>
              <w:rPr/>
            </w:pPr>
            <w:r>
              <w:rPr>
                <w:rFonts w:cs="Times New Roman" w:ascii="Times New Roman" w:hAnsi="Times New Roman"/>
                <w:sz w:val="24"/>
                <w:szCs w:val="24"/>
              </w:rPr>
              <w:t>Упражнять детей в передаче формы разных грибов с использованием приемов лепки пальцами. Закреплять умение лепить корзину. Уточнить знание формы (диск). Воспитывать стремление добиваться хорошего результ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проведения: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помнить грибы, которые растут в лесах Чуваш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атривание альбома "грибы"; игра "Съедобные и несъедобны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36</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игрушки (муляжи) разных грибов, иллюстраци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color w:val="000000"/>
                <w:sz w:val="24"/>
                <w:szCs w:val="24"/>
              </w:rPr>
              <w:t>Раздаточ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Пластилин (соленое тесто), д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Осен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9.09.2016- 07.10.2016</w:t>
            </w:r>
          </w:p>
        </w:tc>
        <w:tc>
          <w:tcPr>
            <w:tcW w:w="724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ование</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before="0" w:after="20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Яркое сияние солнц»</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ить рисовать образы - символы чувашского орнамен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должать вводить детей в мир связей народного искусства с природой, жизнью человека. Продолжать развивать способности восприятия и осмысления первичных орнаментальных образов - образов -символов чувашских узоров солнц.</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Форма проведения</w:t>
            </w:r>
            <w:r>
              <w:rPr>
                <w:rFonts w:cs="Times New Roman" w:ascii="Times New Roman" w:hAnsi="Times New Roman"/>
                <w:color w:val="000000"/>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200"/>
              <w:jc w:val="center"/>
              <w:rPr>
                <w:rFonts w:ascii="Times New Roman" w:hAnsi="Times New Roman" w:cs="Times New Roman"/>
                <w:bCs/>
                <w:color w:val="000000"/>
                <w:sz w:val="24"/>
                <w:szCs w:val="24"/>
              </w:rPr>
            </w:pPr>
            <w:r>
              <w:rPr>
                <w:rFonts w:cs="Times New Roman" w:ascii="Times New Roman" w:hAnsi="Times New Roman"/>
                <w:color w:val="000000"/>
              </w:rPr>
              <w:t>экскурсия в музей краеведения в детском саду</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 Васильева "Загадочный мир народных узоров" Занятие 5, стр.48</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краски акварельные, гуашь, салфетки, кисти, баночка для воды (на каждого ребен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олотая осень»</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детей отражать в рисунке впечатления от золотой осени, передавать ее колорит. Закреплять умение рисовать разнообразные деревья, используя разные цвета для стволов и приемы работы с кистью (всем ворсом и концом). Учить располагать изображение по всему листу: выше, ниже, правее, левее. Развивать творчество.</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помнить с детьми, как выглядят деревья в осеннем уборе, какие разные деревья, кусты они видели в городском парк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курсия в парк.</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38</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Рассматривание картины И. Левитана «Золотая осень», сюжетные картин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краски акварельные, кисти, салфетки, баночка для воды (на каждого ребен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Осенний ковер»</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безопасно и правильно работать ножницами. Упражнять в вырезывании простых предметов из бумаги, сложенной вдвое (цветы, листья). Развивать умение красиво подбирать цвета (оранжевый, красный, темно-красный, желтый, темно-желтый и др.). Развивать чувство цвета, композиции. Учить оценивать свою работу и работы других детей по цветовому и композиционному решению.</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игра - упраж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нить о деревьях, растущих в городском парке нашего гор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39</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рассматривание декоративных изделий (платки, ткан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квадраты из бледно-желтой бумаги, цветная бумага, ножницы, клей, салфетки, кисти.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думай, чем может стать красивый осенний листок"</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contextualSpacing/>
              <w:rPr/>
            </w:pPr>
            <w:r>
              <w:rPr>
                <w:rFonts w:cs="Times New Roman" w:ascii="Times New Roman" w:hAnsi="Times New Roman"/>
                <w:sz w:val="24"/>
                <w:szCs w:val="24"/>
              </w:rPr>
              <w:t>Учить использовать разный нажим кисти на лист при рисовании. Развивать эстетическое восприятие, воображение, творчество. Закреплять умение передавать сложную форму листа. Развивать ассоциативные связи. Упражнять в аккуратном красивом закрашивании. Формировать эстетический вку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ссмотреть с ребятами на прогулке осенние листья, уточнить, на что они похожи.  Предложить собрать большой разноцветный букет.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40</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иллюстраци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альбомного формата, цветные карандаши (или краски гуашь. кист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общение к изобразительному искусств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Жанры живописи"</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разных жанрах изобразительного искусства (портрет, пейзаж, натюрморт, сюжетные и тематические карт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вивать эстетическое восприятие картин у детей. Развивать умение самостоятельно описывать картину, называть в каком жанре она написана. Продолжать учить детей сравнивать, анализировать, развивать мыслительную деятельность.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художественная галере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имена чувашских художников.</w:t>
            </w:r>
            <w:r>
              <w:rPr>
                <w:rFonts w:cs="Times New Roman" w:ascii="Times New Roman" w:hAnsi="Times New Roman"/>
                <w:sz w:val="24"/>
                <w:szCs w:val="24"/>
              </w:rPr>
              <w:t xml:space="preserve"> рассматривание картин различных художников.</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В.А.Серов “Мика Мороз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Е.Репин “Осенний бук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А.Пластов “Ужин трактори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Н.Яблонская “Утр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П.Кугач “У колыбели”</w:t>
            </w:r>
          </w:p>
          <w:p>
            <w:pPr>
              <w:pStyle w:val="Normal"/>
              <w:spacing w:before="0" w:after="0"/>
              <w:rPr/>
            </w:pPr>
            <w:r>
              <w:rPr>
                <w:rFonts w:cs="Times New Roman" w:ascii="Times New Roman" w:hAnsi="Times New Roman"/>
                <w:sz w:val="24"/>
                <w:szCs w:val="24"/>
              </w:rPr>
              <w:t>И.Э.Грабарь “Зимний пейзаж”, “Февральская лазурь”, Д.Я.Александров  “Московский двор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Кончаловский  “Овощ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М.Васнецов “Аленушка”</w:t>
            </w:r>
          </w:p>
          <w:p>
            <w:pPr>
              <w:pStyle w:val="Normal"/>
              <w:spacing w:before="0" w:after="0"/>
              <w:rPr>
                <w:rFonts w:ascii="Times New Roman" w:hAnsi="Times New Roman" w:cs="Times New Roman"/>
                <w:sz w:val="16"/>
                <w:szCs w:val="16"/>
              </w:rPr>
            </w:pPr>
            <w:r>
              <w:rPr>
                <w:rFonts w:cs="Times New Roman" w:ascii="Times New Roman" w:hAnsi="Times New Roman"/>
                <w:sz w:val="24"/>
                <w:szCs w:val="24"/>
              </w:rPr>
              <w:t>И.И.Машков “Снедь московская: хлебы”. Карточки, фрукты, цветы, книги, мучные изделия и др.</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суда для кукол"</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олжать учить лепить посуду по мотивам чувашской керамики, самостоятельно придумывать форму, декоративное оформление и красиво располагать украшение на поверхности сосуд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творческая мастерска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рассматривание изделий посуды в чувашских домах в старину, просмотр слайдов презентаци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Б. Халезова. Народная пластика и декоративная лепка в детском саду, стр. 99.</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предметные картинк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глина, стеки, мокрые тряпоч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Золотые березы»</w:t>
            </w:r>
          </w:p>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Учить передавать в рисунке характерные особенности березы (белый ствол с черными пятнами, тонкие изогнутые ветки, легкая  крона), осеннюю окраску листвы; обучить правильным способам действий полусухой жесткой кистью при рисовании вертикальных мазков для изображения листвы и горизонтальных штрихов для изображения черных пятен  на стволе березы; через загадки, иллюстрации, рисунки формировать представления детей образ белоствольной стройной березы.</w:t>
            </w:r>
          </w:p>
          <w:p>
            <w:pPr>
              <w:pStyle w:val="Normal"/>
              <w:spacing w:lineRule="auto" w:line="240" w:before="0" w:after="200"/>
              <w:ind w:left="34" w:hanging="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говорить с детьми о тех местах, где в нашем городе растет много берез.</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кскурсия в парк, наблюдение за красотой берёзовой рощ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Г.С. Швайко. Занятия по изо деятельности в детском саду, стр.29</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альбомного формата, гуашь, кисти мягкие и жесткие, банка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Ветка рябины» (рисование с натуры)</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рисовать ветку рябины с н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передавать характерные особенности натуры: форму частей, строение ветки и листа, их цвет. Закреплять умение красиво располагать изображение на листе. Упражнять в рисовании акварелью. Закреплять разные приемы рисования кистью (всем ворсом и концом). Учить сопоставлять рисунок с натурой, добиваться большей четкости с натуро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прогулке рассмотреть с детьми ветку рябины, уточнить её особенности, активизируя ребят.</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42</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иллюстраци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альбомного формата, акварельные краски, кисти, банка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пликаци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Ваза с фруктами, ветками и цветами» (декоративная композиция)</w:t>
            </w:r>
          </w:p>
          <w:p>
            <w:pPr>
              <w:pStyle w:val="Normal"/>
              <w:spacing w:lineRule="auto" w:line="240" w:before="0" w:after="0"/>
              <w:ind w:left="34" w:hanging="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ять умение детей вырезывать симметричные предметы из бумаги, сложенной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отреть с детьми вазу, украшающую группу.</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43-44</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тонированная бумага по количеству детей, цветная бумага разных оттенков, клей, ножниц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Я вырасту здоровым»</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0.2016- 21.10.2016</w:t>
            </w:r>
          </w:p>
        </w:tc>
        <w:tc>
          <w:tcPr>
            <w:tcW w:w="724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па (мама) гуляет со своим ребенком в скве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исовать фигуру человека, передавать относительную величину ребенка и взрослого. Учить располагать изображения на листе в соответствии с содержанием рисунка. Упражнять в рисовании контура простым карандашом и последующем закрашивании цветными карандаш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о том где можно погулять в нашем городском парке. просмотр презентации "Мой родной город Канаш", рассматривание достопримечательностей гор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45-46</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простой и цветные карандаш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B050"/>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Весёлые кач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свои впечатления о любимых забавах и развлечениях. Инициировать поиск изобразительно-выразительных средств для передачи движения качелей, изображения позы и эмоционального состояния катающихся детей. Воспитывать самостоятельность, уверенность, актив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помнить с детьми какие качели есть у них на детских площадках во дворе своего микрорайон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к школе группа, стр. 3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монстрационный 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ые картины по те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аточный материал: листы </w:t>
            </w:r>
            <w:r>
              <w:rPr>
                <w:rFonts w:cs="Times New Roman" w:ascii="Times New Roman" w:hAnsi="Times New Roman"/>
                <w:sz w:val="24"/>
                <w:szCs w:val="24"/>
              </w:rPr>
              <w:t>бумаги разного цвета,</w:t>
            </w:r>
            <w:r>
              <w:rPr>
                <w:rFonts w:cs="Times New Roman" w:ascii="Times New Roman" w:hAnsi="Times New Roman"/>
                <w:b/>
                <w:sz w:val="24"/>
                <w:szCs w:val="24"/>
              </w:rPr>
              <w:t xml:space="preserve"> </w:t>
            </w:r>
            <w:r>
              <w:rPr>
                <w:rFonts w:cs="Times New Roman" w:ascii="Times New Roman" w:hAnsi="Times New Roman"/>
                <w:sz w:val="24"/>
                <w:szCs w:val="24"/>
              </w:rPr>
              <w:t>простые карандаши, краски, кисти, баночка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епка  </w:t>
            </w:r>
            <w:r>
              <w:rPr>
                <w:rFonts w:cs="Times New Roman" w:ascii="Times New Roman" w:hAnsi="Times New Roman"/>
                <w:b/>
                <w:color w:val="000000"/>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color w:val="000000"/>
              </w:rPr>
              <w:t>Доктор Айболит и его друзья</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чить детей передавать в лепке образы литературных героев. Воспитывать стремление добиваться выразительного решения образа. Развивать образные представления, воображение.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помнить с детьми сказку «Доктор Айболит» просмотр иллюстраций к сказке, зачитывание некоторых эпизодов.</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97-98</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емонстрационный материал: </w:t>
            </w:r>
            <w:r>
              <w:rPr>
                <w:rFonts w:cs="Times New Roman" w:ascii="Times New Roman" w:hAnsi="Times New Roman"/>
                <w:color w:val="000000"/>
                <w:sz w:val="24"/>
                <w:szCs w:val="24"/>
              </w:rPr>
              <w:t>картины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ластилин (соленое тесто), д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тябр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Вечерний гор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картину вечернего города. Цветовой колорит: дома светлее ночного воздуха, в окнах горят разноцветные огни. Закреплять умение оформлять свой замысел, композиционно располагать изображение на листе. Развивать эстетические чувства. Продолжать учить оценивать выразительное решени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дложить детям понаблюдать за своим любимым городом в ночное время.</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47</w:t>
            </w:r>
          </w:p>
          <w:p>
            <w:pPr>
              <w:pStyle w:val="Normal"/>
              <w:spacing w:lineRule="atLeast" w:line="240" w:before="0" w:after="0"/>
              <w:rPr/>
            </w:pPr>
            <w:r>
              <w:rPr>
                <w:rFonts w:cs="Times New Roman" w:ascii="Times New Roman" w:hAnsi="Times New Roman"/>
                <w:b/>
                <w:color w:val="000000"/>
                <w:sz w:val="24"/>
                <w:szCs w:val="24"/>
              </w:rPr>
              <w:t xml:space="preserve">Демонстрационный материал: </w:t>
            </w:r>
            <w:r>
              <w:rPr>
                <w:rFonts w:cs="Times New Roman" w:ascii="Times New Roman" w:hAnsi="Times New Roman"/>
                <w:color w:val="000000"/>
                <w:sz w:val="24"/>
                <w:szCs w:val="24"/>
              </w:rPr>
              <w:t>картины по теме, ночные Чебоксары</w:t>
            </w:r>
          </w:p>
          <w:p>
            <w:pPr>
              <w:pStyle w:val="Normal"/>
              <w:spacing w:lineRule="atLeast" w:line="240" w:before="0" w:after="0"/>
              <w:rPr/>
            </w:pPr>
            <w:r>
              <w:rPr>
                <w:rFonts w:cs="Times New Roman" w:ascii="Times New Roman" w:hAnsi="Times New Roman"/>
                <w:b/>
                <w:color w:val="000000"/>
                <w:sz w:val="24"/>
                <w:szCs w:val="24"/>
              </w:rPr>
              <w:t xml:space="preserve">Раздаточный материал: </w:t>
            </w:r>
            <w:r>
              <w:rPr>
                <w:rFonts w:cs="Times New Roman" w:ascii="Times New Roman" w:hAnsi="Times New Roman"/>
                <w:color w:val="000000"/>
                <w:sz w:val="24"/>
                <w:szCs w:val="24"/>
              </w:rPr>
              <w:t>бумага темного тона, краски, баночка с водой, кисти,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r>
              <w:rPr>
                <w:rFonts w:cs="Times New Roman" w:ascii="Times New Roman" w:hAnsi="Times New Roman"/>
                <w:b/>
                <w:color w:val="000000"/>
                <w:sz w:val="24"/>
                <w:szCs w:val="24"/>
              </w:rPr>
              <w:t xml:space="preserve">с натуры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Комнатное раст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передавать в рисунке характерные особенности растения (строение и направление стебля, листьев), форму цветочного горшка. Формировать умение видеть тоновые отношения (светлые и тёмные места) и передавать их в рисунке, усиливая или ослабляя нажим на карандаш. Развивать мелкие движения руки, умение удачно располагать изображение на листе.</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сматривание в группе комнатных раст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4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комнатных растений, комнатный цветок "Аспарагус"</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простой и цветные карандаши, ластик.</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На чем покатаешь, шофе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передавать специфические особенности формы строения трамвая, автобуса или троллейбуса: удлиненный прямоугольный корпус, квадратные окна с узкими перегородками и др.; закрепить приемы вырезания из бумаги, сложенной попола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говорить о машинах, которые  ездят в город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Г.С. Швайко. Занятия по изо деятельности в детском саду, стр.96</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 xml:space="preserve">иллюстрации по тем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цветная бумага, ножницы, клей, шаблон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Знакомство с профессиями»</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4.10.2016- 28.10.2016</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ем ты хочешь бы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представления о труде взрослых, изображать людей в характерной профессиональной одежде, в трудовой обстановке, с необходимыми атрибутами. Закреплять умение рисовать основные части простым карандашом, аккуратно закрашивать рисунки. Учить оценивать свои рисунки в соответствии с задание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люди каких профессий работают в нашем город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88</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рассматривание иллюстраци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Бумага, простой и цветные карандаш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знакомление с искусство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О видах искус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об искусстве как виде творческой деятельности людей. Учить различать виды искусства (декоративно-прикладное, изобразительное, литература, музыка, театр, танец. кино, цирк)</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 xml:space="preserve">Форма работы: </w:t>
            </w:r>
            <w:r>
              <w:rPr>
                <w:rFonts w:cs="Times New Roman" w:ascii="Times New Roman" w:hAnsi="Times New Roman"/>
                <w:sz w:val="24"/>
                <w:szCs w:val="24"/>
              </w:rPr>
              <w:t>художественная галере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крепить знания детей о видах чувашского искусства. </w:t>
            </w:r>
            <w:r>
              <w:rPr>
                <w:rFonts w:cs="Times New Roman" w:ascii="Times New Roman" w:hAnsi="Times New Roman"/>
                <w:sz w:val="24"/>
                <w:szCs w:val="24"/>
              </w:rPr>
              <w:t>: рассматривание иллюстраций по видам искусств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3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Лепка</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образовательной ситуации: </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Мой самый верный друг"</w:t>
            </w:r>
          </w:p>
          <w:p>
            <w:pPr>
              <w:pStyle w:val="Normal"/>
              <w:spacing w:lineRule="atLeast" w:line="240" w:before="0" w:after="0"/>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вылепливать разные формы своего любимого животного с использованием приёмов лепки пальцами. Воспитывать стремление добиваться хорошего результа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седа с детьми о том, какие домашние питомцы их окружают и рассказать о них.</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фото домашних животных в разных ракурса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стеки, мокрые тряпоч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93" w:hRule="atLeast"/>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День народного единства»</w:t>
            </w:r>
          </w:p>
          <w:p>
            <w:pPr>
              <w:pStyle w:val="Normal"/>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b/>
                <w:bCs/>
                <w:sz w:val="24"/>
                <w:szCs w:val="24"/>
              </w:rPr>
              <w:t>31.10.2016 – 03.11.2016</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е, сплошь покрытое колосьями» (декор. чу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rPr/>
            </w:pPr>
            <w:r>
              <w:rPr>
                <w:rFonts w:cs="Times New Roman" w:ascii="Times New Roman" w:hAnsi="Times New Roman"/>
              </w:rPr>
              <w:t>Учить создавать образы-символы чувашских узоров, изображающих растения- колос.</w:t>
            </w:r>
          </w:p>
          <w:p>
            <w:pPr>
              <w:pStyle w:val="Normal"/>
              <w:spacing w:lineRule="auto" w:line="240" w:before="0" w:after="0"/>
              <w:rPr>
                <w:rFonts w:ascii="Times New Roman" w:hAnsi="Times New Roman" w:cs="Times New Roman"/>
              </w:rPr>
            </w:pPr>
            <w:r>
              <w:rPr>
                <w:rFonts w:cs="Times New Roman" w:ascii="Times New Roman" w:hAnsi="Times New Roman"/>
              </w:rPr>
              <w:t>Воспитывать уважение к труду хлеборобов, аккуратность в работе с акварелью.</w:t>
            </w:r>
          </w:p>
          <w:p>
            <w:pPr>
              <w:pStyle w:val="Normal"/>
              <w:spacing w:lineRule="auto" w:line="240" w:before="0" w:after="0"/>
              <w:rPr/>
            </w:pPr>
            <w:r>
              <w:rPr>
                <w:rFonts w:cs="Times New Roman" w:ascii="Times New Roman" w:hAnsi="Times New Roman"/>
                <w:b/>
              </w:rPr>
              <w:t>Форма работы:</w:t>
            </w:r>
            <w:r>
              <w:rPr>
                <w:rFonts w:cs="Times New Roman" w:ascii="Times New Roman" w:hAnsi="Times New Roman"/>
              </w:rPr>
              <w:t xml:space="preserve"> творческая мастерская.</w:t>
            </w:r>
          </w:p>
          <w:p>
            <w:pPr>
              <w:pStyle w:val="Normal"/>
              <w:spacing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седовать с детьми о летней экскурсии в поле.</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сматривание иллюстраций,  картинок в книге «Чувашское прикладное искусство».</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 Васильева «Загадочный мир народных узоров», стр.73-75</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Образцы с элементами рисования чувашского узора, изображающего  растение – колос.</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гуашь, кисти, стакан с водой,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 мы танцуем на музыкальном занят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различия в одежде девочек и мальчиков, движения фигур. Продолжать формировать умение рисовать контуры простым карандашом и красиво закрашивать изображ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и любовь к труду музыкального работн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с детьми, как они танцевали на празднике, как перед этим разучивали разные танцевальные движе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64</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иллюстрации по теме</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цветные и простые карандаши по количеству дете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p>
          <w:p>
            <w:pPr>
              <w:pStyle w:val="Normal"/>
              <w:spacing w:lineRule="auto" w:line="240" w:before="0" w:after="0"/>
              <w:rPr/>
            </w:pPr>
            <w:r>
              <w:rPr>
                <w:rFonts w:cs="Times New Roman" w:ascii="Times New Roman" w:hAnsi="Times New Roman"/>
                <w:b/>
                <w:sz w:val="24"/>
                <w:szCs w:val="24"/>
              </w:rPr>
              <w:t>«Дымковские барыш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tLeast" w:line="240" w:before="0" w:after="0"/>
              <w:rPr/>
            </w:pPr>
            <w:r>
              <w:rPr>
                <w:rFonts w:cs="Times New Roman" w:ascii="Times New Roman" w:hAnsi="Times New Roman"/>
                <w:sz w:val="24"/>
                <w:szCs w:val="24"/>
              </w:rPr>
              <w:t>Познакомить детей с работой  мастеров народного творчества. Закреплять умение лепить по мотивам народной игрушки. Формировать умение лепить полые формы (юбка барышни), соблюдать пропорции фигуры. Развивать эстетическое восприятие, чувство формы, творчество.  Совершенствовать умение правильно оценивать свою работу и работы товарищ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57</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игурка дымковской барышни,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глина (пластилин), доска для лепки,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Хочу всё знать»</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07.11.2016 – 18.11.2016</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Тема образовательной ситуации:</w:t>
            </w:r>
          </w:p>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Рисование с натуры керамической фигурки дымковской лошадки»</w:t>
            </w:r>
          </w:p>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hd w:fill="FFFFFF" w:val="clear"/>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рисовать керамическую фигурку, передавая плавность форм и линий. Развивать плавность, легкость движений, зрительный контроль. Учить слитно рисовать линии контура, аккуратно закрашивать в одном направлении, накладывая штрихи, не выходя за линии контура.</w:t>
            </w:r>
          </w:p>
          <w:p>
            <w:pPr>
              <w:pStyle w:val="Normal"/>
              <w:shd w:fill="FFFFFF" w:val="clear"/>
              <w:autoSpaceDE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Форма работы</w:t>
            </w:r>
            <w:r>
              <w:rPr>
                <w:rFonts w:cs="Times New Roman" w:ascii="Times New Roman" w:hAnsi="Times New Roman"/>
                <w:color w:val="000000"/>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говорить об изображении животных в чувашских вышивках.</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71</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игурка дымковской лошадки,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Тема образовательной ситуации:</w:t>
            </w:r>
          </w:p>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Волшебная птица»</w:t>
            </w:r>
          </w:p>
          <w:p>
            <w:pPr>
              <w:pStyle w:val="Normal"/>
              <w:shd w:fill="FFFFFF" w:val="clear"/>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умение создавать сказочные образы. Закреплять навыки рисования цветными карандашами и закрашивания изображений с использованием разнообразных штрихов, разного нажима на карандаш для передачи оттенков цвета. Развивать чувство композиции. Учить при анализе рисунков выбирать наиболее интересные и объяснять свой выбор.</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4"/>
                <w:szCs w:val="24"/>
              </w:rPr>
              <w:t>Вспомнить  птиц, обитающих в  чувашских лесах</w:t>
            </w:r>
            <w:r>
              <w:rPr>
                <w:rFonts w:cs="Times New Roman" w:ascii="Times New Roman" w:hAnsi="Times New Roman"/>
                <w:sz w:val="20"/>
                <w:szCs w:val="2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w:t>
            </w:r>
            <w:r>
              <w:rPr>
                <w:rFonts w:cs="Times New Roman" w:ascii="Times New Roman" w:hAnsi="Times New Roman"/>
                <w:sz w:val="24"/>
                <w:szCs w:val="24"/>
              </w:rPr>
              <w:t xml:space="preserve"> 61-6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картины сказочной птиц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е листы, простые и цветные карандаш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6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ой ситуации:</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ияющее солнце или мерцающая звезда"  </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sz w:val="24"/>
                <w:szCs w:val="24"/>
              </w:rPr>
              <w:t>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ить создавать образы - символы чувашских узоров, изображающие солнце или звезду, в технике аппликации. Поощрять творчество в выборе сочетаний цве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Г. Васильева "Загадочный мир народных узоров" Занятие 3, стр. 42</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цветная бумага, ножницы, клей, кисточки.</w:t>
            </w:r>
            <w:r>
              <w:rPr>
                <w:rFonts w:cs="Times New Roman" w:ascii="Times New Roman" w:hAnsi="Times New Roman"/>
                <w:color w:val="000000"/>
                <w:sz w:val="24"/>
                <w:szCs w:val="24"/>
              </w:rPr>
              <w:t xml:space="preserve">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деко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виток»</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ать знакомить детей с народным искусством.  Учить рассматривать хохломские изделия и рисовать   отдельные элементы:  «реснички», «травинки», «усики», «завитки», «капельки», «одиночные ягоды». Обращать внимание детей на связь декоративной росписи с реальной действительностью окружающего природного мира. Формировать умение работать концом кист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с детьми названия чувашских орнаментов.</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47</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рассматривание народных узоров</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й лист, простой графитный и цветные карандаш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Чудесная мозаи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комить детей с декоративными оформительскими техниками (мозаика) и вызвать интерес к рисованию в стилистике мозаики. Учить составлять гармоничную многоцветную композицию на основе контурного рисунка. Совершенствовать изобразительную технику. Воспитывать эстетический вкус, интерес к оформлению интерье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работы: </w:t>
            </w:r>
            <w:r>
              <w:rPr>
                <w:rFonts w:cs="Times New Roman" w:ascii="Times New Roman" w:hAnsi="Times New Roman"/>
                <w:color w:val="000000"/>
                <w:sz w:val="24"/>
                <w:szCs w:val="24"/>
              </w:rPr>
              <w:t>дидактическая игра</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сказать детям о том, что в Москве на станциях метро можно увидеть стены выполненные в стиле мозаик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 30</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елые листы бумаги разного формата и размера для фона, полоски цветной бумаги и конфетти для модульной аппликации, ножницы, кисти, клей, гуашевые краски, фломастеры и цветные карандаши, палитры, баночка с водо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ор.чу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ынка для моло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одолжать учить детей лепить посуду по мотивам чувашской керамики, передавать характерную форму предмета (низ -  шарообразный, верх - цилиндрический). Учить выбирать глину стекой из шарообразной и цилиндрической формы, украшать изделие стекой орнаментом перекрестного лощения: рисунком в виде косых линий. Закреплять знакомые приемы лепки.</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глина), д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Экология. Природа - наш общий дом»</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21.11.2016 – 02.12.2016</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исование</w:t>
            </w:r>
            <w:r>
              <w:rPr>
                <w:rFonts w:cs="Times New Roman" w:ascii="Times New Roman" w:hAnsi="Times New Roman"/>
                <w:b/>
                <w:color w:val="00B050"/>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00B050"/>
                <w:sz w:val="24"/>
                <w:szCs w:val="24"/>
              </w:rPr>
            </w:pPr>
            <w:r>
              <w:rPr>
                <w:rFonts w:cs="Times New Roman" w:ascii="Times New Roman" w:hAnsi="Times New Roman"/>
                <w:b/>
                <w:color w:val="00B05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Серая шейка» (к сказке Д.Н. Мамина Сибиряка "Серая шей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интерес к созданию иллюстраций к литературному произведению. Формировать умение выбирать эпизод, который хотелось бы передать в рисунке; создавать образы сказки (лес, лесная поляна, река и ее берега, лиса, зайцы, охотники, Серая Шейка).Закреплять приемы рисования красками, сангиной, использовать простой карандаш для набросков. Вызвать интерес к рисункам, рассказывать о них.</w:t>
            </w:r>
          </w:p>
          <w:p>
            <w:pPr>
              <w:pStyle w:val="Normal"/>
              <w:spacing w:lineRule="auto" w:line="240" w:before="0" w:after="0"/>
              <w:rPr>
                <w:rFonts w:ascii="Times New Roman" w:hAnsi="Times New Roman" w:cs="Times New Roman"/>
                <w:color w:val="00B050"/>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xml:space="preserve">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с детьми сказку «Серая Шейк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w:t>
            </w:r>
            <w:r>
              <w:rPr>
                <w:rFonts w:cs="Times New Roman" w:ascii="Times New Roman" w:hAnsi="Times New Roman"/>
                <w:b/>
                <w:sz w:val="24"/>
                <w:szCs w:val="24"/>
              </w:rPr>
              <w:t xml:space="preserve"> </w:t>
            </w:r>
            <w:r>
              <w:rPr>
                <w:rFonts w:cs="Times New Roman" w:ascii="Times New Roman" w:hAnsi="Times New Roman"/>
                <w:sz w:val="24"/>
                <w:szCs w:val="24"/>
              </w:rPr>
              <w:t>52 - 54</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омнатное растение аспарагус.</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простые карандаши, крас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знакомление с искусств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комство с творчеством художников-иллюстраторов детских книг (В. Конашевич, Т. Маврина, Ю. Васнецов, Е. Чарушин)"</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Знакомство с творчеством художников-иллюстраторов детских книг (В. Конашевич, Т. Маврина, Ю. Васнецов, Е. Чаруши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ить представление детей о книжной графике, о сложности труда художника-иллюстратора, процессе и последовательности его работы над иллюстрацией. Расширить знания детей о творчестве художников-иллюстраторов В. Конашевич, Т. Маврина, Ю. Васнецова, Е. Чарушина. Учить находить характерные отличия в творчестве каждого из ни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tLeast"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ниги с иллюстрациями художников В. Конашевич, Т. Маврина, Ю. Васнецова, Е. Чарушина и их портреты.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тюрмор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эстетическое восприятие, учить сравнивать разные способы изображения объемной формы (пластический и декоративно-силуэтный), уметь составить композицию (натюрморт) из 2-3 предмет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Т.Г. Казакова. Развивайте у дошкольников творчество, стр.154.</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цветная (для фона и вырезывания вазы или кувшина), яблоко или груша, ножницы, кле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С чего начинается Родина» (оформление коллективного альбом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отражения в рисунке представления о месте своего жительства как одном из уголков своей Родины. Продолжать учить рисовать несложные сюжеты или пейзажи. Развивать творческое воображение, способности к композиции. Воспитывать патриотические чувства, интерес к познанию своей Родин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седовать с детьми о малой Родине, о нашей республик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к школе группа, стр. 42</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 xml:space="preserve">Сюжетные картинки по теме,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цветные и простые карандаши, фломастеры, ласти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казочный дворец»</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 детей создавать в рисунках сказочные образы. Закреплять умение рисовать контур здания и придумывать украшающие детали. Совершенствовать умение делать набросок простым карандашом, а затем оформлять изображение в цвете, доводить замысел до конца. Добиваться наиболее интересного решения. Совершенствовать приемы работы красками, способы получения новых цветов и оттенков. Воспитывать интерес к архитектурным зданиям и сооружениям, аккуратность при работе с красками.</w:t>
            </w:r>
          </w:p>
          <w:p>
            <w:pPr>
              <w:pStyle w:val="Normal"/>
              <w:spacing w:lineRule="atLeast" w:line="24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смотреть с детьми на прогулке близлежащие здания, чтение сказок, рассматривание иллюстраци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74</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картины по теме.</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е листы, гуашь, акварельные краски, кисти, баночка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етушок с семьё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чить детей создавать коллективными усилиями несложную сценку из вылепленных фигур. Закреплять умение лепить петуха, кур, цыплят. Добиваться большей точности в передаче основной формы, характерных деталей. Формировать умение коллективно обдумывать расположение птиц на подставк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Форма работы</w:t>
            </w:r>
            <w:r>
              <w:rPr>
                <w:rFonts w:cs="Times New Roman" w:ascii="Times New Roman" w:hAnsi="Times New Roman"/>
                <w:color w:val="000000"/>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нить рассказ К.Д.Ушинского «Петушок с семье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46</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ы по теме, рассказ К.Д. Ушинского «Петушок с семь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Современная техника»</w:t>
            </w:r>
          </w:p>
          <w:p>
            <w:pPr>
              <w:pStyle w:val="Normal"/>
              <w:spacing w:lineRule="atLeast" w:line="240" w:before="0" w:after="0"/>
              <w:jc w:val="center"/>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rPr>
              <w:t>05.12.2016 – 09.12.2016</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езд, в котором мы ездили на дач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исовать поезд, передавая форму и пропорции вагонов. Продолжать закреплять навыки и умения в рисовании. Развивать пространственные представления, умение продумывать расположение изображения на листе. Развивать воображе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оспитывать аккуратность при закрашиван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ложить детям вспомнить, куда они ездили с родителями на поезде, что это был за поезд.</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38</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грушечный поезд, иллюстрации по теме</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аточный материал: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линные листы бумаги 80х20, краски гуашь, кист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r>
              <w:rPr>
                <w:rFonts w:cs="Times New Roman" w:ascii="Times New Roman" w:hAnsi="Times New Roman"/>
                <w:sz w:val="24"/>
                <w:szCs w:val="24"/>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итрина магазина бытовой техни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рисовать предметы по памяти и с натуры; развивать способность замечать характерные особенности предметов и передавать их средствами рисунка. Продолжать формировать умение свободно владеть карандашом при выполнении предметного рисун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седовать с детьми о том, кто был в магазине бытовой техники и кто обратил внимание как оформлена витрин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ертолё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лепить воздушный транспорт – вертолет конструктивным способом из разных по форме и размеру деталей. Уточнить представления детей о строении и способе передвижения вертолета. Развивать глазомер, мелкую мотор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ложить детям рассказать о своих впечатлениях о вертолете, который поставлен на главной площади нашего гор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ы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соленое тесто), д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Народная культура»</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12.12.2016 – 16.12.2016</w:t>
            </w:r>
            <w:r>
              <w:rPr>
                <w:rFonts w:eastAsia="Times New Roman" w:cs="Times New Roman" w:ascii="Times New Roman" w:hAnsi="Times New Roman"/>
                <w:b/>
                <w:sz w:val="24"/>
                <w:szCs w:val="24"/>
                <w:lang w:eastAsia="ru-RU"/>
              </w:rPr>
              <w:tab/>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eastAsia="ru-RU"/>
              </w:rPr>
              <w:t>Вариативная часть</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утешествие в страну разноцветных сурбанов»</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pPr>
            <w:r>
              <w:rPr>
                <w:rFonts w:cs="Times New Roman" w:ascii="Times New Roman" w:hAnsi="Times New Roman"/>
                <w:sz w:val="24"/>
                <w:szCs w:val="24"/>
              </w:rPr>
              <w:t>Расширить знание о видах декоративно-прикладного искус</w:t>
              <w:softHyphen/>
              <w:t>ства. Учить выделять выразительные средства изделий. Воспитывать интерес к ис</w:t>
              <w:softHyphen/>
              <w:t>кусству родного края. Развивать умение пользовать</w:t>
              <w:softHyphen/>
              <w:t>ся гуашью.  Прививать любовь и береж</w:t>
              <w:softHyphen/>
              <w:t>ное отношение к произведениям искусства.</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а - путешеств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детей с чувашскими узорами. Каждый узор имеет своё значени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 Васильева "Познание дошкольниками искусства чувашского орнамента" стр.111</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ис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ремлет лес под сказку сн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детей создавать картину зимнего леса по замыслу. Побуждать к поиску оригинальных способов рисования заснеженных крон деревьев ( декоративное рисование по мотивам Гжели, прорезной декор). Формировать композиционные умения ( рисовать густой лес ярусами, начиная с заднего плана). Поощрять детей воплощать в художественной форме свои представления о природе, эстетические переживания и чувст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b/>
                <w:b/>
                <w:sz w:val="36"/>
                <w:szCs w:val="36"/>
              </w:rPr>
            </w:pPr>
            <w:r>
              <w:rPr>
                <w:rFonts w:cs="Times New Roman" w:ascii="Times New Roman" w:hAnsi="Times New Roman"/>
                <w:b/>
                <w:sz w:val="36"/>
                <w:szCs w:val="3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формление композиции "Лес, точно терем расписно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к школе группа, стр. 10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листы бумаги белого, светло - голубого, светло - розового, бирюзового, светло - сиреневого, синего, чёрного цвета - на выбор детям, гуашевые краски, кисти разных размеров, палитры, баночки с водой, салфетки бумажные и матерчатые; несколько изделий Гжели или иллюстрации (плакат, альбом для детского творчеств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кор.чув.)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крашение салфет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составлять декоративные композиции по типу изделий чувашского прикладного искусства из геометрических форм. Закрепить умение преобразовывать прямоугольник в квадраты, квадраты в треугольники  и вырезывать из них одинаковые детали.  Продолжать учить красиво располагать детали на листе бумаг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цветная бумага, бумага, ножницы, клей, кисточки.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Новый год у ворот»</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b/>
                <w:bCs/>
                <w:sz w:val="24"/>
                <w:szCs w:val="24"/>
              </w:rPr>
              <w:t>19.12.2016 – 30.12.2016</w:t>
            </w:r>
            <w:r>
              <w:rPr>
                <w:rFonts w:eastAsia="Times New Roman" w:cs="Times New Roman" w:ascii="Times New Roman" w:hAnsi="Times New Roman"/>
                <w:b/>
                <w:sz w:val="24"/>
                <w:szCs w:val="24"/>
                <w:lang w:eastAsia="ru-RU"/>
              </w:rPr>
              <w:tab/>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Букет цветов» (по мотивам жостовской и гжельской роспис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детей создавать декоративную композицию в определенной цветовой гамме по изделиям народного декоративно-прикладного творчества. Закреплять знание теплых и холодных тонов. Развивать композиционные умения (в центре помещать самые крупные цветы, ближе к краям – цветы помельче). Закреплять плавные, неотрывные движения руки при работе кистью, умение рисовать всем ворсом кисти и её концом. Развивать эстетические чувст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узоры чувашской вышивк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7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предметы  гжельской и жостовской  росписью.</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акварельные краски,  кисти, вод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орозные узор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рисовать морозные узоры в стилистике кружевоплетения. Расширить и разнообразить образный ряд – создать ситуацию для свободного творческого применения разных декоративных элементов. Совершенствовать технику рисования концом кисти. Развивать чувство формы и ком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о том, как весело проходит новогодний утренник в нашем детском саду.</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 к школе гр., стр. 9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сюжетные картинки по теме</w:t>
            </w:r>
          </w:p>
          <w:p>
            <w:pPr>
              <w:pStyle w:val="Normal"/>
              <w:spacing w:lineRule="auto"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е листы,  гуашь, кисти, баночка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Ажурные снежин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hd w:fill="FDFBF1" w:val="clear"/>
              <w:spacing w:lineRule="atLeast" w:line="265" w:before="280" w:after="28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чить детей вырезать шестилучевые снежинки из фантиков и цветной фольги. Совершенствовать технику конструирования и вырезывания с опорой на схему. Развивать координацию в системе «глаз – рука»; воспитывать интерес к народному искусству.</w:t>
            </w:r>
          </w:p>
          <w:p>
            <w:pPr>
              <w:pStyle w:val="Normal"/>
              <w:shd w:fill="FDFBF1" w:val="clear"/>
              <w:spacing w:lineRule="atLeast" w:line="2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shd w:fill="FFFFFF" w:val="clear"/>
                <w:lang w:eastAsia="ru-RU"/>
              </w:rPr>
              <w:t>Форма работы</w:t>
            </w:r>
            <w:r>
              <w:rPr>
                <w:rFonts w:eastAsia="Times New Roman" w:cs="Times New Roman" w:ascii="Times New Roman" w:hAnsi="Times New Roman"/>
                <w:sz w:val="24"/>
                <w:szCs w:val="24"/>
                <w:shd w:fill="FFFFFF" w:val="clear"/>
                <w:lang w:eastAsia="ru-RU"/>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говорить о видах декоративно-прикладного творчества чувашского нар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к школе группа, стр. 106</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образцы</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фантики, цветная фольга, ножницы, клей, кисточки.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красим группу к праздник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ать детей к коллективной работе, выполнять общую композицию в рисунке. Воспитывать интерес к сказочным образ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о том как украсить группу к новому году</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Г. Казакова Развивайте у дошкольников творчество, стр. 168</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цветные карандаш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знакомление с искусств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коративно - оформительская деятельность "новогодние игруш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делать объёмные игрушки из цветной бумаги и картона; показать один из способов их изготовления путём соединения 6-8 одинаковых форм (кругов, ромбов. квадратов, овалов и др.) вырезанных по условной мерке, (попарным склеиванием сторон); предложить украсить их по своему желанию. Развивать у детей чувство цвета; воспитывать эстетическое отношение к интерь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еды о предстоящем новогоднем праздник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 к школе гр., стр. 10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сюжетные картинки по теме</w:t>
            </w:r>
          </w:p>
          <w:p>
            <w:pPr>
              <w:pStyle w:val="Normal"/>
              <w:spacing w:lineRule="auto"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цветная бумага, картон, условные мерки (геометрические формы), вырезанные из картона, ножницы, снежинки из фантиков и фольги, мишура, конфетти, красивые фантики, тесьма для изготовления петелек, клей, клеевые кисточки, гуашь, кисточки, баночки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 (чу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грушки»изделия чувашских народных мастеров</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олжать учить создавать украшения, игрушки по типу изделий чувашских народных мастеров. Учить лепить игрушки, передавая национальные призна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 многообразии чувашских народных игр.</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грамма художественно - творческого развития ребёнка - дошкольника средствами чувашского декоративно - прикладного искусства" с.23</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Каникулы. Неделя здоровья»</w:t>
            </w:r>
          </w:p>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01.2017-13.01.2017</w:t>
            </w:r>
          </w:p>
        </w:tc>
        <w:tc>
          <w:tcPr>
            <w:tcW w:w="1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ация игр на развитие познавательных процессов (восприятие, память, внимание, воображение, мышление) и мыслительных операций (анализ, синтез, сравнение, обобщение, классификация и пр.).</w:t>
            </w:r>
          </w:p>
          <w:p>
            <w:pPr>
              <w:pStyle w:val="Normal"/>
              <w:spacing w:before="0" w:after="200"/>
              <w:rPr>
                <w:rFonts w:ascii="Times New Roman" w:hAnsi="Times New Roman" w:eastAsia="Times New Roman" w:cs="Times New Roman"/>
                <w:b/>
                <w:b/>
                <w:sz w:val="24"/>
                <w:szCs w:val="24"/>
                <w:lang w:eastAsia="ru-RU"/>
              </w:rPr>
            </w:pPr>
            <w:r>
              <w:rPr>
                <w:rFonts w:cs="Times New Roman" w:ascii="Times New Roman" w:hAnsi="Times New Roman"/>
                <w:sz w:val="24"/>
                <w:szCs w:val="24"/>
              </w:rPr>
              <w:t>Художественное творчество организуется как самостоятельная деятельность детей (тематика определяется по замыслу  и по желанию детей).</w:t>
            </w:r>
          </w:p>
        </w:tc>
        <w:tc>
          <w:tcPr>
            <w:tcW w:w="724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Зима"</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16.01.2017 – 27.01.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ей покрыл деревь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изображать картину природы, передавая строение разнообразных деревьев. Развивать эстетическое восприятие, вызывать желание любоваться красотой зимнего пейзажа. Учить рисовать простым карандашом, гуашью-белилами. Развивать эстетическое восприят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помнить названия деревьев, растущих в чувашских лесах.</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73</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сстелила Зимушка - Зима свои белоснежные ковр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звивать у детей эстетическое восприятие, уметь передавать образ зимы декоративным узором, учить выбирать холодную гамму цветов для составления узора зимнего ков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нить с детьми о том, какие ковры мы рисовали летом, осенью.</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Г. Казакова « Развивайте у дошкольников творчество», стр.171</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ллюстрации по теме, образец</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Раздаточный материа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льбомный лист, краски (акварельные, гуашь), цветные восковые мелки,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ушистые картин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делать аппликацию из шерстяных ниток, показать два способа создания образа: контурный рисунок и силуэтное изображение; развивать мелкую моторику, глазомер, чувство формы и композиции, творческую фантазию; воспитывать интерес к изобразительному искусств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из чего сделаны нитки и для чего. Уточнить кто из девочек умеет вязать.</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160-161</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Демонстрационный материал: </w:t>
            </w:r>
          </w:p>
          <w:p>
            <w:pPr>
              <w:pStyle w:val="Normal"/>
              <w:spacing w:lineRule="atLeast"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бразец</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аточный материал: </w:t>
            </w:r>
            <w:r>
              <w:rPr>
                <w:rFonts w:cs="Times New Roman" w:ascii="Times New Roman" w:hAnsi="Times New Roman"/>
                <w:sz w:val="24"/>
                <w:szCs w:val="24"/>
              </w:rPr>
              <w:t>цветной картон, шерстяные нитки, клей, кисть,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Мороз Иванович» (по сказк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 детей воображение, уметь передавать разными средствами сказочность действия, образ Мороза Ивановича (живописными, пластическими и декоративно – силуэтными). Воспитывать интерес к сказкам с зимним содержани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Г. Казакова Развивайте у дошкольников творчество, стр. 172-173</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сказке «Мороз Иванович», </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разного формата и фон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знакомление с искусством</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Знакомство с художниками-иллюстраторами детских книг Ю.Васнецовым, Е. Чарушины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Знакомство с художниками-иллюстраторами детских книг Ю.Васнецовым, Е. Чарушиным)</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знакомить детей с художниками-иллюстраторами  детских книг ( Ю.А. Васнецовым, и Е.Н. Чарушиным),  выразительными средствами, индивидуальной манерой передачи образа; формировать  у детей устойчивый  интерес к творчеству художников –  иллюстраторов; формировать эстетическое отношение к окружающему миру, эмоциональную  отзывчивость на художественные произведения; воспитывать внимательное  и бережное отношение к книге, желание постоянно общаться с ней;</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Форма работы:</w:t>
            </w:r>
            <w:r>
              <w:rPr>
                <w:rFonts w:cs="Times New Roman" w:ascii="Times New Roman" w:hAnsi="Times New Roman"/>
                <w:color w:val="000000"/>
                <w:sz w:val="24"/>
                <w:szCs w:val="24"/>
              </w:rPr>
              <w:t xml:space="preserve"> художественная галере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b/>
                <w:sz w:val="24"/>
                <w:szCs w:val="24"/>
              </w:rPr>
              <w:t>Литература</w:t>
            </w:r>
            <w:r>
              <w:rPr>
                <w:rFonts w:cs="Times New Roman" w:ascii="Times New Roman" w:hAnsi="Times New Roman"/>
                <w:sz w:val="24"/>
                <w:szCs w:val="24"/>
              </w:rPr>
              <w:t>: Конспект.</w:t>
            </w:r>
          </w:p>
          <w:p>
            <w:pPr>
              <w:pStyle w:val="Normal"/>
              <w:spacing w:lineRule="atLeast" w:line="240"/>
              <w:rPr>
                <w:rFonts w:ascii="Times New Roman" w:hAnsi="Times New Roman" w:cs="Times New Roman"/>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иллюстрации детских книг.</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пка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ыжник»</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лепить фигуру человека в движении, передавая форму тела, строение, форму частей, пропорции. Закреплять навыки и приемы лепк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о том, каких спортсменов лыжников нашей республики они знают.</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w:t>
            </w:r>
            <w:r>
              <w:rPr>
                <w:rFonts w:cs="Times New Roman" w:ascii="Times New Roman" w:hAnsi="Times New Roman"/>
                <w:sz w:val="24"/>
                <w:szCs w:val="24"/>
              </w:rPr>
              <w:t>7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образец, картинки по теме,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а, салфет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Мы исследователи"</w:t>
            </w:r>
          </w:p>
          <w:p>
            <w:pPr>
              <w:pStyle w:val="Normal"/>
              <w:spacing w:lineRule="atLeast"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30.01.2017-10.02.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Белый медведь и Северное сияние» с элементами аппликаци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200"/>
              <w:contextualSpacing/>
              <w:rPr/>
            </w:pPr>
            <w:r>
              <w:rPr>
                <w:rFonts w:cs="Times New Roman" w:ascii="Times New Roman" w:hAnsi="Times New Roman"/>
                <w:sz w:val="24"/>
                <w:szCs w:val="24"/>
              </w:rPr>
              <w:t>Учить рисовать пастелью северное сияние. Побуждать к самостоятельному поиску способов изображения северных животных (белого медведя, моржа) по представлению или с опорой на иллюстрацию. Формировать умение изображать животных в движении, точно передавая особенности внешнего вида и пропорции. Развивать чувство формы и ком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беседовать с детьми о разных частях света и климатических зонах, о Север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144-145</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зображение белого медведя, моржа, тюленя, образец воспитател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пастель, ножницы, ватные диски,  клей,  салфетк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 (декор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ыбки играют, рыбки сверкают»</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самостоятельно и творчески отражать свои представления о природе разными изобразительно - выразительными средствами. Вызвать интерес к изображению рыбок в озере комбинированной техникой (узор на вырезанном силуэте). Познакомить с нетрадиционной техникой декоративного рисования (отпечатки ватными палочками или пальчиками). Развивать графические навыки и способности к формообразованию. Воспитывать эстетическое отношение к природ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осмотр фотографий, иллюстраций, открыток, марок с изображением пресноводных рыб средней полосы России (карась, пескарь, окунь, щука, краснопёрка, карп, ёрш и др.)</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ллюстрации рыбок в аквариуме, образец.</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аточный материал: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исты бумаги голубого цвета, гуашь, кисть, баночки с водой, салфет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еро Жар - птиц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200"/>
              <w:contextualSpacing/>
              <w:rPr/>
            </w:pPr>
            <w:r>
              <w:rPr>
                <w:rFonts w:cs="Times New Roman" w:ascii="Times New Roman" w:hAnsi="Times New Roman"/>
                <w:sz w:val="24"/>
                <w:szCs w:val="24"/>
              </w:rPr>
              <w:t>Учить детей сочетать в одном художественном образе аппликативные, графические и каллиграфические элементы. Вызвать интерес к самостоятельному поиску и выбору изобразительно- выразительных средств. Продолжать освоение художественного приёма «наложение» при создании накладной многоцветной аппликации. Познакомить с приёмами штриховки и тушёвки цветными карандашами. Готовить руку к письму. Развивать согласованность в работе глаза и руки. Воспитывать художественный вкус.</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беседовать с детьми о сказочных птицах. Вспомнить чувашские сказки о сказочных птицах.</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 1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ллюстрации перьев павли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аточный материал: </w:t>
            </w:r>
            <w:r>
              <w:rPr>
                <w:rFonts w:cs="Times New Roman" w:ascii="Times New Roman" w:hAnsi="Times New Roman"/>
                <w:sz w:val="24"/>
                <w:szCs w:val="24"/>
              </w:rPr>
              <w:t>цветная бумага, бумажные прямоугольники разного размера и цвета для накладной аппликации, ножницы, клей, клеевые кисточки, цветные карандаши, фломастеры, листы бумаги разного формата (прямоугольники и полосы) для фон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ование (декорат.)</w:t>
            </w:r>
            <w:r>
              <w:rPr>
                <w:rFonts w:cs="Times New Roman" w:ascii="Times New Roman" w:hAnsi="Times New Roman"/>
                <w:b/>
                <w:color w:val="000000"/>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укла в национальном костюм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е детей рисовать фигуру человека, передавая строение, форму и пропорции частей. Учить изображать характерные особенности национальной одежды. Закреплять умение легко рисовать контур простым грифельным карандашом и закрашивать рисунок карандашами или красками. Поощрять стремление детей рисовать в свободное время.</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color w:val="000000"/>
                <w:sz w:val="24"/>
                <w:szCs w:val="24"/>
              </w:rPr>
              <w:t>Форма работы</w:t>
            </w:r>
            <w:r>
              <w:rPr>
                <w:rFonts w:cs="Times New Roman" w:ascii="Times New Roman" w:hAnsi="Times New Roman"/>
                <w:color w:val="000000"/>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сказать детям о том, что в нашей стране живут люди разных национальностей. У каждого народа есть свои красивые национальные костюмы.</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37</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исование свечой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олшебные краски зим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ить умение детей задумывать сюжет рисунка, передавая свои ощущения и чувства в изображен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ь детей работать в технике граттаж, строя композицию рисунка, используя трафареты деревьев, птиц.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реплять умение детей ориентироваться во времени и пространстве. Развивать чувство композиции, творческое воображение, фантазию, эстетический вкус.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е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наблюдать с детьми на прогулке за красотой зимней природы.</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краски гуашь, свеча парафиновая, кисти, стакан с водой, салфетки, палитра, бумаг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ор.чув.)</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коративные пластин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pPr>
            <w:r>
              <w:rPr>
                <w:rFonts w:cs="Times New Roman" w:ascii="Times New Roman" w:hAnsi="Times New Roman"/>
                <w:sz w:val="24"/>
                <w:szCs w:val="24"/>
              </w:rPr>
              <w:t>Продолжать обучение лепке декоративных пластин с изображением чувашского орнамента, пользуясь новой для них техникой работы. Воспитывать аккуратность, усидчивос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образец, картинки по те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24"/>
                <w:szCs w:val="24"/>
                <w:lang w:eastAsia="ru-RU"/>
              </w:rPr>
              <w:t xml:space="preserve">Тема "Профессии"                           </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13.02.2017-17.02.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ш город»</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задание, построенное на тональных сочетаниях одного и того же цвета. Воспитывать интерес к окружающему, любовь к своему городу.</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xml:space="preserve">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матривание альбома нашего гор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Г. Казакова « Развивайте у дошкольников творчество», стр.181</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иллюстрации города</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темно-серого фона, краски, кисти, баночка с водо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Я с папой» ( по представлению)</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чить рисовать парный портрет в профиль стараясь передать особенности внешнего вида, характер и настроение конкретных людей. Вызвать интерес к поиску изобразительно-выразительных средств, позволяющих раскрыть образ более полно, точно и индивидуально. Продолжать знакомство с видами и жанрами изобразительного искусства (портрет).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ить детям принести семейные фотографи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 150</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репродукции картин художников-портретис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аточный материал: </w:t>
            </w:r>
            <w:r>
              <w:rPr>
                <w:rFonts w:cs="Times New Roman" w:ascii="Times New Roman" w:hAnsi="Times New Roman"/>
                <w:sz w:val="24"/>
                <w:szCs w:val="24"/>
              </w:rPr>
              <w:t>бумага разного формата. Краски. Кисти, палитра,  баночка с водой,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от как чуваши в узоре изображали дом»</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 создавать образ - символ чувашского узора, изображающего дом. Развивать художественный вкус при подборе и сочетании цвета узоров с окраской основы.</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Васильева "Загадочный мир народных узоров" с.64</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цветная бумага, клей, ножницы, лоскутки ткани, фантики, готовые картонные формы, овалы и прямоугольни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День защитника Отечества»</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0.02.2017- 24.02.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ша армия родна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создавать рисунки по мотивам литературных произведений, передавая образы солдат, летчиков, моряков; изображать их жизнь и службу. Упражнять в рисовании и закрашивании рисунков цветными карандаша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сказать детям о народных традициях подготовки юношей к службе в арми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79</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Картинк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простой и цветные карандаши, ласт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sz w:val="18"/>
                <w:szCs w:val="18"/>
              </w:rPr>
              <w:t>Колдина Т.Д. рисование с детьми 6 – 7 лет. – с. 53</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знакомление с искусством</w:t>
            </w:r>
          </w:p>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Рассматривание картины «Иван царевич и серый волк», «Аленуш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знакомить детей с творчеством художника В. М. Васнецова. Учить понимать художественный образ, который хотел создать автор. Учить детей понимать сказочность содержания картины, видеть роль природы в передаче состояния героев: дремучий лес, с мощными стволами и сучьями. Учить замечать красивое. Воспитывать интерес к изобразительному искусству.</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Форма работы: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истематизировать работу по введению ребенка в мир прекрасного.</w:t>
            </w:r>
          </w:p>
          <w:p>
            <w:pPr>
              <w:pStyle w:val="Normal"/>
              <w:spacing w:lineRule="auto" w:line="240"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b/>
                <w:sz w:val="24"/>
                <w:szCs w:val="24"/>
              </w:rPr>
              <w:t xml:space="preserve">Литература: </w:t>
            </w:r>
            <w:r>
              <w:rPr>
                <w:rFonts w:cs="Times New Roman" w:ascii="Times New Roman" w:hAnsi="Times New Roman"/>
                <w:sz w:val="24"/>
                <w:szCs w:val="24"/>
              </w:rPr>
              <w:t>Конспект.</w:t>
            </w:r>
          </w:p>
          <w:p>
            <w:pPr>
              <w:pStyle w:val="Normal"/>
              <w:spacing w:lineRule="atLeast" w:line="240"/>
              <w:rPr>
                <w:rFonts w:ascii="Times New Roman" w:hAnsi="Times New Roman" w:cs="Times New Roman"/>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рассматривание репродукций</w:t>
            </w:r>
            <w:r>
              <w:rPr>
                <w:rFonts w:cs="Times New Roman" w:ascii="Times New Roman" w:hAnsi="Times New Roman"/>
                <w:b/>
                <w:sz w:val="24"/>
                <w:szCs w:val="24"/>
              </w:rPr>
              <w:t xml:space="preserve"> </w:t>
            </w:r>
            <w:r>
              <w:rPr>
                <w:rFonts w:cs="Times New Roman" w:ascii="Times New Roman" w:hAnsi="Times New Roman"/>
                <w:sz w:val="24"/>
                <w:szCs w:val="24"/>
              </w:rPr>
              <w:t>картин «Иван – Царевич на сером волке» и «Аленуш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color w:val="000000"/>
                <w:sz w:val="18"/>
                <w:szCs w:val="18"/>
              </w:rPr>
              <w:t>Комарова Т.С. занятия по изобразительной деятельности в подготовительной к школе группе детского сада. – с. 7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граничник с собако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акреплять умение лепить фигуры человека и животного, передавая характерные черты образов. Упражнять в применении разнообразных технических приемов (лепка из целого куска, сглаживание, оттягивание и т.д.). Продолжать учить устанавливать вылепленные фигуры на подставке.</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color w:val="000000"/>
                <w:sz w:val="24"/>
                <w:szCs w:val="24"/>
              </w:rPr>
              <w:t>Форма работы</w:t>
            </w:r>
            <w:r>
              <w:rPr>
                <w:rFonts w:cs="Times New Roman" w:ascii="Times New Roman" w:hAnsi="Times New Roman"/>
                <w:color w:val="000000"/>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sz w:val="24"/>
                <w:szCs w:val="24"/>
              </w:rPr>
            </w:pPr>
            <w:r>
              <w:rPr>
                <w:rFonts w:cs="Times New Roman" w:ascii="Times New Roman" w:hAnsi="Times New Roman"/>
                <w:sz w:val="24"/>
                <w:szCs w:val="24"/>
              </w:rPr>
              <w:t>Познакомить детей с чувашской легендой «Как собака подружилась с человеком».</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76</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образец, картинки по теме, </w:t>
            </w: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000000"/>
                <w:sz w:val="18"/>
                <w:szCs w:val="18"/>
              </w:rPr>
            </w:pPr>
            <w:r>
              <w:rPr>
                <w:color w:val="000000"/>
                <w:sz w:val="18"/>
                <w:szCs w:val="18"/>
              </w:rPr>
              <w:t>Репродукции портретов; фотографии пап, краски, кисточки, палитра, стаканчики с водой, салфетки, бумага, запись песни «Папа может все, что угодно…».</w:t>
            </w:r>
          </w:p>
          <w:p>
            <w:pPr>
              <w:pStyle w:val="Normal"/>
              <w:spacing w:lineRule="atLeast" w:line="240" w:before="0" w:after="0"/>
              <w:rPr>
                <w:rFonts w:ascii="Times New Roman" w:hAnsi="Times New Roman" w:cs="Times New Roman"/>
                <w:sz w:val="24"/>
                <w:szCs w:val="24"/>
              </w:rPr>
            </w:pPr>
            <w:r>
              <w:rPr>
                <w:color w:val="000000"/>
                <w:sz w:val="18"/>
                <w:szCs w:val="18"/>
              </w:rPr>
              <w:t>Изобразительная и конструктивно-модельная деятельность. Подготовительная группа / авт.-сост. О.В. Павлова. – с. 42</w:t>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Мамин праздник"</w:t>
            </w:r>
          </w:p>
          <w:p>
            <w:pPr>
              <w:pStyle w:val="Normal"/>
              <w:spacing w:before="0" w:after="200"/>
              <w:ind w:left="-1134" w:right="-456" w:hanging="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27.02.2017-03.03.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ование по представл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ы с мамой улыбаемс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рисовать парный портрет, стараясь передать особенности внешнего вида, характер и настроение конкретных людей (себя и мамы). Вызвать интерес к поиску изобразительно - выразительных средств, позволяющих раскрыть образ более полно, точно, индивидуально. Продолжать знакомство с видами и жанрами изобразительного искусства (портре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должение знакомства с портретом как жанром живопис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 156</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емонстрационный 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Бумага, гуашь, палитра, кисти, баночки с водо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 (декор.чу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овый фартук для бабуш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ать учить использовать цвет как вспомогательное средство образной характеристики, как основы чувашского узора и в качестве композиционного фактора.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 национальной одежд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ки по теме, бумага, краски акварельные, гуашь, салфетки, кисти, баночка для воды, образец.</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Салфетка под конфетницу» (подарок мам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выполнять аппликацию используя красивые сочетания элементов узора по форме, окраске, расположению. Воспитывать любовь к мам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еседа о маме, о празднике 8 Март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Лыкова «Изобразительная деятельность в детском саду», подготовительная группа, стр. 154-155</w:t>
            </w:r>
          </w:p>
          <w:p>
            <w:pPr>
              <w:pStyle w:val="Normal"/>
              <w:spacing w:lineRule="auto"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салфетки разными уз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вадратной формы для салфетки, цветная бумага, кле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Знакомство с народной культурой и традициями"</w:t>
            </w:r>
          </w:p>
          <w:p>
            <w:pPr>
              <w:pStyle w:val="Normal"/>
              <w:spacing w:lineRule="atLeast"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06.03.2017-24.03.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sz w:val="24"/>
                <w:szCs w:val="24"/>
              </w:rPr>
              <w:t xml:space="preserve">Рисование (декоратив.)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ни пасутс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составлять композицию, включая знакомые изображения, варьируя их размер, положение на листе. Развивать слитные, легкие движения при рисовании контура, зрительный контроль за движением. Закреплять умение аккуратно закрашивать изображе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Рассматривание</w:t>
            </w:r>
            <w:r>
              <w:rPr/>
              <w:t xml:space="preserve"> с </w:t>
            </w:r>
            <w:r>
              <w:rPr>
                <w:rFonts w:cs="Times New Roman" w:ascii="Times New Roman" w:hAnsi="Times New Roman"/>
                <w:sz w:val="24"/>
                <w:szCs w:val="24"/>
              </w:rPr>
              <w:t>детьми изделия народного творчества, изображающие лошаде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71</w:t>
            </w:r>
          </w:p>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 бумага светлого тона, простые карандаши, краски акварельные.</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 гостях у мастеров Дымкова и Городц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предметы, сделанные мастерами Дымкова, Городца. Самостоятельно расписывать « дощечки» по мотивам дымковской и городецкой росписи. Воспитывать уважение к труду народных мастеров, стремление научиться создавать изделия, радующие окруж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детей с чувашскими народными мастерами декоративно-прикладного искусств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Г. Казакова « Развивайте у дошкольников творчество», стр.16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зделия народных мастер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 xml:space="preserve">Раздаточный материал: </w:t>
            </w:r>
            <w:r>
              <w:rPr>
                <w:rFonts w:cs="Times New Roman" w:ascii="Times New Roman" w:hAnsi="Times New Roman"/>
                <w:sz w:val="24"/>
                <w:szCs w:val="24"/>
              </w:rPr>
              <w:t>альбомный лист краски, кист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декорат.)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коративное рисование по мотивам хохломской роспис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детей рисовать ягоды на веточке, дополняя узор ромашками, одиночными ягодами. Упражнять в рисовании тонких плавных линий концом кисти. Закреплять умение равномерно чередовать ягоды и листья. Развивать чувство цвета, ритма; умение передавать колорит хохломы.</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детей с чувашскими узорам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color w:val="000000"/>
                <w:sz w:val="24"/>
                <w:szCs w:val="24"/>
              </w:rPr>
              <w:t>Комарова Т.С. Изобразительная деятельность в детском саду. Подготовительная  к школе группа, стр. 77</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Картинки по теме, хохломской столик,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ие разные животные: с закручивающимся хвостом, с двумя головами и др."</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Продолжать учить создавать первичные орнаментальные образы - образы животных. Развивать желание использовать образные языковые возможности чувашского декоративно - прикладного искусства в рисунке.</w:t>
            </w:r>
            <w:r>
              <w:rPr>
                <w:rFonts w:cs="Times New Roman" w:ascii="Times New Roman" w:hAnsi="Times New Roman"/>
                <w:b/>
                <w:sz w:val="24"/>
                <w:szCs w:val="24"/>
              </w:rPr>
              <w:t xml:space="preserve">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Форма работы: </w:t>
            </w:r>
            <w:r>
              <w:rPr>
                <w:rFonts w:cs="Times New Roman" w:ascii="Times New Roman" w:hAnsi="Times New Roman"/>
                <w:sz w:val="24"/>
                <w:szCs w:val="24"/>
              </w:rPr>
              <w:t>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Васильева "Загадочный мир народных узоров" с.61</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tLeast" w:line="240" w:before="0" w:after="0"/>
              <w:rPr/>
            </w:pPr>
            <w:r>
              <w:rPr>
                <w:rFonts w:cs="Times New Roman" w:ascii="Times New Roman" w:hAnsi="Times New Roman"/>
                <w:sz w:val="24"/>
                <w:szCs w:val="24"/>
              </w:rPr>
              <w:t>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увши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pPr>
            <w:r>
              <w:rPr>
                <w:rFonts w:cs="Times New Roman" w:ascii="Times New Roman" w:hAnsi="Times New Roman"/>
                <w:sz w:val="24"/>
                <w:szCs w:val="24"/>
              </w:rPr>
              <w:t>Продолжать учить изображать чувашскую декоративную посуду, передавая особенности формы и рос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 подходить к выполнению работы и самостоятельно выбирать способ лепки. Украшать готовое изделие налепами. Закреплять навыки аккуратной ле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глина), доска для лепки, образец, картинки по теме, сте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жарная машина спешит на пожар»</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отражать в рисунке эпизод из жизни города – изображать пожарную машину возле дома, охваченного огнем; закреплять умение закрашивать небо в цвета вечернего заката акварельными красками «по-мокрому»; учить передавать пропорции между зданием и автомобилем.</w:t>
            </w:r>
          </w:p>
          <w:p>
            <w:pPr>
              <w:pStyle w:val="Normal"/>
              <w:spacing w:lineRule="auto" w:line="240" w:before="0" w:after="200"/>
              <w:rPr/>
            </w:pPr>
            <w:r>
              <w:rPr>
                <w:rFonts w:cs="Times New Roman" w:ascii="Times New Roman" w:hAnsi="Times New Roman"/>
                <w:b/>
                <w:sz w:val="24"/>
                <w:szCs w:val="24"/>
              </w:rPr>
              <w:t>Форма работы</w:t>
            </w:r>
            <w:r>
              <w:rPr>
                <w:rFonts w:cs="Times New Roman" w:ascii="Times New Roman" w:hAnsi="Times New Roman"/>
                <w:sz w:val="24"/>
                <w:szCs w:val="24"/>
              </w:rPr>
              <w:t xml:space="preserve">: игровая ситуац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говорить о пожарной службе нашего город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С.Швайко. Занятия по изо деятельности в д/саду.с.10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Сюжетные картинки по теме, книга С.Маршака «Рассказ о неизвестном герое», </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краски гуашь, простой карандаш, кисти, стакан с водой, салфетки, палитра, бумаг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исовани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пички детям не игрушк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помнить с детьми с правила пожарной безопасности. Подвести детей к пониманию вероятных последствий детских шалостей. Создать условия для изображения детьми плакатов по безопасности. Учить придумывать сюжет по теме, рисовать горящие дома, деревья, фигуру человека по вине которого произошла беда. Поощрять инициативу детей, их самостоятельность в поиске выразитель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с детьми беседу с пожарным, о том как важно соблюдать правила противопожарной безопасност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лнце восходит пританцовыва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чить детей создавать образ - символ чувашского узора «шагающего» или «танцующего» солнца в технике аппликации в сочетании с рисованием. Развивать творчество в построении и цветовом строе чувашского декоративно - прикладного искусства.</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помнить с детьми чувашскую легенду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Как богатыри спасли солнц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Картинки по теме, образец.</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цветная бумага, бумага, ножницы, клей, кисточки,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Неделя детской книги»</w:t>
            </w:r>
          </w:p>
          <w:p>
            <w:pPr>
              <w:pStyle w:val="Normal"/>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7.03.2017 - 31.03.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нед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7/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 далёкой удивительной планет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pPr>
            <w:r>
              <w:rPr>
                <w:rFonts w:cs="Times New Roman" w:ascii="Times New Roman" w:hAnsi="Times New Roman"/>
                <w:sz w:val="24"/>
                <w:szCs w:val="24"/>
              </w:rPr>
              <w:t>Инициировать поиск изобразительно-выразительных средств для создания фантазийных космических сюжетов. Показать способы получения фантазийных (несуществующих, выдуманных образов): 1) гиперболизация признака, 2) перенос признака знакомого объекта в новый контекст, 3) сочетание разных признаков в одном предмете. Развивать воображение, любознательность, уверенность в реализации собственных замыслов.</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о чувашском космонавте А.Н.Николаев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Лыкова «Изобразительное творчество в детском саду. стр.132</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Картинк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знакомление с искус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eastAsia="Times New Roman" w:cs="Times New Roman" w:ascii="Times New Roman" w:hAnsi="Times New Roman"/>
                <w:b/>
                <w:iCs/>
                <w:sz w:val="24"/>
                <w:szCs w:val="24"/>
              </w:rPr>
              <w:t>«Рассматривание картины И. Левитана «Март».</w:t>
            </w:r>
            <w:r>
              <w:rPr>
                <w:rFonts w:eastAsia="Times New Roman" w:cs="Times New Roman" w:ascii="Times New Roman" w:hAnsi="Times New Roman"/>
                <w:b/>
                <w:sz w:val="24"/>
                <w:szCs w:val="24"/>
                <w:u w:val="single"/>
              </w:rPr>
              <w:br/>
            </w:r>
            <w:r>
              <w:rPr>
                <w:rFonts w:cs="Times New Roman" w:ascii="Times New Roman" w:hAnsi="Times New Roman"/>
                <w:b/>
                <w:sz w:val="24"/>
                <w:szCs w:val="24"/>
              </w:rPr>
              <w:t xml:space="preserve">лучше взять картину «Алёнушка» Васнецова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целостному зрительному восприятию пейзажной картины. Учить устанавливать связи: место, время года, погода.  Продолжать учить детей сравнивать, анализировать, развивать мыслительную деятельность. Воспитывать любовь к природе, умение видеть художественные средства выразительности при изображении пейзажа, умение определять эмоциональный настрой карт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Г. Казакова Развивайте у дошкольников творчество, стр.163</w:t>
            </w:r>
          </w:p>
          <w:p>
            <w:pPr>
              <w:pStyle w:val="Normal"/>
              <w:spacing w:lineRule="atLeast" w:line="240" w:before="0" w:after="0"/>
              <w:rPr/>
            </w:pPr>
            <w:r>
              <w:rPr>
                <w:rFonts w:eastAsia="Times New Roman" w:cs="Times New Roman" w:ascii="Times New Roman" w:hAnsi="Times New Roman"/>
                <w:b/>
                <w:iCs/>
                <w:sz w:val="24"/>
                <w:szCs w:val="24"/>
              </w:rPr>
              <w:t>Демонстрационный материал:</w:t>
            </w:r>
            <w:r>
              <w:rPr>
                <w:rFonts w:eastAsia="Times New Roman" w:cs="Times New Roman" w:ascii="Times New Roman" w:hAnsi="Times New Roman"/>
                <w:iCs/>
                <w:sz w:val="24"/>
                <w:szCs w:val="24"/>
              </w:rPr>
              <w:t xml:space="preserve"> Картины И. Левитана «Март».</w:t>
            </w:r>
          </w:p>
          <w:p>
            <w:pPr>
              <w:pStyle w:val="Normal"/>
              <w:spacing w:lineRule="atLeast"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Я с моим любимым животным»</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чить задумывать содержание лепки в определенном воспитателем направлении. Закреплять умение лепить фигуры человека и животного, передавая характерные черты образов. Упражнять в применении разнообразных технических приемов (лепка из целого куска, сглаживание, оттягивание). Развивать самостоятельность, творчество. </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тение рассказов о людях и животных, их дружб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76</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иллюстраци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лоска для лепки, стека,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 «Здравствуй весна»</w:t>
            </w:r>
          </w:p>
          <w:p>
            <w:pPr>
              <w:pStyle w:val="Normal"/>
              <w:spacing w:before="0" w:after="200"/>
              <w:ind w:left="-1134" w:right="-456" w:hanging="0"/>
              <w:jc w:val="center"/>
              <w:rPr>
                <w:rFonts w:ascii="Times New Roman" w:hAnsi="Times New Roman" w:cs="Times New Roman"/>
                <w:b/>
                <w:b/>
                <w:sz w:val="24"/>
                <w:szCs w:val="24"/>
              </w:rPr>
            </w:pPr>
            <w:r>
              <w:rPr>
                <w:rFonts w:cs="Times New Roman" w:ascii="Times New Roman" w:hAnsi="Times New Roman"/>
                <w:b/>
                <w:sz w:val="24"/>
                <w:szCs w:val="24"/>
              </w:rPr>
              <w:t>03.04.2017-14.04.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Летят перелётные птиц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чить передавать несложные движения птиц, изменяя статическое положение частей тела (приподнятые крылья); развивать чувство формы, цвета, пропорций; воспитывать бережное отношение к окружающей природ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Поговорить о перелетных птицах, прилетающих в Чувашию из теплых краев</w:t>
            </w:r>
            <w:r>
              <w:rPr>
                <w:rFonts w:eastAsia="Times New Roman" w:cs="Times New Roman" w:ascii="Times New Roman" w:hAnsi="Times New Roman"/>
                <w:bCs/>
                <w:sz w:val="20"/>
                <w:szCs w:val="2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И.А.Лыкова «Изобразительное творчество в детском саду. стр.66</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tLeast" w:line="240" w:before="0" w:after="0"/>
              <w:rPr/>
            </w:pPr>
            <w:r>
              <w:rPr>
                <w:rFonts w:cs="Times New Roman" w:ascii="Times New Roman" w:hAnsi="Times New Roman"/>
                <w:sz w:val="24"/>
                <w:szCs w:val="24"/>
              </w:rPr>
              <w:t>Сюжетные картинк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краски гуашь, простой карандаш, кисти, стакан с водой, салфетки, палитра, бумага синего цвет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олотой петушок»</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здать условия для изображения детьми сказочного петушка по мотивам литературных произведений; развивать воображение, чувство цвета, композиции, совершенствовать умение создавать нужные оттенки красок; поощрять инициативу детей, их самостоятельность в поиске выразительных средст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сказку Пушкина «Сказка о золотом петушке». Наблюдение в деревне за петухами и курам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Лыкова «Изобразительное творчество в детском саду. стр.168</w:t>
            </w:r>
          </w:p>
          <w:p>
            <w:pPr>
              <w:pStyle w:val="Normal"/>
              <w:spacing w:lineRule="atLeast" w:line="240" w:before="0" w:after="0"/>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 xml:space="preserve">иллюстрации из сказки «Сказка о золотом петушке». </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тонированная, краски, кисти, банка с водой,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луби на черепичной крыш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детей вырезать детали аппликации из бумаги, сложенной «гармошкой». Использовать для разметки шаблон; совершенствовать технику работы ножницами, развивать мелкую моторику, чувство формы и композиции, творческую фантазию; воспитывать эстетический вкус.</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 детьми на прогулке понаблюдать за голубями на крышах домов</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И.А. Лыкова «Изобразительное творчество в детском саду, стр.178</w:t>
            </w:r>
          </w:p>
          <w:p>
            <w:pPr>
              <w:pStyle w:val="Normal"/>
              <w:spacing w:lineRule="atLeast" w:line="240" w:before="0" w:after="0"/>
              <w:rPr/>
            </w:pPr>
            <w:r>
              <w:rPr>
                <w:rFonts w:cs="Times New Roman" w:ascii="Times New Roman" w:hAnsi="Times New Roman"/>
                <w:b/>
                <w:color w:val="000000"/>
                <w:sz w:val="24"/>
                <w:szCs w:val="24"/>
              </w:rPr>
              <w:t>Демонстрационный материал:</w:t>
            </w:r>
            <w:r>
              <w:rPr>
                <w:rFonts w:cs="Times New Roman" w:ascii="Times New Roman" w:hAnsi="Times New Roman"/>
                <w:color w:val="000000"/>
                <w:sz w:val="24"/>
                <w:szCs w:val="24"/>
              </w:rPr>
              <w:t xml:space="preserve"> </w:t>
            </w:r>
            <w:r>
              <w:rPr>
                <w:rFonts w:cs="Times New Roman" w:ascii="Times New Roman" w:hAnsi="Times New Roman"/>
                <w:sz w:val="24"/>
                <w:szCs w:val="24"/>
              </w:rPr>
              <w:t>Сюжетные картинки по теме,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клей, кисточка, цветная бумага, ножницы, бумага,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убботник»</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отображать в рисунке труд людей: положение фигур, выполняющих ту или иную работу; орудия труда. Закреплять умение передавать соотношение по величине при изображении взрослых и детей. Рисовать простым карандашом, аккуратно закрашивать рисунок красками. Заполнять весь лист изображ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Наблюдение за трудом дворник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94</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uto"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 восковые карандаш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 на объёмной форме, скорлупе яй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Чудо писан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ство детей с искусством миниатюры на яйце (славянскими писанками). Уточнить представление о композиции и элементах декора. Учить рисовать на объёмной форме (на яйце, из которого выдуто содержимое). Воспитывать интерес к народному искус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матривание писанок или их высокохудожественных изображ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Лыкова «Изобразительное творчество в детском саду. стр.17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w:t>
            </w:r>
          </w:p>
          <w:p>
            <w:pPr>
              <w:pStyle w:val="Normal"/>
              <w:spacing w:lineRule="auto"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формы для декоративной просписи (куриные яйца), держатели (трубочки для коктейля), кисти, краски гуашевые, банки с водо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ш космодром»</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должать учить детей создавать разные летательные аппараты конструктивным и комбинированным способами: преобразовывать и дополнять цилиндрическую форму для получения космического корабля, преобразовывать и дополнять форму шара для получения спутн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оспитывать интерес к летательным космическим аппарата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А.Лыкова «Изобразительное творчество в детском саду. стр.19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а,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Тема «Я вырасту здоровым»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17.04.2017-28.04.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ование (декоративно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позиция с цветами и птицам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детей с народным декоративно-прикладным искусством. Учить создавать декоративную композицию в определенной цветовой гамме (теплой или холодной). Закреплять умение работать всей кистью и ее концом, передавать оттенки цвета. Развивать эстетическое восприятие, чувство прекрасн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говорить о подснежниках Чувашии.</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9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ование (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before="0" w:after="0"/>
              <w:jc w:val="center"/>
              <w:rPr/>
            </w:pPr>
            <w:r>
              <w:rPr>
                <w:rFonts w:eastAsia="Times New Roman" w:cs="Times New Roman" w:ascii="Times New Roman" w:hAnsi="Times New Roman"/>
                <w:b/>
                <w:i/>
                <w:sz w:val="24"/>
                <w:szCs w:val="24"/>
                <w:lang w:eastAsia="ru-RU"/>
              </w:rPr>
              <w:t>(национально-культурное содержание)</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паханная земл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е о земледелии  как основном занятии чуваш в далёком прошлом. Подводить к пониманию параллелей между искусством чувашского орнамента и устным народным творчеством. Учить рисовать образ - символ чувашского узо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 трудовом укладе жизни чуваше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Васильева "Загадочный мир народных узоров" с.67</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елка под елью»</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составлять композицию по мотивам сказки. Закреплять умение вырезывать разнообразные предметы, используя знакомые приемы. Развивать воображение, творче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спомнить с детьми отрывок из «Сказка о царе Салтане»</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10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рассматривание иллюстраций.</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альбомные листы, цветная  бумага, ножницы, клей, кисточ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Ваза с ветками» (рисование с натуры)</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детей рисовать с натуры, передавая форму вазы, конструкцию веток; красиво располагать изображение на листе бумаги. Закреплять умение намечать форму вазы карандашом, затем рисовать красками остальные детали. Учить рисовать карандашом. Развивать эстетическое восприяти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смотреть с детьми вазу с ветками, уточнить знание формы вазы.</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8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картинки по теме, красивые сухие ветки,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бумага, краски, гуашь, карандаш,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знакомление с искусство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rPr>
              <w:t>"Беседа о декоративно - прикладном искусстве "Чудо - писанки""</w:t>
            </w:r>
            <w:r>
              <w:rPr>
                <w:rFonts w:cs="Times New Roman" w:ascii="Times New Roman" w:hAnsi="Times New Roman"/>
                <w:b/>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 искусством миниатюры на яйце (славянскими писанками). Дать представление об истории возникновения этого вида искусства, специфике композиции и орнаментального строя. Воспитывать интерес к народному искусств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Рассматривание писанок или их высокохудожественных изображени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 А. Лыкова «Изобразительная деятельность в детском саду», подготовительная группа, стр. 17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портрет В.А. Серова, репродукция картины «Девочка с персика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Черепах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Учить детей лепить животное, передавая пропорции их характерные особенности, формы, частей тела. Закреплять умение применять знакомые приёмы лепки. Сначала вылепить все части, установить их одинаковость. Воспитывать аккуратность.</w:t>
            </w:r>
          </w:p>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Вспомнить с детьми где они видели черепаху</w:t>
            </w:r>
            <w:r>
              <w:rPr>
                <w:rFonts w:eastAsia="Times New Roman" w:cs="Times New Roman" w:ascii="Times New Roman" w:hAnsi="Times New Roman"/>
                <w:bCs/>
                <w:sz w:val="20"/>
                <w:szCs w:val="2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99</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грушка черепаха, картины по теме</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пластилин, доска для лепки, стеки, салфетка.</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 «Чтим Великий День Победы»</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02.05.2017-12.05.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ихо ночь ложится на вершины гор»</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детей создавать пейзажную композицию в технике бумажной пластики. Расширить возможности применения обрывной аппликации из рваной и смятой бумаги для передачи выразительности образа. Развивать чувство формы, мелкую моторику, координировать работу обеих рук. Воспитывать у интерес к природе; вызвать интерес к отображению знаний и впечатлений в изобразительном творчестве.</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ь детей с чувашской легендой «Гора Чабырлы».</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 А. Лыкова «Изобразительная деятельность в детском саду», подготовительная группа, стр. 88</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цы.</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Цветная и фактурная бумага, фольга или блестки, для фона – картон черного, фиолетового цвета, клей,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есн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умение передавать в рисунке картину природы, характерные признаки весны. Учить использовать прием размывки, рисовать по сырой бумаге. Развивать чувство композиции, цвета, эстетическое восприятие. </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ое зад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блюдение на прогулках как пробуждается природа, какие изменения происходят с изменением погоды</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99 - 10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аздничный пряник»</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должать знакомство детей с народным творчеством, народными обычаями; совершенствовать умение лепить из соленого теста, учить использовать разные способы лепки (налеп, углубленный рельеф), развивать мелкую моторику рук, воспитывать интерес к народному творчеств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В. Павлова Изобразительная и конструктивно-модельная деятельность. Подготовительная группа, стр. 170</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а по теме, образец</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Раздаточный материа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оленое тесто, скалки, доска для лепки, сте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нь Победы в нашем город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детей передавать в рисунке впечатления от праздничного города (украшенные дома, салют). Закреплять умение составлять нужные цвета, оттенки на палитре (смешивая краски с белилами), работать всей кистью и ее концом.</w:t>
            </w:r>
          </w:p>
          <w:p>
            <w:pPr>
              <w:pStyle w:val="Normal"/>
              <w:spacing w:lineRule="atLeast" w:line="240" w:before="0" w:after="0"/>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седовать  с детьми о том, как украшают наш город на праздник.</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97</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образец, сюжетные картинки по теме.</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темного тона, краски гуашь, кисти, баночка с водой.</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 «Природа - наш общий дом»</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15.05.2017-31.05.2017</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исование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дная страна</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одная стран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Закреплять умение рисовать по собственному замыслу, самостоятельно продумывать содержание, композицию рисунка, подбирать материал для рисования, доводить задуманное до конца. Совершенствовать умение работать разными материалами. Воспитывать патриотические чувства, интерес к познанию своей Родины.</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нить название улицы и микрорайона, в котором живет дошкольник.</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 102</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tLeast"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разных форматов и цветов, краски акварельные, гуашь,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 (по-мокром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еревья смотрят в озеро»</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ить детей с новой техникой рисования двойных (зеркально симметричных) изображений (монотипии, отпечатки). Совершенствовать технику рисования акварельными красками. Расширить возможности способа рисования «по-мокрому» с получением отпечатков. Воспитывать интерес к познанию природы и отображению представлений в изобразитель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ссказать детям о значении дерева в жизни чувашей.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И.А.Лыкова. Изобразительная деятельность в детском саду, стр. 60</w:t>
            </w:r>
          </w:p>
          <w:p>
            <w:pPr>
              <w:pStyle w:val="Normal"/>
              <w:spacing w:lineRule="auto" w:line="240" w:before="0" w:after="0"/>
              <w:contextualSpacing/>
              <w:rPr/>
            </w:pPr>
            <w:r>
              <w:rPr>
                <w:rFonts w:cs="Times New Roman" w:ascii="Times New Roman" w:hAnsi="Times New Roman"/>
                <w:b/>
                <w:sz w:val="24"/>
                <w:szCs w:val="24"/>
              </w:rPr>
              <w:t xml:space="preserve">Демонстрационный материал: </w:t>
            </w:r>
            <w:r>
              <w:rPr>
                <w:rFonts w:cs="Times New Roman" w:ascii="Times New Roman" w:hAnsi="Times New Roman"/>
                <w:sz w:val="24"/>
                <w:szCs w:val="24"/>
              </w:rPr>
              <w:t>иллюстрации по теме, образец.</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аздаточный матери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мага, акварельные краски, фломастеры или цветные карандаши, кисточки разных размеров, палитры, баночки с водой; губки, ватные тампоны, тряпоч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ппликация (декор.чув.)  </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от как чуваши в узоре изображали дом»</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чить создавать образ - символ чувашского узора, изображающего дом.  Активировать способы вырезания прямоугольников, треугольников, кругов. Развивать художественный вкус  при подборе и сочетании цвета узоров с окраской основ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игровая ситуаци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Г. Васильева "Загадочный мир народных узоров", стр.64</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аточ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ная бумага, бумага, ножницы, клей, кисточки. </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сенняя гроза»</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есенняя гроз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олжать учить детей отражать в рисунке свои представления о стихийных явлениях природы – таких, как буря, ураган, гроза. Инициировать поиск средств художественно-образной выразительности. Объяснить принцип ассиметрии, передающий движение (динамику картины). Развивать чувство цвета, формы, композиции. Воспитывать интерес к природ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ложить детям понаблюдать за ночным городом.</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А. Лыкова «Изобразительная деятельность в детском саду» подготовит. к школе гр., стр</w:t>
            </w:r>
            <w:r>
              <w:rPr>
                <w:rFonts w:cs="Times New Roman" w:ascii="Times New Roman" w:hAnsi="Times New Roman"/>
                <w:b/>
                <w:sz w:val="24"/>
                <w:szCs w:val="24"/>
              </w:rPr>
              <w:t xml:space="preserve">. </w:t>
            </w:r>
            <w:r>
              <w:rPr>
                <w:rFonts w:cs="Times New Roman" w:ascii="Times New Roman" w:hAnsi="Times New Roman"/>
                <w:sz w:val="24"/>
                <w:szCs w:val="24"/>
              </w:rPr>
              <w:t>198-19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монстрацион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родукция картины «Девятый вал» И.Айвазовского</w:t>
            </w:r>
          </w:p>
          <w:p>
            <w:pPr>
              <w:pStyle w:val="Normal"/>
              <w:spacing w:lineRule="auto"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цветные карандаши, салфетки, кисти, баночка для воды.</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знакомление с искусством.</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
              </w:rPr>
              <w:t xml:space="preserve">Знакомство портретной живописью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rPr>
              <w:t>(В.А. Серов «Девочка с персикам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образного языка портретной живописи, чувство прекрасного; стимулировать стремление к анализу художественного произведения, к пониманию средств художественной выразительности портрет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спект.</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портрет В.А. Серова, репродукция картины «Девочка с персика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пка (чув)</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зы солнц, дающих тепло земному миру»</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одолжать учить лепить посуду по мотивам чувашской керамики. Продолжать обучение лепке декоративных пластин с изображением чувашского орнамента. Учить передавать богатство форм и красоту посуды чувашского быта.</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Г.Васильева "Загадочный мир народных узоров" с.35</w:t>
            </w:r>
          </w:p>
          <w:p>
            <w:pPr>
              <w:pStyle w:val="Normal"/>
              <w:spacing w:lineRule="atLeast"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иллюстрации по теме, образцы</w:t>
            </w:r>
          </w:p>
          <w:p>
            <w:pPr>
              <w:pStyle w:val="Normal"/>
              <w:spacing w:lineRule="atLeast" w:line="240" w:before="0" w:after="0"/>
              <w:rPr/>
            </w:pPr>
            <w:r>
              <w:rPr>
                <w:rFonts w:cs="Times New Roman" w:ascii="Times New Roman" w:hAnsi="Times New Roman"/>
                <w:b/>
                <w:sz w:val="24"/>
                <w:szCs w:val="24"/>
              </w:rPr>
              <w:t xml:space="preserve">Раздаточный материал </w:t>
            </w:r>
            <w:r>
              <w:rPr>
                <w:rFonts w:cs="Times New Roman" w:ascii="Times New Roman" w:hAnsi="Times New Roman"/>
                <w:sz w:val="24"/>
                <w:szCs w:val="24"/>
              </w:rPr>
              <w:t>Пластилин, подкладная доска, салфетки, сте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ис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ветущ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детей передавать характерные особенности весенних цветов (форма и строение цветка, величина, место на стебле, цвет). Закреплять умение рисовать простым карандашом и акварель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помнить названия плодовых деревьев  нашей республики, цветущих весной.</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арова Т.С. Изобразительная деятельность в детском саду. Подготовительная  к школе группа, стр.100</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uto" w:line="240" w:before="0" w:after="0"/>
              <w:rPr/>
            </w:pPr>
            <w:r>
              <w:rPr>
                <w:rFonts w:cs="Times New Roman" w:ascii="Times New Roman" w:hAnsi="Times New Roman"/>
                <w:b/>
                <w:sz w:val="24"/>
                <w:szCs w:val="24"/>
              </w:rPr>
              <w:t>Раздаточный материал:</w:t>
            </w:r>
            <w:r>
              <w:rPr>
                <w:rFonts w:cs="Times New Roman" w:ascii="Times New Roman" w:hAnsi="Times New Roman"/>
                <w:sz w:val="24"/>
                <w:szCs w:val="24"/>
              </w:rPr>
              <w:t xml:space="preserve"> бумага, краски акварельные, гуашь, салфетки, кисти, баночка для воды, простой карандаш.</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пликация (чу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тивная част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i/>
                <w:sz w:val="24"/>
                <w:szCs w:val="24"/>
                <w:lang w:eastAsia="ru-RU"/>
              </w:rPr>
              <w:t>(национально-культурное содержание)</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образовательной ситуации</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ила солнца в его луча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создавать образ - символ чувашского узора из бумаги. Продолжать учить создавать декоративные композиции по типу изделий чувашского прикладного искусства из геометрических и растительных ф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орма работы</w:t>
            </w:r>
            <w:r>
              <w:rPr>
                <w:rFonts w:cs="Times New Roman" w:ascii="Times New Roman" w:hAnsi="Times New Roman"/>
                <w:sz w:val="24"/>
                <w:szCs w:val="24"/>
              </w:rPr>
              <w:t>: творческая мастер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Г. Васильева "Загадочный мир народных узоров" Занятие 4 стр.45</w:t>
            </w:r>
          </w:p>
          <w:p>
            <w:pPr>
              <w:pStyle w:val="Normal"/>
              <w:spacing w:lineRule="auto" w:line="240" w:before="0" w:after="0"/>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xml:space="preserve"> Картинки по теме, образе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аточный 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ая бумага, бумага, ножницы, клей, кисточки, салфетки.</w:t>
            </w:r>
          </w:p>
        </w:tc>
        <w:tc>
          <w:tcPr>
            <w:tcW w:w="724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46:00Z</dcterms:created>
  <dc:creator>1</dc:creator>
  <dc:description/>
  <cp:keywords/>
  <dc:language>en-US</dc:language>
  <cp:lastModifiedBy>hp</cp:lastModifiedBy>
  <cp:lastPrinted>2015-04-01T06:15:00Z</cp:lastPrinted>
  <dcterms:modified xsi:type="dcterms:W3CDTF">2016-10-22T21:24:00Z</dcterms:modified>
  <cp:revision>98</cp:revision>
  <dc:subject/>
  <dc:title/>
</cp:coreProperties>
</file>