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288" w:after="72"/>
        <w:jc w:val="center"/>
        <w:rPr>
          <w:rFonts w:ascii="Arial" w:hAnsi="Arial" w:cs="Arial"/>
          <w:color w:val="000000"/>
          <w:sz w:val="54"/>
          <w:szCs w:val="54"/>
        </w:rPr>
      </w:pPr>
      <w:r>
        <w:rPr>
          <w:rFonts w:cs="Arial" w:ascii="Arial" w:hAnsi="Arial"/>
          <w:color w:val="000000"/>
          <w:sz w:val="54"/>
          <w:szCs w:val="54"/>
        </w:rPr>
        <w:t>Как компьютер влияет на вашего ребенка?</w:t>
      </w:r>
    </w:p>
    <w:p>
      <w:pPr>
        <w:pStyle w:val="Style14"/>
        <w:shd w:fill="FFFFFF" w:val="clear"/>
        <w:spacing w:before="180" w:after="180"/>
        <w:ind w:firstLine="525"/>
        <w:jc w:val="center"/>
        <w:rPr/>
      </w:pPr>
      <w:r>
        <w:rPr/>
        <w:drawing>
          <wp:inline distT="0" distB="0" distL="0" distR="0">
            <wp:extent cx="4424680" cy="244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годня 38,5 миллионов детей в стране в возрасте от 2 до 18 лет играют в компьютерные игры в течение, по крайней мере, 20 минут в день. Дети играют в компьютерные игры в домах у друзей и родственников и в собственных домах. Компьютер заменяет им друзей, братьев и сестер и даже родителей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ифровое поколение обучается иностранным языкам, чтению и письму с помощью чудо-техники. Каждый вид спорта может быть воспроизведен с помощью компьютера. Для дошкольников есть серия развивающих электронных игрушек и игр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ши дети, к большому сожалению, предпочитают просиживать у монитора за виртуальными играми, отказываясь от общения со сверстниками. Им не хочется бегать по улице, кататься на велосипеде. Гораздо приятнее уткнуться в клавиатуру и щелкать по иконкам на рабочем столе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т нам и первый минус, когда в доме, где воспитывается маленький ребенок, стоит компьютерная техника. Это отсутствие настоящего человеческого общения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Электронные устройства могут быть полезны, но и имеют негативные последствия для эмоционального состояния, если часто использовать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вайте рассмотрим некоторые плюсы и минусы, которые мы имеем, позволяя маленькому ребенку пользоваться компьютером или электронным устройством.</w:t>
      </w:r>
    </w:p>
    <w:p>
      <w:pPr>
        <w:pStyle w:val="Heading2"/>
        <w:shd w:fill="FFFFFF" w:val="clear"/>
        <w:spacing w:lineRule="atLeast" w:line="240" w:before="288" w:after="72"/>
        <w:jc w:val="center"/>
        <w:rPr>
          <w:rFonts w:ascii="Arial" w:hAnsi="Arial" w:cs="Arial"/>
          <w:color w:val="000000"/>
          <w:sz w:val="54"/>
          <w:szCs w:val="54"/>
        </w:rPr>
      </w:pPr>
      <w:r>
        <w:rPr>
          <w:rFonts w:cs="Arial" w:ascii="Arial" w:hAnsi="Arial"/>
          <w:color w:val="000000"/>
          <w:sz w:val="54"/>
          <w:szCs w:val="54"/>
        </w:rPr>
        <w:t>Положительное влияние компьютера на развитие детей</w:t>
      </w:r>
    </w:p>
    <w:p>
      <w:pPr>
        <w:pStyle w:val="Style14"/>
        <w:shd w:fill="FFFFFF" w:val="clear"/>
        <w:spacing w:before="180" w:after="180"/>
        <w:ind w:firstLine="525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Что касаемо положительных эффектов, играя в компьютерные игры, у детей могут развиваться познавательные навыки. Многие популярные игры требуют абстрактного мышления высокого уровня для того, чтобы выиграть. Этим навыкам в детских учреждениях не учат. Например, детям необходимо следовать инструкциям, решать сложные проблемы и использовать логику во многих играх, которые сейчас популярны. Такой опыт будет полезен для ребенка.</w:t>
      </w:r>
    </w:p>
    <w:p>
      <w:pPr>
        <w:pStyle w:val="Style14"/>
        <w:shd w:fill="FFFFFF" w:val="clear"/>
        <w:spacing w:before="180" w:after="18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180" w:after="180"/>
        <w:ind w:firstLine="525"/>
        <w:jc w:val="center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drawing>
          <wp:inline distT="0" distB="0" distL="0" distR="0">
            <wp:extent cx="5034915" cy="251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80" w:after="180"/>
        <w:ind w:firstLine="525"/>
        <w:jc w:val="center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Для детей дошкольного возраста электронные устройства могут помочь стимулировать чувства и воображение, улучшать их общее состояние. Некоторое применение может способствовать развитию понимания иностранной речи, изучению звуков и речи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Электронные устройства и игры могут стимулировать когнитивное обучение и оказывать влияние на развитие аналитических навыков. Это может, в свою очередь, помочь детям построить логическое мышление и исследовательские навыки, сформировать стратегическое мышление и творчество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Использование компьютеров может улучшить эмоциональное состояние, ловкость рук и способствовать компьютерной грамотности.</w:t>
        <w:br/>
        <w:t>Освоение игры разовьет уверенность в себе и зрительно-моторную координацию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Игры, которые поощряют игроков продвигаться по уровням и получать высокие баллы, могут помочь развить математические знания, а также мотивацию для достижения целей.</w:t>
      </w:r>
    </w:p>
    <w:p>
      <w:pPr>
        <w:pStyle w:val="Heading2"/>
        <w:shd w:fill="FFFFFF" w:val="clear"/>
        <w:spacing w:lineRule="atLeast" w:line="240" w:before="288" w:after="72"/>
        <w:jc w:val="center"/>
        <w:rPr>
          <w:rFonts w:ascii="Arial" w:hAnsi="Arial" w:cs="Arial"/>
          <w:color w:val="000000"/>
          <w:sz w:val="54"/>
          <w:szCs w:val="54"/>
        </w:rPr>
      </w:pPr>
      <w:r>
        <w:rPr>
          <w:rFonts w:cs="Arial" w:ascii="Arial" w:hAnsi="Arial"/>
          <w:color w:val="000000"/>
          <w:sz w:val="54"/>
          <w:szCs w:val="54"/>
        </w:rPr>
        <w:t>Отрицательное влияние компьютера на развитие вашего ребенка и его общее состояние</w:t>
      </w:r>
    </w:p>
    <w:p>
      <w:pPr>
        <w:pStyle w:val="Style14"/>
        <w:shd w:fill="FFFFFF" w:val="clear"/>
        <w:spacing w:before="180" w:after="180"/>
        <w:ind w:firstLine="525"/>
        <w:jc w:val="center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drawing>
          <wp:inline distT="0" distB="0" distL="0" distR="0">
            <wp:extent cx="2863215" cy="210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80" w:after="180"/>
        <w:ind w:firstLine="525"/>
        <w:jc w:val="both"/>
        <w:rPr/>
      </w:pPr>
      <w:r>
        <w:rPr>
          <w:rFonts w:cs="Arial" w:ascii="Arial" w:hAnsi="Arial"/>
          <w:color w:val="111111"/>
          <w:sz w:val="32"/>
          <w:szCs w:val="32"/>
        </w:rPr>
        <w:t>Дети, которые тратят много часов в день на электронном устройстве, часто даже не знают, как завязать собственные ботинки.</w:t>
      </w:r>
    </w:p>
    <w:p>
      <w:pPr>
        <w:pStyle w:val="Style14"/>
        <w:shd w:fill="FFFFFF" w:val="clear"/>
        <w:spacing w:before="180" w:after="180"/>
        <w:ind w:firstLine="525"/>
        <w:jc w:val="both"/>
        <w:rPr/>
      </w:pPr>
      <w:r>
        <w:rPr>
          <w:rFonts w:cs="Arial" w:ascii="Arial" w:hAnsi="Arial"/>
          <w:color w:val="111111"/>
          <w:sz w:val="32"/>
          <w:szCs w:val="32"/>
        </w:rPr>
        <w:t>Время, затраченное на разных устройствах, потеряно для полезных с точки зрения здоровьесохранения мероприятий на свежем воздухе. Когда дети играют в жестокие игры на протяжении долгого периода времени, они имеют тенденцию быть более агрессивными. Такие дети в состоянии нанести кому-то обиду. Они более склонны противостоять своим учителям, сверстникам, и родственникам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Дети, которые проводят значительное время за компьютером, могут иметь трудности эмоциональным состоянием, с концентрацией внимания во время обучающих занятий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Чрезмерное воздействие компьютера и его влияние на мозг детей может стать привыканием. Это может привести к сидячему образу жизни, плохому здоровью и предпочтению компьютера в плане принятия пищи.</w:t>
      </w:r>
    </w:p>
    <w:p>
      <w:pPr>
        <w:pStyle w:val="Style14"/>
        <w:shd w:fill="FFFFFF" w:val="clear"/>
        <w:spacing w:before="180" w:after="180"/>
        <w:ind w:firstLine="525"/>
        <w:jc w:val="center"/>
        <w:rPr>
          <w:rFonts w:ascii="Arial" w:hAnsi="Arial" w:cs="Arial"/>
          <w:color w:val="111111"/>
          <w:sz w:val="28"/>
          <w:szCs w:val="28"/>
        </w:rPr>
      </w:pPr>
      <w:r>
        <w:rPr/>
        <w:drawing>
          <wp:inline distT="0" distB="0" distL="0" distR="0">
            <wp:extent cx="3698875" cy="2891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240" w:before="288" w:after="72"/>
        <w:jc w:val="center"/>
        <w:rPr>
          <w:rFonts w:ascii="Arial" w:hAnsi="Arial" w:cs="Arial"/>
          <w:color w:val="000000"/>
          <w:sz w:val="54"/>
          <w:szCs w:val="54"/>
        </w:rPr>
      </w:pPr>
      <w:r>
        <w:rPr>
          <w:rFonts w:cs="Arial" w:ascii="Arial" w:hAnsi="Arial"/>
          <w:color w:val="000000"/>
          <w:sz w:val="54"/>
          <w:szCs w:val="54"/>
        </w:rPr>
        <w:t>Влияние компьютера на эмоциональное развитие детей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Мало кто сомневается, что компьютеры становятся все более и более необходимы для детей. Компьютеры завораживают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Виртуальные переживания становятся все более реальными для малышей, им становится трудно различать настоящую жизненную реальность от вымышленной. Последствия этого негативно сказываются на эмоциональном развитии ребенка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Эмоциональные расстройства и негативные состояния включает в себя широкий спектр психологических или психических расстройств, вызванных неспособностью ребенка понимать и управлять своими эмоциями.</w:t>
      </w:r>
    </w:p>
    <w:p>
      <w:pPr>
        <w:pStyle w:val="Style14"/>
        <w:shd w:fill="FFFFFF" w:val="clear"/>
        <w:spacing w:before="180" w:after="180"/>
        <w:ind w:firstLine="525"/>
        <w:jc w:val="center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drawing>
          <wp:inline distT="0" distB="0" distL="0" distR="0">
            <wp:extent cx="4032250" cy="266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  <w:t>Ребенок, например, может быть очень жестоким, может проявлять тяжелую социальную отстраненность. Эмоциональные расстройства обычно сочетаются с расстройствами поведения, так как поведение часто является выражением определенных эмоций. Они могут быть классифицированы как эмоциональные и поведенческие расстройства.</w:t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color w:val="111111"/>
          <w:sz w:val="32"/>
          <w:szCs w:val="32"/>
        </w:rPr>
      </w:pPr>
      <w:r>
        <w:rPr>
          <w:rFonts w:cs="Arial" w:ascii="Arial" w:hAnsi="Arial"/>
          <w:color w:val="111111"/>
          <w:sz w:val="32"/>
          <w:szCs w:val="32"/>
        </w:rPr>
      </w:r>
    </w:p>
    <w:p>
      <w:pPr>
        <w:pStyle w:val="Style14"/>
        <w:shd w:fill="FFFFFF" w:val="clear"/>
        <w:spacing w:before="180" w:after="180"/>
        <w:ind w:firstLine="525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Как видим, влияние компьютера на состояние ребенка очень велико. Будете ли вы допускать к такого вида технике своего малыша, сможете ли контролировать время его нахождения за компьютером, выбирать подходящие для него виды игр, решать вам. Но в любом случае, нельзя оставлять факт общения ребенка с компьютерной техникой без внимания. Всегда надо помнить, что воспитывать детей должны живые родители, а не напичканная железом техни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7:25:00Z</dcterms:created>
  <dc:creator>marusiks73@hotmail.com</dc:creator>
  <dc:description/>
  <cp:keywords/>
  <dc:language>en-US</dc:language>
  <cp:lastModifiedBy>marusiks73@hotmail.com</cp:lastModifiedBy>
  <dcterms:modified xsi:type="dcterms:W3CDTF">2016-10-27T17:45:00Z</dcterms:modified>
  <cp:revision>6</cp:revision>
  <dc:subject/>
  <dc:title>Влияние компьютера на здоровье дошкольника</dc:title>
</cp:coreProperties>
</file>