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Командная игра между родителями и детьми                      «Играя, познаем – весело живём!»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конструктивному взаимодействию с родителями по вопросам развития и воспитания детей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Создать положительную эмоциональную обстановку, способствующую раскрытию в игровой форме творческих способностей детей и родителе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2. Развивать умение слушать друг друга, понимать чувства собеседник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Воспитывать культуру общения, сотрудничать между родителями и детьми.</w:t>
      </w:r>
    </w:p>
    <w:p>
      <w:pPr>
        <w:pStyle w:val="Style13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ч, звёздочки, цветные ладошки, ширма, муз.инструменты, волшебная палочка, детали эмблемы игры, клей, скотч, бумага, карандаши, шоколадные медали.</w:t>
      </w:r>
    </w:p>
    <w:p>
      <w:pPr>
        <w:pStyle w:val="Heading2"/>
        <w:jc w:val="center"/>
        <w:rPr/>
      </w:pPr>
      <w:r>
        <w:rPr/>
        <w:t>Ход игры</w:t>
      </w:r>
    </w:p>
    <w:p>
      <w:pPr>
        <w:pStyle w:val="Style13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Добрый вечер, ребята и уважаемые мамы, папы, бабушки! Мы начинаем игру «Играя, познаём – весело живём!»(слайд№1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иветствуем участников наших команд (команды входят в зал под музыку).  Во время игры  покажем друг другу какие мы добрые, умные, внимательные дети и  взрослые.</w:t>
      </w:r>
    </w:p>
    <w:p>
      <w:pPr>
        <w:pStyle w:val="Style13"/>
        <w:rPr/>
      </w:pPr>
      <w:r>
        <w:rPr>
          <w:sz w:val="28"/>
          <w:szCs w:val="28"/>
        </w:rPr>
        <w:t>Команда детей- «Почемучки» (дети произносят хором название команды) и команда мам -«Заумники»(мамы произносят хором название команды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авила игры:      1.</w:t>
      </w:r>
      <w:r>
        <w:rPr>
          <w:sz w:val="28"/>
          <w:szCs w:val="28"/>
        </w:rPr>
        <w:t>Играй честно, отвечай полным предложением,  не мешай отвечать другом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команде «Почемучки» и команде «Заумники» по 8 игроков.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ас работает компетентное жюри, в составе детей, старшего воспитателя Е. В. Григорьевой , мамы Ярослава Николенко , Ольги Анатольевны, папы Андрея ,Александра Михайловича. Жюри оценивает каждый конкурс, а их будет 7 .  За каждый конкурс команды получают звёздочки.  Ярослав  будет  помощником жюри, он будет расставлять звёздочки на доску победившей команд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жде чем мы начнём соревнование нам нужно поздороваться, а сделаем мы это при помощи игры «Цветные ладошки». Встаньте в круг. Если я покажу синего цвета ладошку- вы дотронетесь рукой до плеча соседа слева, красного- пожмёте руку соседа справа, а если зелёного, то поздороваетесь спиной со своей мамой. Правила понятны, по сигналу можем начинать. (звучит музыка)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ужно приготовить  эмблему, нашей командной игры. У меня на столе лежат детали эмблемы. По одному участнику от каждой команды выходят к столу , выбирают детали и прикрепляют на флипчарт. У нас должно получится солнышко с названием « Играя ,познаём- весело живём».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>Конкурс №1 «Пословица недаром молвится»</w:t>
      </w:r>
    </w:p>
    <w:p>
      <w:pPr>
        <w:pStyle w:val="Style13"/>
        <w:rPr/>
      </w:pPr>
      <w:r>
        <w:rPr>
          <w:rStyle w:val="StrongEmphasis"/>
          <w:b w:val="false"/>
          <w:sz w:val="28"/>
          <w:szCs w:val="28"/>
        </w:rPr>
        <w:t>Нужно каждой команде вспомнить и рассказать</w:t>
      </w:r>
      <w:r>
        <w:rPr>
          <w:sz w:val="28"/>
          <w:szCs w:val="28"/>
        </w:rPr>
        <w:t xml:space="preserve"> пословицы о семье, дружбе и матери.</w:t>
      </w:r>
      <w:r>
        <w:rPr>
          <w:b/>
          <w:sz w:val="28"/>
          <w:szCs w:val="28"/>
        </w:rPr>
        <w:t xml:space="preserve">    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нужен клад, когда в семье лад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семья вместе, и сердце на месте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во на дому таково самому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гостях хорошо, а дома лучше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красна изба углами, красна пирогам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одной семье и каша ша гуще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милее дружка, чем родная матушка 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солнышке светло, при матери – тепло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ь кормит детей, как земля людей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ей воспитать, не курочек пересчитать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ины руки не знают скук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дведение итогов  конкурса№1.</w:t>
      </w:r>
    </w:p>
    <w:p>
      <w:pPr>
        <w:pStyle w:val="Style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№2 «Назови слова на заданный звук»</w:t>
      </w:r>
    </w:p>
    <w:p>
      <w:pPr>
        <w:pStyle w:val="Style13"/>
        <w:rPr/>
      </w:pPr>
      <w:r>
        <w:rPr>
          <w:b/>
          <w:sz w:val="28"/>
          <w:szCs w:val="28"/>
        </w:rPr>
        <w:t>«м»</w:t>
      </w:r>
      <w:r>
        <w:rPr>
          <w:sz w:val="28"/>
          <w:szCs w:val="28"/>
        </w:rPr>
        <w:t xml:space="preserve"> (мама, море, машина, Маша, мак…. )</w:t>
      </w:r>
    </w:p>
    <w:p>
      <w:pPr>
        <w:pStyle w:val="Style13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ш» (</w:t>
      </w:r>
      <w:r>
        <w:rPr>
          <w:sz w:val="28"/>
          <w:szCs w:val="28"/>
        </w:rPr>
        <w:t>шапка, шарф, штаны, шорты….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№2.</w:t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szCs w:val="32"/>
        </w:rPr>
        <w:t>Конкурс №3. «Угадай, что покажу»</w:t>
      </w:r>
    </w:p>
    <w:p>
      <w:pPr>
        <w:pStyle w:val="Style13"/>
        <w:rPr/>
      </w:pPr>
      <w:r>
        <w:rPr>
          <w:rStyle w:val="Emphasis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ите значение действий  при помощи жестов и мимики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Мою посуду, собираюсь на работу, вскапываю грядки, играю на музыкальном инструменте, играю в снежки, ем вкусное варенье, плаваю, подметаю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 конкурса№3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ступило время для муз. паузы.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Музыкальная пауза под музыку в кругу танец детей и родителей.</w:t>
      </w:r>
    </w:p>
    <w:p>
      <w:pPr>
        <w:pStyle w:val="Style13"/>
        <w:rPr/>
      </w:pPr>
      <w:r>
        <w:rPr>
          <w:b/>
          <w:sz w:val="32"/>
          <w:szCs w:val="32"/>
        </w:rPr>
        <w:t>Конкурс №4. «Узнай по голосу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а «Почемучек» отворачивается ,а команда «Заумники» называют своего ребёнка ласково, но не по имени. Называть будет тот, на кого укажет волшебная палочка. Затем команды меняются р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rStyle w:val="StrongEmphasis"/>
          <w:sz w:val="32"/>
          <w:szCs w:val="32"/>
        </w:rPr>
        <w:t xml:space="preserve">Конкурс №5. Музыкальный конкурс </w:t>
      </w:r>
      <w:r>
        <w:rPr>
          <w:b/>
          <w:sz w:val="32"/>
          <w:szCs w:val="32"/>
        </w:rPr>
        <w:t>«Угадай, на чём играю». (Ширма, муз. инстр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конкурса№5 </w:t>
      </w:r>
    </w:p>
    <w:p>
      <w:pPr>
        <w:pStyle w:val="Style13"/>
        <w:rPr/>
      </w:pPr>
      <w:r>
        <w:rPr>
          <w:b/>
          <w:sz w:val="32"/>
          <w:szCs w:val="32"/>
        </w:rPr>
        <w:t>Конкурс №6. «Мультмарафон» (презентация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просы 1-ой команде.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Друг Винни-Пуха. (Пяточек)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Название мультфильма, в котором девушка-падчерица стала принцессой. (Золушка)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Герой, какого мультфильма сказал: «Хорошими делами прославиться нельзя». (Шапокляк. м/ф «Чебурашка и крокодил Гена».)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Железный человек из м/ф «Волшебник изумрудного города». (Дровосек)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Покупка Мухи-Цокотухи. (Самовар)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Содержимое головы Винни-Пуха? (опилки)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Кто друг крокодила Гены? (Чебурашка)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Человек с пропеллером. (Карлсон)</w:t>
      </w:r>
    </w:p>
    <w:p>
      <w:pPr>
        <w:pStyle w:val="Normal"/>
        <w:numPr>
          <w:ilvl w:val="0"/>
          <w:numId w:val="5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Имя кота – героя известного мультфильма, призывавшего мышей «Ребята, давайте жить дружно!» (Леопольд)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Вопросы 2-ой команде.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 звали дикую кошку, которую не боялся Маугли? (Багира)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Кто дразнил кота Леопольда? (Мыши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32"/>
          <w:szCs w:val="32"/>
        </w:rPr>
        <w:t>Девочка с голубыми волосами. (Мальвина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32"/>
          <w:szCs w:val="32"/>
        </w:rPr>
        <w:t>Как звали кота из мультфильма «Каникулы в Простоквашино»? (Матроскин)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 зовут отца Русалочки из мультфильма «Русалочка»? (Тритон)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Луковичное растение с горьким вкусом, главный герой мультфильма, который был поставлен по одному из произведений Д. Родари. (Чипполино)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Друг Буратино и Мальвины из м/ф «Приключения Буратино». (Пьеро)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Прекрасная принцесса, спрятавшаяся от злой мачехи у семи гномов? Как называется этот мультфильм? («Белоснежка и семь гномов»).</w:t>
      </w:r>
    </w:p>
    <w:p>
      <w:pPr>
        <w:pStyle w:val="Normal"/>
        <w:numPr>
          <w:ilvl w:val="0"/>
          <w:numId w:val="4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Спаситель Мухи-Цокотухи. (Комар).</w:t>
      </w:r>
    </w:p>
    <w:p>
      <w:pPr>
        <w:pStyle w:val="Heading3"/>
        <w:rPr/>
      </w:pPr>
      <w:r>
        <w:rPr>
          <w:sz w:val="32"/>
          <w:szCs w:val="32"/>
        </w:rPr>
        <w:t>Конкурс №7 .«Ты мне, я тебе» (волшебный мя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ебенок говорит ласковое слово о своей маме.  Мама сама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мама говорит ласковое слово о своём ребёнке. Мой сын(дочь) самый(-ая)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а конкурса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едущий: Мама учит нас быть мудрыми, дает советы, заботиться о нас, оберегает. Давайте поиграем в игру "Ма-моч-ка!". Я буду задавать вопрос, а вы хором отвечайте: "Ма-моч-ка!". Только дружно и громко!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пришел ко мне с утра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сказал: "Вставать пора"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шу кто успел сварить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аю в чашку кто налил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косички мне заплел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ый дом один подмел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меня поцеловал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ребячий любит смех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на свете лучше всех?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ти исполняют песню «Мамины слова».</w:t>
      </w:r>
    </w:p>
    <w:p>
      <w:pPr>
        <w:pStyle w:val="Style13"/>
        <w:rPr/>
      </w:pPr>
      <w:r>
        <w:rPr>
          <w:rStyle w:val="StrongEmphasis"/>
          <w:sz w:val="32"/>
          <w:szCs w:val="32"/>
        </w:rPr>
        <w:t xml:space="preserve">Подведение итогов. </w:t>
      </w:r>
      <w:r>
        <w:rPr>
          <w:sz w:val="28"/>
          <w:szCs w:val="28"/>
        </w:rPr>
        <w:t>Награждение команд. Отзывы о прошедшей игре.</w:t>
      </w:r>
    </w:p>
    <w:p>
      <w:pPr>
        <w:pStyle w:val="Style13"/>
        <w:rPr/>
      </w:pPr>
      <w:r>
        <w:rPr>
          <w:sz w:val="28"/>
          <w:szCs w:val="28"/>
        </w:rPr>
        <w:t>И сейчас, ребята, просто подойдите к своей маме, поцелуйте ее в щечку и скажите: "Мамочка! Я тебя так люблю! Ты самая лучшая в мире!". И вы увидите, заглянув в мамины глаза, как она сразу улыбнется и вся усталость куда-то улетучится. Договорились? И делайте так, ребята, почаще. Мама никогда не оттолкнет вас, а наоборот, крепко прижмет к себе и поцелуе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ительность командной игры 40-50 мин.</w:t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05:00Z</dcterms:created>
  <dc:creator>ДОМ</dc:creator>
  <dc:description/>
  <dc:language>en-US</dc:language>
  <cp:lastModifiedBy>ДОМ</cp:lastModifiedBy>
  <dcterms:modified xsi:type="dcterms:W3CDTF">2010-03-06T11:24:00Z</dcterms:modified>
  <cp:revision>13</cp:revision>
  <dc:subject/>
  <dc:title>Командная игра между родителями и детьми  «Мы вместе</dc:title>
</cp:coreProperties>
</file>