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-конспект непосредственно образовательной деятельности по математическому развитию для детей старшей групп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Тема «Путешествие в страну математики» 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Познавательное развити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циально-коммуникативн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изическое развит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знавательное развитие:</w:t>
        <w:br/>
        <w:t>1. Продолжать знакомить с целым и частями, учить делить предмет на две, четыре ч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очнить знания о прямом и обратном сч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креплять знания о геометрических фигура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должать учить решать примеры на сложение и вычитание.</w:t>
        <w:br/>
        <w:t>5.Развивать внимание, любознательность, наблюдательность.</w:t>
        <w:br/>
        <w:t xml:space="preserve">6.  Стимулировать развитие мыслительных способност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реплять умение располагать предмет в возрастающем по величине  порядке до 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евое развити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вивать умение четко, быстро отвечать на поставленные вопрос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Развивать умение ориентироваться в пространств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Активизировать речевую деятельнос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Закреплять и расширять словарный запас детей: половинка, четвертинка, наука, почтальон, целое, части.</w:t>
        <w:br/>
        <w:t xml:space="preserve">5. Воспитывать культуру общ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коммуникативное развитие:</w:t>
        <w:br/>
        <w:t>1.  Воспитывать дружеские взаимоотношения между деть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вать  стремление радовать старших своими достижения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Воспитывать интерес к занятиям математ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ормировать умение самостоятельно решать поставленную зад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Физическое развити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звивать двигательную активность, координацию движения, умения сочетать слова с движениями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</w:rPr>
        <w:t>: решение примеров на сложение и вычитание; дидактические игры с цифрами, числами, геометрическими фигурами, индивидуаль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- демонстрационный – рисунки геометрических фигур, конверты разных цветов, наборное полотно, разрезные яблоки, 5 мишек разной величины.</w:t>
        <w:br/>
        <w:t>раздаточный – простые карандаши,  конверты разных цветов , полоски бумаги.</w:t>
        <w:br/>
        <w:t>- ТСО – магнитофон.</w:t>
        <w:br/>
        <w:br/>
        <w:t xml:space="preserve">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организации совместной деятель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61"/>
      </w:tblGrid>
      <w:tr>
        <w:trPr>
          <w:trHeight w:val="102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ая деятель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и методы организации совместной деятельности</w:t>
            </w:r>
          </w:p>
        </w:tc>
      </w:tr>
      <w:tr>
        <w:trPr>
          <w:trHeight w:val="11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гательн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настика для глаз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минутка «Дни недели»</w:t>
            </w:r>
          </w:p>
        </w:tc>
      </w:tr>
      <w:tr>
        <w:trPr>
          <w:trHeight w:val="116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е игры «Назови соседей, Путаница, По порядку становись»</w:t>
            </w:r>
          </w:p>
        </w:tc>
      </w:tr>
      <w:tr>
        <w:trPr>
          <w:trHeight w:val="1834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образительна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ти на полоски бумаги изображают карандашом, окружающий их предмет геометрической фигурой.  </w:t>
            </w:r>
          </w:p>
        </w:tc>
      </w:tr>
      <w:tr>
        <w:trPr>
          <w:trHeight w:val="256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знавательно- исследовательска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знакомятся с целым и частями; закрепляем знания о прямом и обратном счете, умения располагать предмет возрастающем по величине порядке до 5.</w:t>
            </w:r>
          </w:p>
        </w:tc>
      </w:tr>
      <w:tr>
        <w:trPr>
          <w:trHeight w:val="135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а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инка. Сюрпризный момент.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</w:t>
      </w:r>
    </w:p>
    <w:tbl>
      <w:tblPr>
        <w:tblW w:w="9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3436"/>
        <w:gridCol w:w="2562"/>
      </w:tblGrid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8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. Воспитатель вносит письмо от Королевы наук- Математ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оводит беседу о этапах путешествия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интересованы сюрпризным моментом и наблюдают за деятельностью педагог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детьми поставлена пробле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а мотивация к занятию.</w:t>
            </w:r>
          </w:p>
        </w:tc>
      </w:tr>
      <w:tr>
        <w:trPr>
          <w:trHeight w:val="8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проводит разминку, задает вопросы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ейчас время г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пальцев на одной ру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углов у треугольник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ушей у двух мышей? и т. д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частвуют в диалоге, отвечают на вопросы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логическое мышление, речевая активность.</w:t>
            </w:r>
          </w:p>
        </w:tc>
      </w:tr>
      <w:tr>
        <w:trPr>
          <w:trHeight w:val="8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считать конверты, определить их цвет и открыть один из них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читают конверты, называют количество и цве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счета в пределах 5 и основных цветов.</w:t>
            </w:r>
          </w:p>
        </w:tc>
      </w:tr>
      <w:tr>
        <w:trPr>
          <w:trHeight w:val="7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 открывает конверт и показывает геометрическую фигуру, задает вопросы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ая фигура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настроение у прямоугольника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чему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ем он дружит?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ы знания о геометрических фигурах.</w:t>
            </w:r>
          </w:p>
        </w:tc>
      </w:tr>
      <w:tr>
        <w:trPr>
          <w:trHeight w:val="8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дает задание: называет предмет, который нас окружает (тарелка, крыша, дверь ,огурец, окно), а дети должны изобразить его геометр. Фигурой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ет предмет и на полоске бумаги карандашом изображают его геометр. Фигуро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меют определять, на какие геометр. фигуры похожи  окружающие их предметы.</w:t>
            </w:r>
          </w:p>
        </w:tc>
      </w:tr>
      <w:tr>
        <w:trPr>
          <w:trHeight w:val="8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рганизует гимнастику для глаз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ные воспитателем упражн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ы условия для двигательной деятельности.</w:t>
            </w:r>
          </w:p>
        </w:tc>
      </w:tr>
      <w:tr>
        <w:trPr>
          <w:trHeight w:val="8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поселить все геометр. фигуры в один дом  и просит детей расположить их в определенном порядке на листе бумаг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одному выполняют задание педагога, помещая названную фигуру в определенном месте  листа (в центре- прямоугольник, под ним- овал, слева -круг, справа-треугольник и т. д. Этот дом они украшают и называют «Дом дружбы»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ы знания ориентировки в пространстве (на листе бумаги).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открыть следующий конверт и объясняет детям, что такое цифры (знаки которыми обозначают числ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 По порядку становись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соседей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крывают конверт, определяют его цвет   и что находится в нем. В игре под музыку дети берут по одной цифре и по команде должны построиться по порядку и наоборо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знакомлены с понятием, что такое цифра. Формированы знания о прямом и обратном счете.</w:t>
            </w:r>
          </w:p>
        </w:tc>
      </w:tr>
      <w:tr>
        <w:trPr>
          <w:trHeight w:val="9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детям отдохнуть и организует физкультминутку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в соответствии с текстом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недельник я купался (изображаем плаван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 вторник- рисова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у долго умывалс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четверг в футбол играл (бег на мест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ятницу я прыгал, бега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долго танцева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субботу, воскресенье( хлопки в ладош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ый день я отдыхал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ы двигательная активность, координация движений, умения сочетать слова с движениям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редлагает открыть следующий конверт и посмотреть,  что в нем находится (яблоки).Задает вопросы и демонстрирует показом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я разделю пополам яблоко, сколько детей я смогу угости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называются эти час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колько гостей я могу угостить, если разделю 2 яблока?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крывают конверт и показывают яблоки, отвечают на вопросы и выполняют задание. Дети учатся понимать значение понятий  «целое», «часть», делят предмет на 2 и 4 ч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понятия «Целое», «Часть», развиты мыслительные способнос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открывает  последний конверт, спрашивает какого он цвета и что в нем лежит (мишки разной величины). Игра «Путаница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на фланелеграфе выставляет неупорядоченный ряд мишек (2 и 3) меняет местами и предлагает помочь им встать на свои места. Как это сделать? Который мишка не на своем месте?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, какого цвета конверт и что он содержит. Рассматривая мишек, дети угадывают, который по порядку мишка стоит не на своем месте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о умение располагать предметы  в возрастающем по величине порядке до 5,  порядковый  сче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ключении педагог подводит итог образовательной деятельности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кого мы получили письма? Сколько их, какого цвета? Что понравилось и справились ли мы с заданиями?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 о том, что им понравилось, анализируют свои действ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8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 итог занят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умения оценивать свою работу и деятельность друг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86" w:hanging="1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utback">
    <w:name w:val="butback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ubmenutable">
    <w:name w:val="submenu-table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6:00Z</dcterms:created>
  <dc:creator>Марина</dc:creator>
  <dc:description/>
  <cp:keywords/>
  <dc:language>en-US</dc:language>
  <cp:lastModifiedBy>МАРИНА</cp:lastModifiedBy>
  <cp:lastPrinted>2016-11-25T14:17:00Z</cp:lastPrinted>
  <dcterms:modified xsi:type="dcterms:W3CDTF">2016-11-25T11:17:00Z</dcterms:modified>
  <cp:revision>3</cp:revision>
  <dc:subject/>
  <dc:title/>
</cp:coreProperties>
</file>