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РОССИЙСКАЯ ФЕДЕРАЦИЯ</w:t>
      </w:r>
    </w:p>
    <w:p>
      <w:pPr>
        <w:pStyle w:val="Normal"/>
        <w:suppressAutoHyphens w:val="true"/>
        <w:ind w:left="-426" w:hanging="0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Муниципальное автономное дошкольное образовательное учреждение №5 «Детский сад общеразвивающего вида с приоритетным осуществлением деятельности по физическому направлению развития детей «Норильчонок»</w:t>
      </w:r>
    </w:p>
    <w:p>
      <w:pPr>
        <w:pStyle w:val="Normal"/>
        <w:suppressAutoHyphens w:val="true"/>
        <w:ind w:left="-426" w:hanging="0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>МАДОУ «Детский сад №5 «Норильчонок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Конспект непосредственно образовательной деятельности по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познавательному развитию в подготовительной группе тема: «Космос».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 xml:space="preserve">                                              </w:t>
      </w:r>
      <w:r>
        <w:rPr>
          <w:spacing w:val="15"/>
          <w:sz w:val="28"/>
          <w:szCs w:val="28"/>
        </w:rPr>
        <w:t xml:space="preserve">Воспитатель: Туркасова </w:t>
      </w:r>
    </w:p>
    <w:p>
      <w:pPr>
        <w:pStyle w:val="Normal"/>
        <w:spacing w:lineRule="auto" w:line="360"/>
        <w:ind w:firstLine="709"/>
        <w:jc w:val="cente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 xml:space="preserve">                                           </w:t>
      </w:r>
      <w:r>
        <w:rPr>
          <w:spacing w:val="15"/>
          <w:sz w:val="28"/>
          <w:szCs w:val="28"/>
        </w:rPr>
        <w:t>Виктория Михайловна</w:t>
      </w:r>
    </w:p>
    <w:p>
      <w:pPr>
        <w:pStyle w:val="Normal"/>
        <w:spacing w:lineRule="auto" w:line="360"/>
        <w:ind w:firstLine="709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Норильск, 2016</w:t>
      </w:r>
    </w:p>
    <w:p>
      <w:pPr>
        <w:pStyle w:val="Normal"/>
        <w:spacing w:lineRule="auto" w:line="360"/>
        <w:ind w:firstLine="709"/>
        <w:jc w:val="cente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способствовать формированию целостной картины мир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/>
          <w:bCs/>
          <w:sz w:val="28"/>
          <w:szCs w:val="28"/>
        </w:rPr>
        <w:t xml:space="preserve">Интеграция образовательных областей:  </w:t>
      </w:r>
      <w:r>
        <w:rPr>
          <w:bCs/>
          <w:sz w:val="28"/>
          <w:szCs w:val="28"/>
        </w:rPr>
        <w:t>познавательное развитие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коммуникативное развитие, речевое развитие, физическо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, художественно-эстетическое развити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ое развити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Расширять представление детей о космосе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>- Познакомить с понятиями – солнечная система, планета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вать мышление дете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-коммуникативное развити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Воспитывать умение работать в паре, в коллективе, выполнять общее дело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ть и обогащать опыт сотрудничества, дружеских взаимоотношений со сверстникам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чевое развити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Упражнять детей в умении принимать участие в беседе, не перебивая друг друга и внимательно слушать товарище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Стимулировать проявление речевой активно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ое развити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ть умение соотносить движения со словом в коммуникативной игре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вать умение владеть своим тело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дожественно-эстетическое развити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вать творческие способно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: </w:t>
      </w:r>
      <w:r>
        <w:rPr>
          <w:bCs/>
          <w:sz w:val="28"/>
          <w:szCs w:val="28"/>
        </w:rPr>
        <w:t xml:space="preserve">разрезные картинки на тему «Космос»; игра «Космическое путешествие», «Проложи курс для ракеты» по количеству детей; схема солнечной системы; текст загадок, стихотворения о планетах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/>
          <w:bCs/>
          <w:sz w:val="28"/>
          <w:szCs w:val="28"/>
        </w:rPr>
        <w:t>Предварительная работа:</w:t>
      </w:r>
      <w:r>
        <w:rPr>
          <w:bCs/>
          <w:sz w:val="28"/>
          <w:szCs w:val="28"/>
        </w:rPr>
        <w:t xml:space="preserve"> закрепление знаний о космосе, Вселенной, Солнце, расположении планет, изучение  макета  </w:t>
      </w:r>
      <w:r>
        <w:rPr/>
        <w:t xml:space="preserve"> </w:t>
      </w:r>
      <w:r>
        <w:rPr>
          <w:bCs/>
          <w:sz w:val="28"/>
          <w:szCs w:val="28"/>
        </w:rPr>
        <w:t>Солнечной системы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овой сбор: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ети рассказывают, что нового произошло с ними за прошедший день, за утро….</w:t>
      </w:r>
      <w:r>
        <w:rPr>
          <w:b/>
          <w:bCs/>
          <w:sz w:val="28"/>
          <w:szCs w:val="28"/>
        </w:rPr>
        <w:t xml:space="preserve">  Воспитатель: </w:t>
      </w:r>
      <w:r>
        <w:rPr>
          <w:bCs/>
          <w:sz w:val="28"/>
          <w:szCs w:val="28"/>
        </w:rPr>
        <w:t>Ребята  посмотрите, нам в детский сад пришло сегодня письмо. Давайте все вместе прочтем его.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Письмо:</w:t>
      </w:r>
      <w:r>
        <w:rPr>
          <w:bCs/>
          <w:i/>
          <w:sz w:val="28"/>
          <w:szCs w:val="28"/>
        </w:rPr>
        <w:t xml:space="preserve">     Здравствуйте дорогие дети!  Пишет вам выпускник школы волшебников  «Хогварс»   Гарри Поттер. Космическая пыль донесла до меня такие известия: у детей в детском саду «Норильчонок»  недавно прошел выпускной бал.</w:t>
      </w:r>
      <w:r>
        <w:rPr>
          <w:i/>
        </w:rPr>
        <w:t xml:space="preserve"> </w:t>
      </w:r>
      <w:r>
        <w:rPr>
          <w:i/>
          <w:sz w:val="28"/>
        </w:rPr>
        <w:t xml:space="preserve">Вы стали </w:t>
      </w:r>
      <w:r>
        <w:rPr>
          <w:bCs/>
          <w:i/>
          <w:sz w:val="28"/>
          <w:szCs w:val="28"/>
        </w:rPr>
        <w:t xml:space="preserve">выпускниками детского сада, получили много наград и подарков. Скоро вы все полетите на самолете в отпуск к бабушкам и дедушкам, а после того как отдохнувшие и загорелые вы вернетесь домой –  все  пойдете  в школу,  в первый класс. 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Я очень рад, что вы подросли и повзрослели,  надеюсь, что в школе вы будете учиться с удовольствием и только на четверки и пятерки.  Желаю вам изучить в школе много новых наук,  обрести  много, много друзей и хочу исполнить для вас одно желание, которое вы сами выберете из списка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hanging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ход к стоматологу для лечения зубов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ход к детскому врачу на прививку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смическое путешествие.</w:t>
      </w:r>
    </w:p>
    <w:p>
      <w:pPr>
        <w:pStyle w:val="Normal"/>
        <w:ind w:left="72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 xml:space="preserve"> Ну что ребята отправляемся  в космическое путешествие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космосе так здорово!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вёзды и планеты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чёрной невесомости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едленно плывут!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космосе так здорово!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стрые ракеты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 огромной скорости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чатся там и тут!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bCs/>
          <w:sz w:val="28"/>
          <w:szCs w:val="28"/>
        </w:rPr>
        <w:t xml:space="preserve">  Ребята на чём мы полетим в наше путешествие? </w:t>
      </w:r>
    </w:p>
    <w:p>
      <w:pPr>
        <w:pStyle w:val="Normal"/>
        <w:rPr/>
      </w:pPr>
      <w:r>
        <w:rPr>
          <w:b/>
          <w:bCs/>
          <w:sz w:val="28"/>
          <w:szCs w:val="28"/>
        </w:rPr>
        <w:t>Ответы детей:</w:t>
      </w:r>
      <w:r>
        <w:rPr>
          <w:bCs/>
          <w:sz w:val="28"/>
          <w:szCs w:val="28"/>
        </w:rPr>
        <w:t xml:space="preserve">  (На космическом корабле)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bCs/>
          <w:sz w:val="28"/>
          <w:szCs w:val="28"/>
        </w:rPr>
        <w:t xml:space="preserve"> Но прежде нам надо переодеться. Во что мы переоденемся: в красивые платья, пиджак  с брюками или карнавальные костюмы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веты детей: … 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bCs/>
          <w:sz w:val="28"/>
          <w:szCs w:val="28"/>
        </w:rPr>
        <w:t xml:space="preserve"> обобщает ответы детей:  «Правильно, наденем скафандры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А теперь нужно встать в обруч  и представить, что робот помогает надеть скафандр и пройти через специальный отсек  в ракету.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bCs/>
          <w:sz w:val="28"/>
          <w:szCs w:val="28"/>
        </w:rPr>
        <w:t xml:space="preserve"> Все готовы? Заходим в космический корабль и рассаживаемся в кресла (рассаживаются на стулья).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сейчас давайте отправимся на экскурсию   по космическому корабл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квартирах у нас комнаты. А в космическом  корабле - это отсеки. И мы с вами будем перемещаться по отсекам!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шей ракете четыре отсека и в каждом из них вас ждет ответственное задание, которое необходимо выполнить для того, чтоб наша ракета удачно стартовала в космические просторы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еки нашего корабля имеют свой цвет и в  каждый отсек может поместиться не больше пяти человек. Посмотрите ребята:  у меня есть  «Знаки космонавта»  они как пропуск в определенный отсек ракеты, каждый из вас сейчас выберет себе  пропуск в один из отсеков, в котором должен будет выполнить ответственное задани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от из вас  кто пойдет в красный отсек №1 получит задание: «Проложи курс для ракеты», в  зеленом  в отсеке №2 надо будет собрать разрезные  картинки,  в желтом в отсеке №3</w:t>
      </w:r>
      <w:r>
        <w:rPr/>
        <w:t xml:space="preserve">  </w:t>
      </w:r>
      <w:r>
        <w:rPr>
          <w:sz w:val="28"/>
        </w:rPr>
        <w:t>необходимо</w:t>
      </w:r>
      <w:r>
        <w:rPr/>
        <w:t xml:space="preserve"> </w:t>
      </w:r>
      <w:r>
        <w:rPr>
          <w:bCs/>
          <w:sz w:val="28"/>
          <w:szCs w:val="28"/>
        </w:rPr>
        <w:t xml:space="preserve"> слепить  фигуру  по образцу, а в синем в отсеке №4</w:t>
      </w:r>
      <w:r>
        <w:rPr/>
        <w:t xml:space="preserve"> </w:t>
      </w:r>
      <w:r>
        <w:rPr>
          <w:bCs/>
          <w:sz w:val="28"/>
          <w:szCs w:val="28"/>
        </w:rPr>
        <w:t xml:space="preserve">собрать слово по картинке.  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 xml:space="preserve">Все космонавты, находящиеся на орбитах своего корабля работают  быстро 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аженно, ведь от их нелегкого и достаточно сложного и рискованного  труда зависит как пройдет их полет, все ли они смогут выполнить. А руководит космонавтами, их действиями и помогает им </w:t>
      </w:r>
      <w:r>
        <w:rPr/>
        <w:t xml:space="preserve"> </w:t>
      </w:r>
      <w:r>
        <w:rPr>
          <w:bCs/>
          <w:sz w:val="28"/>
          <w:szCs w:val="28"/>
        </w:rPr>
        <w:t>инструктор по полёту, находящийся  на земле, на Космодроме, сегодня этим инструктором буду я. Если в процессе у вас появятся какие – то вопросы обращайтесь ко мне  за помощью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ети делятся на команды и выполняют задания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 </w:t>
      </w:r>
      <w:r>
        <w:rPr>
          <w:bCs/>
          <w:sz w:val="28"/>
          <w:szCs w:val="28"/>
        </w:rPr>
        <w:t>Молодцы ребята, успешно справились с поставленной задачей, теперь мы можем отправляться в поле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намическая пауза «Ракета»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А сейчас мы с вами, дети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летаем на ракет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а носки поднимись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А потом руки вниз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,2, 3, потянись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от летит ракета ввысь!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небе ясном солнце светит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осмонавт летит в ракет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(Потягивания — руки  вверх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А внизу леса, поля —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тилается земля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(Низкий наклон вперёд, руки разводятся в стороны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bCs/>
          <w:sz w:val="28"/>
          <w:szCs w:val="28"/>
        </w:rPr>
        <w:t>Для того, что б полететь в космос нам  необходимо изучить наш маршрут. Давайте присядем все на стульчики и вспомним все наши знания о космос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ети садятся.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b/>
          <w:bCs/>
          <w:sz w:val="28"/>
          <w:szCs w:val="28"/>
        </w:rPr>
        <w:t xml:space="preserve">Воспитатель:            </w:t>
      </w:r>
      <w:r>
        <w:rPr/>
        <w:t xml:space="preserve"> </w:t>
      </w:r>
      <w:r>
        <w:rPr>
          <w:bCs/>
          <w:sz w:val="28"/>
          <w:szCs w:val="28"/>
        </w:rPr>
        <w:t>- Вот звёздное небо! Что видно на нём?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Звёзды там светят далёким огнём!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Только ли звёзды на небе сияют?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Нет! Среди звёзд там планеты блуждают!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Как так блуждают? Дороги не знают?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Нет! Это кажется, будто блуждают!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се они - Солнца большая семья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 под влияньем его притяжен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ечно творят круговые движения!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 вместе с ними планета моя -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Та, что зовётся планетой "Земля",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Та, на которой живём ты и я!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>Космос - это вселенная. Вселенная – красивое, величественное слово!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 xml:space="preserve">Так называют весь необъятный мир, частичкой которого является  наша Земля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о вселенной бесчисленное множество звезд. Одна из них самая близкая к нам и самая большая - Солнце. Солнце не одиноко, у него есть семья – это планеты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мья солнца называется Солнечной системой. В ней 9 планет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ланеты – это небесные тела, которые намного меньше звезд. Они не излучают свет, а пользуются теплом и светом Солнца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емье Солнца, т. е. в Солнечной системе царит порядок: никто не толкается, не мешает друг другу. Каждая планета имеет свою дорожку, по которой она кружит  вокруг Солнца (рассматривание иллюстраций)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(Воспитатель показывает  всем картинку Солнце и одевает одному ребенку   маску Солнце.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>Планеты расположенные  ближе к солнцу – небольшие, а те, что  удалены сильнее, как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о, большего размера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 каждой планеты свой собственный путь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ельзя ей, поверьте, с орбиты свернуть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округ Солнца вращаются наши планеты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-разному все они Солнцем согреты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а этой планете такая жара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м оказаться опасно, друзь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Какая у нас самая жаркая планета? Где она располагается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детей:</w:t>
      </w:r>
      <w:r>
        <w:rPr>
          <w:bCs/>
          <w:sz w:val="28"/>
          <w:szCs w:val="28"/>
        </w:rPr>
        <w:t>(Меркурий, он ближе всех к солнцу, одевается  – маска  Меркурий №1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    </w:t>
      </w:r>
      <w:r>
        <w:rPr>
          <w:bCs/>
          <w:sz w:val="28"/>
          <w:szCs w:val="28"/>
        </w:rPr>
        <w:t>А эта планета нам всем дорога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Нам жизнь подарила планета…   (Земля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(Ребёнку одевается  – маска  Земля №3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а каком месте от Солнца находится наша планета?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 планете Земля две планеты близки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ружок, имена их скорей назов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>Венера - на этой планете очень жарко и идут кислотные дожди. Она находится на втором месте от солнц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>Марс называют Красная планета, потому, что она покрыта красной пылью, там не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ды и жизни.  Четвертое место от солнц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(Детям одеваются маски «Венеры» и «Марса» №2 и  №4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А эта планета гордится собой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скольку считается, самой большо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Что эта за планета? На какой орбите она находится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( одевается маска Юпитер №5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bCs/>
          <w:sz w:val="28"/>
          <w:szCs w:val="28"/>
        </w:rPr>
        <w:t>Планета кольцами окружена, И этим от всех отличилась она.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 каждой планеты есть что-то своё,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Что ярче всего отличает её.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атурн непременно узнаешь в лицо -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Его окружает большое кольцо.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но не сплошное, из разных полос.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чёные вот как решили вопрос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огда-то давно там замёрзла вода,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 кольца Сатурна из снега и льда.    (одевается маска Сатурн №6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что за планета Зелёного цвета?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(одевается маска Уран №7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Царь морской названье той планете дал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н именем своим её назвал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(одевается маска Нептун №8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эту планету холод страшный сковал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Теплом её солнечный луч не доста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то эта за планета?  Плутон. Она находится дальше всех  планет от солнца и меньше всех.  (одевается маска «Плутон» №9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теперь ребята давайте посмотрим, как планеты вращаются вокруг солнца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ля того, что б легче было запомнить повторяйте за мной стихотворени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По порядку все планеты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Назовёт любой из нас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Раз - Меркурий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Два - Венера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Три - Земля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Четыре - Марс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Пять - Юпитер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Шесть - Сатурн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Семь - Уран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За ним - Нептун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Он восьмым идёт по счёту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А за ним уже, потом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И девятая планета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2"/>
        <w:rPr>
          <w:bCs/>
          <w:szCs w:val="28"/>
        </w:rPr>
      </w:pPr>
      <w:r>
        <w:rPr>
          <w:bCs/>
          <w:szCs w:val="28"/>
        </w:rPr>
        <w:t>Под названием Плутон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bCs/>
          <w:sz w:val="28"/>
          <w:szCs w:val="28"/>
        </w:rPr>
        <w:t>Солнце пусть выходит в серединку, а ребята с масками  планет должны выстроиться в правильном порядке. Дети занимают свои места и   вращаются вокруг «Солнца»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ружится хоровод планет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 каждой свой размер и цвет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ля каждой путь определён,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о только на Земле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Мир жизнью заселё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Вот и закончилось наше путешествие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аживаемся в кресла. «Пристегнуть ремни!»,  3,2,1 – старт!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а, мы приземлились! Нас ждут те, кто не смог отправиться с нами в путешествие. Они ждут наших интересных рассказов. Что вы им расскажете?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3:29:00Z</dcterms:created>
  <dc:creator>Маша</dc:creator>
  <dc:description/>
  <cp:keywords/>
  <dc:language>en-US</dc:language>
  <cp:lastModifiedBy>Druidcom</cp:lastModifiedBy>
  <cp:lastPrinted>2016-05-17T03:09:00Z</cp:lastPrinted>
  <dcterms:modified xsi:type="dcterms:W3CDTF">2016-05-16T20:12:00Z</dcterms:modified>
  <cp:revision>3</cp:revision>
  <dc:subject/>
  <dc:title/>
</cp:coreProperties>
</file>