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ая гимназия Альма-Ма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Конспект занят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sz w:val="32"/>
          <w:szCs w:val="28"/>
        </w:rPr>
        <w:t>Тема: «Ёлочка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2 класс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  <w:szCs w:val="28"/>
        </w:rPr>
        <w:t xml:space="preserve">Используемая технология: </w:t>
      </w:r>
      <w:r>
        <w:rPr>
          <w:rStyle w:val="C18"/>
          <w:sz w:val="28"/>
        </w:rPr>
        <w:t>работа в групп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читель начальных классов: Дарьина Ольг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занятия по ФГО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 Ёлочк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занятия: урок открытий новых зн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внеурочной деятельности: познавательная деятельно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ая цель:</w:t>
      </w:r>
      <w:r>
        <w:rPr>
          <w:sz w:val="28"/>
          <w:szCs w:val="28"/>
        </w:rPr>
        <w:t xml:space="preserve"> Знакомство с традиционными ёлочными украшениями.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ет внимание, мышление, воображение. Развитие творческих способностей, интереса, умение созерцать красоту окружающего мира, 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ывать доброжелательность, взаимопонимание, дружелюбие. Формировать эстетический вкус, воспитывать чувство коллектив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C9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9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действия:</w:t>
      </w:r>
      <w:r>
        <w:rPr>
          <w:sz w:val="28"/>
          <w:szCs w:val="28"/>
        </w:rPr>
        <w:t xml:space="preserve"> Учебно-познавательный интерес к новому материалу, самоанализ и самоконтроль результата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 действия:</w:t>
      </w:r>
      <w:r>
        <w:rPr>
          <w:sz w:val="28"/>
          <w:szCs w:val="28"/>
        </w:rPr>
        <w:t xml:space="preserve"> Определять цель учебной деятельности, план выполнения заданий, определять правильность выполненного задания на основе образца, учиться корректировать выполнение задания в соответствии с планом, оценка своего задания, коррек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знавательные действия:</w:t>
      </w:r>
      <w:r>
        <w:rPr>
          <w:sz w:val="28"/>
          <w:szCs w:val="28"/>
        </w:rPr>
        <w:t xml:space="preserve"> уметь извлекать информацию, представленную в виде текста, иллюстрации, уметь добывать информацию из дополнительных источников, ставить проблему и решать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действия:</w:t>
      </w:r>
      <w:r>
        <w:rPr>
          <w:sz w:val="28"/>
          <w:szCs w:val="28"/>
        </w:rPr>
        <w:t xml:space="preserve"> уметь работать в группе, договариваться друг с другом, участвовать в диалоге, в коллективном обсуждении, слушать и понимать других, аргументировать свое м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интерактивный комплекс, раздаточный материал для работы в группах (Елочка 40-50см, елочные украшения: звезда, гирлянда, хлопушка, фонарик, шар, Дед Мороз, Снегурочка; схема кроссворда «Сказочник» (изображение на интерактивной дос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2"/>
        <w:gridCol w:w="368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н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учител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ащихся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Мотивационный эта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рг.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) Целеполаг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читель</w:t>
            </w:r>
            <w:r>
              <w:rPr/>
              <w:t xml:space="preserve">: - Здравствуйте, ребята. </w:t>
            </w:r>
            <w:r>
              <w:rPr>
                <w:rStyle w:val="Appleconvertedspace"/>
                <w:color w:val="000000"/>
              </w:rPr>
              <w:t>- Я рада приветствовать Вас на нашем занятии, присаживайтесь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егодня наше занятие посвящено самому любимому празднику всех детей, который отмечается 1 января каждого года. Этот день все ждут с нетерпением.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Что это за праздник?</w:t>
            </w:r>
          </w:p>
          <w:p>
            <w:pPr>
              <w:pStyle w:val="Normal"/>
              <w:rPr/>
            </w:pPr>
            <w:r>
              <w:rPr/>
              <w:t>- Новый год встречают в разных государствах в разное время и по- разному.</w:t>
            </w:r>
          </w:p>
          <w:p>
            <w:pPr>
              <w:pStyle w:val="Normal"/>
              <w:rPr/>
            </w:pPr>
            <w:r>
              <w:rPr>
                <w:b/>
              </w:rPr>
              <w:t>В России</w:t>
            </w:r>
            <w:r>
              <w:rPr/>
              <w:t>, вы знаете, этот праздник отмечается 1 января. В этот день его стали отмечать с 1 января 1700 года по специальному указу царя Петра 1, а до этого времени его отмечали 1 сентября. С 1 января 1700 года впервые все дома были украшены еловыми, сосновыми или можжевеловыми ветками. В Москве палили из пушек, жгли костры на площадях, устраивали фейерверки.</w:t>
            </w:r>
          </w:p>
          <w:p>
            <w:pPr>
              <w:pStyle w:val="Normal"/>
              <w:rPr/>
            </w:pPr>
            <w:r>
              <w:rPr>
                <w:b/>
              </w:rPr>
              <w:t>А вот в Индонезию</w:t>
            </w:r>
            <w:r>
              <w:rPr/>
              <w:t xml:space="preserve"> Новый год приходит в октябре. Все люди наряжаются и просят друг у друга прощения за обиды, которые они причинили в прошедшем году.</w:t>
            </w:r>
          </w:p>
          <w:p>
            <w:pPr>
              <w:pStyle w:val="Normal"/>
              <w:rPr/>
            </w:pPr>
            <w:r>
              <w:rPr>
                <w:b/>
              </w:rPr>
              <w:t>В Бирме</w:t>
            </w:r>
            <w:r>
              <w:rPr/>
              <w:t xml:space="preserve"> Новый год начинается с 1 апреля, самые жаркие дни. Целую неделю люди, поливают друг друга водой: так проходит новогодний фестиваль воды – тинджан.</w:t>
            </w:r>
          </w:p>
          <w:p>
            <w:pPr>
              <w:pStyle w:val="Normal"/>
              <w:rPr/>
            </w:pPr>
            <w:r>
              <w:rPr>
                <w:b/>
              </w:rPr>
              <w:t>Эскимосы</w:t>
            </w:r>
            <w:r>
              <w:rPr/>
              <w:t xml:space="preserve"> празднуют Новый год тогда, когда выпадет первый снег. Как выпал первый снег – так и наступил Новый г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ти отвечают</w:t>
            </w:r>
            <w:r>
              <w:rPr/>
              <w:t>: Нов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Актуализации знан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Учитель:</w:t>
            </w:r>
            <w:r>
              <w:rPr/>
              <w:t xml:space="preserve"> Работа</w:t>
            </w:r>
            <w:r>
              <w:rPr>
                <w:u w:val="single"/>
              </w:rPr>
              <w:t xml:space="preserve"> с интерактивной доской. </w:t>
            </w:r>
          </w:p>
          <w:p>
            <w:pPr>
              <w:pStyle w:val="Normal"/>
              <w:rPr/>
            </w:pPr>
            <w:r>
              <w:rPr/>
              <w:t xml:space="preserve">Посмотрите на рисунки. Вы видите на них елочные украшения, без которых трудно представить себе новогоднюю красавицу (показ картинок: звезда, гирлянды, хлопушка, шар, Дед мороз, Снегурочка). </w:t>
            </w:r>
          </w:p>
          <w:p>
            <w:pPr>
              <w:pStyle w:val="Normal"/>
              <w:rPr/>
            </w:pPr>
            <w:r>
              <w:rPr/>
              <w:t xml:space="preserve">Как вы думаете, какие еще предметы могут служить украшением елки?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кие вы фантазеры! 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лай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Дети отвечают: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Можно украсить елку предметами, которые находятся дома, или сделанные собственноручно, например, различные вязаные игрушки в форме </w:t>
            </w:r>
            <w:r>
              <w:rPr>
                <w:bCs/>
              </w:rPr>
              <w:t>елочек</w:t>
            </w:r>
            <w:r>
              <w:rPr/>
              <w:t>, орешков, снеговиков, снегурочек или снежинок. Также можно украсить бантами, лентами, детскими игрушками…</w:t>
            </w:r>
          </w:p>
        </w:tc>
      </w:tr>
      <w:tr>
        <w:trPr>
          <w:trHeight w:val="137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сновной эта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ефлекс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читель</w:t>
            </w:r>
            <w:r>
              <w:rPr/>
              <w:t>: Мы с вами сегодня будем украшать елочку традиционными игрушками. Занятие построим так: я беру какое-либо елочное украшение и читаю задание. Если вы его выполняете правильно, значит, украшение отправляется на елоч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Начнем с верхушки елки. Что обычно размещается там? (звезда)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.</w:t>
            </w:r>
            <w:r>
              <w:rPr/>
              <w:t xml:space="preserve"> Буквы перепутались. Переставьте их так, чтобы можно было прочесть название елочных укра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УСОКАЛ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ХОР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ДОИКЖ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ЗАДВ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ФНРАИКО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ЛПШКАХОУ</w:t>
            </w:r>
          </w:p>
          <w:p>
            <w:pPr>
              <w:pStyle w:val="Normal"/>
              <w:rPr/>
            </w:pPr>
            <w:r>
              <w:rPr/>
              <w:t>Правильно, молодцы!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Я прикрепляю звезду на верхушку елки. Следующая игрушка – гирлянда. Обратите внимание: на доске показана гирлянда из 8 кружков. Я загадаю вам 8 загадок. Последнюю букву каждой отгадки будем записывать в кружок по порядку. Разгадаете загадки – прочтете сло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адк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лез на стол он из-под лавки, осмотрелся на подставке, гибким хвостиком вильнул, складки с галстука слизнул (утюг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ьется речка – мы лежим, лед на речке – мы бежим (коньки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оит изба на ножках, в избе горит окошко. Горит вечером и днем – Целый мир в окошке том, (Телевизор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Его боюсь я, как огн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огда болею гриппом я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Я у врача залез под стол,- сейчас врач сделает…(укол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 меня ходули - не страшит болото. Лягушат тащу я – вот моя забота. (Цапля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ам пустой, голос густой. Дробь отбивает, ребят созывает. (Барабан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ез рук, без ног, а в избу лезет.  (Холод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 сенокос - горька, а в мороз - сладка. Что за ягодка? (рябина)</w:t>
            </w:r>
          </w:p>
          <w:p>
            <w:pPr>
              <w:pStyle w:val="Normal"/>
              <w:jc w:val="both"/>
              <w:rPr/>
            </w:pPr>
            <w:r>
              <w:rPr/>
              <w:t>Ответ</w:t>
            </w:r>
            <w:r>
              <w:rPr>
                <w:color w:val="FF0000"/>
              </w:rPr>
              <w:t>: ГИРЛЯНДА</w:t>
            </w:r>
          </w:p>
          <w:p>
            <w:pPr>
              <w:pStyle w:val="Normal"/>
              <w:jc w:val="both"/>
              <w:rPr/>
            </w:pPr>
            <w:r>
              <w:rPr/>
              <w:t>Гирлянда отправляется на елочку. Своей очереди ждет следующее елочное украшение – шар.</w:t>
            </w:r>
          </w:p>
          <w:p>
            <w:pPr>
              <w:pStyle w:val="Normal"/>
              <w:jc w:val="both"/>
              <w:rPr/>
            </w:pPr>
            <w:r>
              <w:rPr/>
              <w:t>Задание. Узнать задуманное слово по его определениям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елый, пушистый, искрящийся…(снег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лючая, мохнатая, зеленая…(елка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ладкое, сливочное, холодное…(мороженое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едяная, тающая, остроконечная…(сосулька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лшебная, народная, интересная…(сказка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ходящий, старый, новый…(год)</w:t>
            </w:r>
          </w:p>
          <w:p>
            <w:pPr>
              <w:pStyle w:val="Normal"/>
              <w:rPr/>
            </w:pPr>
            <w:r>
              <w:rPr/>
              <w:t>Молодцы, все правильно ответили.</w:t>
            </w:r>
          </w:p>
          <w:p>
            <w:pPr>
              <w:pStyle w:val="Normal"/>
              <w:rPr/>
            </w:pPr>
            <w:r>
              <w:rPr/>
              <w:t>Теперь место шара на елке. А попадет ли туда хлопушк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.</w:t>
            </w:r>
            <w:r>
              <w:rPr/>
              <w:t xml:space="preserve"> Решить кроссворд «Сказочник</w:t>
            </w:r>
            <w:r>
              <w:rPr>
                <w:b/>
              </w:rPr>
              <w:t>». Работа с интерактивной доской.</w:t>
            </w:r>
          </w:p>
          <w:p>
            <w:pPr>
              <w:pStyle w:val="Normal"/>
              <w:rPr/>
            </w:pPr>
            <w:r>
              <w:rPr>
                <w:b/>
              </w:rPr>
              <w:t>См. приложе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Замечательно. Хлопушка по праву занимает место на ветке елочки. Туда же мечтает попасть фонарик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.</w:t>
            </w:r>
            <w:r>
              <w:rPr/>
              <w:t xml:space="preserve"> Найти ошибки в стихотворных строчках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пят носами утки, в конуре иль будке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есною из берлоги, выходят носороги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ливки, масло и творог, нам дает детишкам носорог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 двойку в тетради каждый отец, сыну обязан сказать: «Молодец»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об нести продукты с рынка, есть плетеная корзинка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з самой лучшей глины, все делают шины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тры и красны, иголки сосны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мидор большой и спелый, цвет имеет ярко-белый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Ежедневно в три утра, в школу нам идти пора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Глазки у сов, как бусинки, яркие, малюсенькие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видуют тигрицы, пышной гриве львицы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овый год, когда встречают, люди пальму наряжают?</w:t>
            </w:r>
          </w:p>
          <w:p>
            <w:pPr>
              <w:pStyle w:val="Normal"/>
              <w:rPr/>
            </w:pPr>
            <w:r>
              <w:rPr/>
              <w:t>Фонарик отправляется на елочку. Пора и Деду морозу занять свое место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.</w:t>
            </w:r>
          </w:p>
          <w:p>
            <w:pPr>
              <w:pStyle w:val="Normal"/>
              <w:rPr/>
            </w:pPr>
            <w:r>
              <w:rPr/>
              <w:t xml:space="preserve">Прочитайте послание Деда Мороза, используя стрелки. (Каждая стрелка – это одно слово) Нужно выписать только те буквы, на которые указывает направление стрелки. 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color w:val="FF0000"/>
              </w:rPr>
              <w:t>Поздравляю с Новым Го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нтерактивной доской. См. при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ьно! Молодцы!</w:t>
            </w:r>
          </w:p>
          <w:p>
            <w:pPr>
              <w:pStyle w:val="Normal"/>
              <w:rPr/>
            </w:pPr>
            <w:r>
              <w:rPr/>
              <w:t>Вслед за дедом Морозом на елочку проситься Снегуроч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.</w:t>
            </w:r>
          </w:p>
          <w:p>
            <w:pPr>
              <w:pStyle w:val="Normal"/>
              <w:rPr/>
            </w:pPr>
            <w:r>
              <w:rPr/>
              <w:t>Придумать и нарисовать свою елочную игруш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ь:</w:t>
            </w:r>
          </w:p>
          <w:p>
            <w:pPr>
              <w:pStyle w:val="Normal"/>
              <w:jc w:val="both"/>
              <w:rPr/>
            </w:pPr>
            <w:r>
              <w:rPr/>
              <w:t>Ну вот и подошло к финалу наше с вами занятие! Наша елочка готова к встречи Нового Года! В этом есть и ваша заслуга, ребята!</w:t>
            </w:r>
          </w:p>
          <w:p>
            <w:pPr>
              <w:pStyle w:val="Normal"/>
              <w:jc w:val="both"/>
              <w:rPr/>
            </w:pPr>
            <w:r>
              <w:rPr/>
              <w:t>А сейчас поделитесь, пожалуйста, своими впечатлениями от занятия!</w:t>
            </w:r>
          </w:p>
          <w:p>
            <w:pPr>
              <w:pStyle w:val="Normal"/>
              <w:jc w:val="both"/>
              <w:rPr/>
            </w:pPr>
            <w:r>
              <w:rPr/>
              <w:t>-Что вам больше всего понравилось?</w:t>
            </w:r>
          </w:p>
          <w:p>
            <w:pPr>
              <w:pStyle w:val="Normal"/>
              <w:jc w:val="both"/>
              <w:rPr/>
            </w:pPr>
            <w:r>
              <w:rPr/>
              <w:t>- Что запомнилось?</w:t>
            </w:r>
          </w:p>
          <w:p>
            <w:pPr>
              <w:pStyle w:val="Normal"/>
              <w:jc w:val="both"/>
              <w:rPr/>
            </w:pPr>
            <w:r>
              <w:rPr/>
              <w:t>- Как мы с вами наряжали елочку?</w:t>
            </w:r>
          </w:p>
          <w:p>
            <w:pPr>
              <w:pStyle w:val="Normal"/>
              <w:jc w:val="both"/>
              <w:rPr/>
            </w:pPr>
            <w:r>
              <w:rPr/>
              <w:t>- Как встречают Новый год в других странах?</w:t>
            </w:r>
          </w:p>
          <w:p>
            <w:pPr>
              <w:pStyle w:val="Normal"/>
              <w:jc w:val="both"/>
              <w:rPr/>
            </w:pPr>
            <w:r>
              <w:rPr/>
              <w:t>- Какие елочные украшения вам запомнились? Какие украшения повесите вы на свою ёлочку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отвечают: Звез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выполняют задани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СОСУЛЬ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ОРЕ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ДОЖДИ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ЗВЕЗД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ФОНАРИ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ХЛОПУШКА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10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отгадывают загад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Утю</w:t>
            </w:r>
            <w:r>
              <w:rPr>
                <w:b/>
                <w:color w:val="FF0000"/>
              </w:rPr>
              <w:t>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Коньк</w:t>
            </w:r>
            <w:r>
              <w:rPr>
                <w:b/>
                <w:color w:val="FF0000"/>
              </w:rPr>
              <w:t>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Телевизо</w:t>
            </w:r>
            <w:r>
              <w:rPr>
                <w:b/>
                <w:color w:val="FF0000"/>
              </w:rPr>
              <w:t>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Уко</w:t>
            </w:r>
            <w:r>
              <w:rPr>
                <w:b/>
                <w:color w:val="FF0000"/>
              </w:rPr>
              <w:t>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Цапл</w:t>
            </w:r>
            <w:r>
              <w:rPr>
                <w:b/>
                <w:color w:val="FF0000"/>
              </w:rPr>
              <w:t>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Бараба</w:t>
            </w:r>
            <w:r>
              <w:rPr>
                <w:b/>
                <w:color w:val="FF0000"/>
              </w:rPr>
              <w:t>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Холо</w:t>
            </w:r>
            <w:r>
              <w:rPr>
                <w:b/>
                <w:color w:val="FF0000"/>
              </w:rPr>
              <w:t>д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Рябин</w:t>
            </w:r>
            <w:r>
              <w:rPr>
                <w:b/>
                <w:color w:val="FF0000"/>
              </w:rPr>
              <w:t>а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Ответ</w:t>
            </w:r>
            <w:r>
              <w:rPr>
                <w:b/>
                <w:color w:val="FF0000"/>
              </w:rPr>
              <w:t>: ГИРЛЯН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отвечаю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не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Ел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Морожено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осуль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Сказ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1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отгадали кроссворд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Гусли-самогуд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апоги-скороход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Лягушка-путешественниц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Коза-дерез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Ковер-самол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Лисичка-сестрич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Конек-горбуно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Шапка-невидим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катерть-самобра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исправляют ошибк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Не утки, а соба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Не носорог, а медвед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Не носороги, коро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Не за двойку, а за пятер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Все правильн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Не из глины, а из резин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Не красны, а зелен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Не ярко-белый, а ярко-красны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Не в три, а в восем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У сов глаза больш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У львиц нет гривы, они только у льв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 детей: Поздравляю с Новым Годо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рисуют. Затем комментируют свой рису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иложение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5965" cy="42856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81685</wp:posOffset>
                </wp:positionV>
                <wp:extent cx="4622800" cy="2456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  <w:gridCol w:w="45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193.4pt;mso-wrap-distance-left:9pt;mso-wrap-distance-right:9pt;mso-wrap-distance-top:0pt;mso-wrap-distance-bottom:0pt;margin-top:61.55pt;mso-position-vertical-relative:page;margin-left:7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  <w:gridCol w:w="45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spacing w:before="280" w:after="28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Centerbtext">
    <w:name w:val="centerbtext"/>
    <w:basedOn w:val="Normal"/>
    <w:qFormat/>
    <w:pPr>
      <w:spacing w:before="280" w:after="280"/>
    </w:pPr>
    <w:rPr/>
  </w:style>
  <w:style w:type="paragraph" w:styleId="Justtext">
    <w:name w:val="justtext"/>
    <w:basedOn w:val="Normal"/>
    <w:qFormat/>
    <w:pPr>
      <w:spacing w:before="280" w:after="280"/>
    </w:pPr>
    <w:rPr/>
  </w:style>
  <w:style w:type="paragraph" w:styleId="Lefttext">
    <w:name w:val="lefttext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4:00Z</dcterms:created>
  <dc:creator>р</dc:creator>
  <dc:description/>
  <cp:keywords/>
  <dc:language>en-US</dc:language>
  <cp:lastModifiedBy>Оля</cp:lastModifiedBy>
  <cp:lastPrinted>2015-12-22T14:28:00Z</cp:lastPrinted>
  <dcterms:modified xsi:type="dcterms:W3CDTF">2001-12-31T20:57:00Z</dcterms:modified>
  <cp:revision>26</cp:revision>
  <dc:subject/>
  <dc:title>План – конспект внеурочного занятия по ФГОС</dc:title>
</cp:coreProperties>
</file>