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</w:rPr>
        <w:t>КЛАССИФИКАЦИЯ ТЕКСТИЛЬНЫХ ВОЛОКОН. НАТУРАЛЬНЫЕ ТЕКСТИЛЬНЫЕ ВОЛОКНА. ЛЕН. ХЛОПОК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Цели урока:       </w:t>
      </w:r>
      <w:r>
        <w:rPr>
          <w:b/>
          <w:u w:val="single"/>
        </w:rPr>
        <w:t xml:space="preserve">обучающая </w:t>
      </w:r>
    </w:p>
    <w:p>
      <w:pPr>
        <w:pStyle w:val="Normal"/>
        <w:numPr>
          <w:ilvl w:val="0"/>
          <w:numId w:val="3"/>
        </w:numPr>
        <w:rPr/>
      </w:pPr>
      <w:r>
        <w:rPr/>
        <w:t>ознакомить с классификацией волокон,</w:t>
      </w:r>
    </w:p>
    <w:p>
      <w:pPr>
        <w:pStyle w:val="Normal"/>
        <w:numPr>
          <w:ilvl w:val="0"/>
          <w:numId w:val="3"/>
        </w:numPr>
        <w:rPr/>
      </w:pPr>
      <w:r>
        <w:rPr/>
        <w:t>дать представление о видах  натуральных растительных  волокон,</w:t>
      </w:r>
    </w:p>
    <w:p>
      <w:pPr>
        <w:pStyle w:val="Normal"/>
        <w:numPr>
          <w:ilvl w:val="0"/>
          <w:numId w:val="3"/>
        </w:numPr>
        <w:rPr/>
      </w:pPr>
      <w:r>
        <w:rPr/>
        <w:t>научить различать лицевую и изнаночную стороны ткани,</w:t>
      </w:r>
    </w:p>
    <w:p>
      <w:pPr>
        <w:pStyle w:val="Normal"/>
        <w:numPr>
          <w:ilvl w:val="0"/>
          <w:numId w:val="3"/>
        </w:numPr>
        <w:rPr/>
      </w:pPr>
      <w:r>
        <w:rPr/>
        <w:t>ознакомить с видами переплетений (полотняное, саржевое, сатиновое),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ять процесс прядения;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>
          <w:b/>
          <w:u w:val="single"/>
        </w:rPr>
        <w:t>развивающа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ать представление о профессии «прядильщица»,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представление о различных видах тканей и их практическом применении;</w:t>
      </w:r>
    </w:p>
    <w:p>
      <w:pPr>
        <w:pStyle w:val="Normal"/>
        <w:ind w:left="720" w:hanging="0"/>
        <w:rPr/>
      </w:pPr>
      <w:r>
        <w:rPr>
          <w:b/>
        </w:rPr>
        <w:t xml:space="preserve">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воспитывающая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аккуратность, усидчивость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борудование и материалы: </w:t>
      </w:r>
      <w:r>
        <w:rPr>
          <w:b/>
          <w:u w:val="single"/>
        </w:rPr>
        <w:t>для учителя</w:t>
      </w:r>
    </w:p>
    <w:p>
      <w:pPr>
        <w:pStyle w:val="Normal"/>
        <w:ind w:left="1800" w:hanging="0"/>
        <w:rPr/>
      </w:pPr>
      <w:r>
        <w:rPr/>
        <w:t>компьютер, экран, проектор, 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 xml:space="preserve"> диск </w:t>
      </w:r>
      <w:r>
        <w:rPr>
          <w:lang w:val="en-US"/>
        </w:rPr>
        <w:t>c</w:t>
      </w:r>
      <w:r>
        <w:rPr/>
        <w:t xml:space="preserve"> презентацией проекта «Натуральные текстильные волокна», образцы х/б и льняных волокон и тканей, виды различных переплетений.</w:t>
      </w:r>
    </w:p>
    <w:p>
      <w:pPr>
        <w:pStyle w:val="Normal"/>
        <w:ind w:left="1800" w:hanging="0"/>
        <w:rPr/>
      </w:pPr>
      <w:r>
        <w:rPr>
          <w:b/>
          <w:u w:val="single"/>
        </w:rPr>
        <w:t>для учащихся:</w:t>
      </w:r>
      <w:r>
        <w:rPr/>
        <w:t xml:space="preserve">  </w:t>
      </w:r>
    </w:p>
    <w:p>
      <w:pPr>
        <w:pStyle w:val="Normal"/>
        <w:ind w:left="1800" w:hanging="0"/>
        <w:rPr/>
      </w:pPr>
      <w:r>
        <w:rPr/>
        <w:t xml:space="preserve">цветная бумага, ножницы, клей, образцы х/б и льняных  тканей. </w:t>
      </w:r>
    </w:p>
    <w:p>
      <w:pPr>
        <w:pStyle w:val="Normal"/>
        <w:ind w:left="1800" w:hanging="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572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ХОД УРОКА 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РГМОМЕНТ (3 мин)</w:t>
            </w:r>
          </w:p>
          <w:p>
            <w:pPr>
              <w:pStyle w:val="Normal"/>
              <w:rPr/>
            </w:pPr>
            <w:r>
              <w:rPr/>
              <w:t>Проверяю готовность к уроку, отмечаю отсутствующих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ВТОРЕНИЕ МАТЕРИАЛА ПРОШЛОГО УРОКА (5 мин)</w:t>
            </w:r>
          </w:p>
          <w:p>
            <w:pPr>
              <w:pStyle w:val="Normal"/>
              <w:rPr/>
            </w:pPr>
            <w:r>
              <w:rPr/>
              <w:t>Объявляю оценки за письменное контрольное задание, разбираю ошиб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:</w:t>
            </w:r>
          </w:p>
          <w:p>
            <w:pPr>
              <w:pStyle w:val="Normal"/>
              <w:rPr/>
            </w:pPr>
            <w:r>
              <w:rPr/>
              <w:t>1. Назовите основные узлы швейной машины</w:t>
            </w:r>
          </w:p>
          <w:p>
            <w:pPr>
              <w:pStyle w:val="Normal"/>
              <w:rPr/>
            </w:pPr>
            <w:r>
              <w:rPr/>
              <w:t>2. Как передается движение от руки работающего на вращающийся рабочий вал швейной машины в ручном приводе?</w:t>
            </w:r>
          </w:p>
          <w:p>
            <w:pPr>
              <w:pStyle w:val="Normal"/>
              <w:rPr/>
            </w:pPr>
            <w:r>
              <w:rPr/>
              <w:t>3. Расскажите о правилах безопасной работы на швейной машине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ЪЯСНЕНИЕ НОВОГО МАТЕРИАЛА  (15 ми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КЛАССИФИКАЦИЯ ТЕКСТИЛЬНЫХ ВОЛОКОН. НАТУРАЛЬНЫЕ ТЕКСТИЛЬНЫЕ ВОЛОКНА. ЛЕН. ХЛОПОК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 Объявляю цели и мотивы урок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ль нашего урока – получить представление о классификации волокон, ознакомиться с натуральными растительными волокнами. Для того чтобы разбираться в тканях и их свойствах мы будем изучать эту тему из раздела «материаловедение». Вы узнаете о том, как производят х/б и льняные ткани, о видах переплетений и многое другое. Мы проведем 2 практические работы, поэтому каждая из учащихся  должна получить 2 оценки в конце уро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Презентация   проекта «Натуральные текстильные волокн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емонстрация  образцов х/б и льняных волокон и тканей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Уч-ся записывают тему урока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ПРАКТИЧЕСКАЯ РАБОТА: «Определение лицевой и изнаночной сторон ткани». (10 мин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. Провожу инструкт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емонстрирую готову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лежу за самостоятельной работой учащихся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ВЕДЕНИЕ ИТОГОВ 1 УРОКА  (2 мин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Отмечаю более удачные аккуратные  работы, выставляю оценк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ОД УРОКА 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ДОЛЖЕНИЕ ИЗУЧЕНИЯ НОВОЙ ТЕМЫ (10 м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сновная и уточная нить в ткани.</w:t>
            </w:r>
          </w:p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Нити, идущие вдоль ткани, называют </w:t>
            </w:r>
            <w:r>
              <w:rPr>
                <w:b/>
                <w:i/>
              </w:rPr>
              <w:t>нитями основы</w:t>
            </w:r>
            <w:r>
              <w:rPr/>
              <w:t xml:space="preserve">, а нити, расположенные поперек, -  </w:t>
            </w:r>
            <w:r>
              <w:rPr>
                <w:b/>
                <w:i/>
              </w:rPr>
              <w:t>нитями утка</w:t>
            </w:r>
            <w:r>
              <w:rPr/>
              <w:t xml:space="preserve">. С двух сторон ткани по долевой нити образуются неосыпающиеся  края -  </w:t>
            </w:r>
            <w:r>
              <w:rPr>
                <w:b/>
                <w:i/>
              </w:rPr>
              <w:t>кром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иды переплет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тняное, саржевое, сатиновое.</w:t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 xml:space="preserve">полотняном переплетении </w:t>
            </w:r>
            <w:r>
              <w:rPr/>
              <w:t>нити основы и утка переплетаются через одну нить. Это дает большую прочность ткани, износостойкость.  Большую часть хлопчатобумажных тканей вырабатывают полотняным переплет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32455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b/>
                <w:i/>
              </w:rPr>
              <w:t xml:space="preserve">саржевом переплетении </w:t>
            </w:r>
            <w:r>
              <w:rPr/>
              <w:t>нити основы перекрывают 2 нити утка через одну нить. На лицевой стороне ткани образуется рисунок в виде рубчика, идущего в косом направлении полотна ткани. Ткани саржевого переплетения более мягкие, имеют большую растяжимость по косому направлению, хорошо драпируются, срезы обладают большой осыпаемостью. По сравнению с тканями полотняного переплетения ткани более толстые, тяжелые, менее прочные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74720" cy="1835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атиновое переплетение </w:t>
            </w:r>
            <w:r>
              <w:rPr/>
              <w:t>имеет большую плотность по утку, так как при этом переплетении</w:t>
            </w:r>
            <w:r>
              <w:rPr>
                <w:b/>
                <w:i/>
              </w:rPr>
              <w:t xml:space="preserve">  </w:t>
            </w:r>
            <w:r>
              <w:rPr/>
              <w:t>одну нить утка перекрывают 4 нити основы. Ткани такого переплетения мягкие, менее прочные, чем ткани полотняного переплетения, имеют большую осыпаемость и скользят при раскр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87750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чащиеся выписывают из учебника, что называют нитями основы и утка в тетрад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АКТИЧЕСКАЯ РАБОТА: «Изготовление полотняного переплетения из бумаги». (15 мин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Инструктирую о правилах выполнения практическ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ЗАКРЕПЛЕНИЕ МАТЕРИАЛА (10 мин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виды волокон вы знает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2 вида натуральных растительных волокон вы сегодня изучили более подробно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 и кто делает ткани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ми свойствами обладают хлопчатобумажные ткани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ми свойствами обладают льняные ткани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Как называют нити, распложенные вдоль  кромок ткани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 называют нити, распложенные поперек долевых нитей ткани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виды переплетений вы узнали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ое из них более прочно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ВЕДЕНИЕ ИТОГОВ 2 УРОКА (3 мин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Выставляю оценки за 2 практические работы в журнал и в днев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МАШНЕЕ ЗАДАНИЕ (2 мин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.Повторить правила работы на швейной маш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нать свойства натуральных растительных волокон,  виды переплет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нести клей, лист тонкой тетрадной бумаги, рабочую шкатулку, в ней 5 кусочков х/б ткани размером 8*10 см для выполнения машинных швов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9:53:00Z</dcterms:created>
  <dc:creator>REMBO</dc:creator>
  <dc:description/>
  <cp:keywords/>
  <dc:language>en-US</dc:language>
  <cp:lastModifiedBy>Игорь</cp:lastModifiedBy>
  <cp:lastPrinted>2003-04-02T02:39:00Z</cp:lastPrinted>
  <dcterms:modified xsi:type="dcterms:W3CDTF">2016-11-27T08:55:00Z</dcterms:modified>
  <cp:revision>6</cp:revision>
  <dc:subject/>
  <dc:title>Уроки 23,24</dc:title>
</cp:coreProperties>
</file>