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Занятие по художественной деятельности в группе раннего развития  с использованием тесто-пластики:  «Машины цыплята»</w:t>
      </w:r>
    </w:p>
    <w:p>
      <w:pPr>
        <w:pStyle w:val="Style15"/>
        <w:shd w:fill="FFFFFF" w:val="clear"/>
        <w:spacing w:before="280" w:after="0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br/>
        <w:t xml:space="preserve">Формировать умение передавать знакомые образы, создавая предмет из двух деталей, примазывать части друг к другу. </w:t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мение создавать предметы, состоящие из 2 частей, соединяя их путем прижимания друг к друг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жать детали (клюв) приемом прощипыва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заботливое отношение к братьям нашим меньшим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Развивать мелкую моторику, координировать движения рук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Формировать умение лепить круглые формы круговыми движениями ладоней.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Вызывать положительный эмоциональный отклик на общий результат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Матери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ушки - кукла Маша и цыплёнок, изображение «Птичий двор», пластилин желтого и коричневого цвет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занятия: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 гости к ребятам приходит кукла Маша. Маша приглашает ребят к себе в гости. Маша живёт на ферме и что б добраться до её домика. На чём можно доехать до фермы? (выслушиваем предложения ребят)  Садимся на поезд и отправляемся в пут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 xml:space="preserve">У Маши много разных птиц. </w:t>
      </w:r>
      <w:r>
        <w:rPr>
          <w:color w:val="000000"/>
          <w:sz w:val="28"/>
          <w:szCs w:val="28"/>
        </w:rPr>
        <w:t>Картина - «Птичий двор»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Кто здесь живет? Как ухаживает за птицами Маша? </w:t>
      </w:r>
      <w:r>
        <w:rPr>
          <w:color w:val="000000"/>
          <w:sz w:val="28"/>
          <w:szCs w:val="28"/>
        </w:rPr>
        <w:br/>
        <w:t>Воспитатель читает стихотворение, а дети повторяют последние слова каждой строки хором.</w:t>
        <w:br/>
      </w:r>
      <w:r>
        <w:rPr>
          <w:rStyle w:val="StrongEmphasis"/>
          <w:color w:val="000000"/>
          <w:sz w:val="28"/>
          <w:szCs w:val="28"/>
        </w:rPr>
        <w:t xml:space="preserve">   Наша курочка в окно: "Ко-ко-ко"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Наша уточка с утра: "Кря-кря-кря!"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Гусь гогочет у пруда: "Га-га-га!"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А индюк среди двора: "Бал-бал-бал!"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А как Петя-петушок раным-рано поутру нам поет? « Ку-ка-ре-ку!»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Bar01"/>
          <w:b/>
          <w:bCs/>
          <w:color w:val="000000"/>
          <w:sz w:val="28"/>
          <w:szCs w:val="28"/>
        </w:rPr>
        <w:t xml:space="preserve">3. </w:t>
      </w:r>
      <w:r>
        <w:rPr>
          <w:rStyle w:val="Bar01"/>
          <w:bCs/>
          <w:color w:val="000000"/>
          <w:sz w:val="28"/>
          <w:szCs w:val="28"/>
        </w:rPr>
        <w:t>А кто вместе с петушком живёт?</w:t>
      </w:r>
      <w:r>
        <w:rPr>
          <w:rStyle w:val="Bar01"/>
          <w:b/>
          <w:bCs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color w:val="000000"/>
          <w:sz w:val="28"/>
          <w:szCs w:val="28"/>
        </w:rPr>
        <w:t>Курочка) Кто же детки у курицы и петушка? (Цыплята)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4</w:t>
      </w:r>
      <w:r>
        <w:rPr>
          <w:rStyle w:val="StrongEmphasis"/>
          <w:b w:val="false"/>
          <w:color w:val="000000"/>
          <w:sz w:val="28"/>
          <w:szCs w:val="28"/>
        </w:rPr>
        <w:t>. Маша ищет цыплят и находит только одного</w:t>
      </w:r>
      <w:r>
        <w:rPr/>
        <w:t>.</w:t>
      </w:r>
      <w:r>
        <w:rPr>
          <w:color w:val="000000"/>
          <w:sz w:val="28"/>
          <w:szCs w:val="28"/>
        </w:rPr>
        <w:t xml:space="preserve"> А сколько цыплят бывает у петушка и курочки? (много).  А сколько мы нашли? (одного).  Давайте поможем Маше и слепим много цыплят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Рассматривание цыплёнка. Анализ форм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>Голова круглая, туловище круглое, большего размера, клюв,    крылышки, хвостик, лапки. Когда сидит нахохлившись, лапок не видно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Bar01"/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орядок выполнения работы:</w:t>
        <w:br/>
        <w:t xml:space="preserve">    Показ воспитателем приема лепки цыпленка.</w:t>
        <w:br/>
        <w:t xml:space="preserve">    Показ воспитателем приема оттягивания части теста для создания  клювика, хвостика.</w:t>
        <w:br/>
        <w:t xml:space="preserve">    Крылышки из готовой формы, сделанные из бумаги, вставляем в тело цыплёнка.</w:t>
        <w:br/>
      </w: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Самостоятельная лепка детей. - Возьмем самый большой кусок тест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Что сейчас будем лепить? Туловище, Возьмем самый большой кусо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теста</w:t>
      </w:r>
      <w:r>
        <w:rPr>
          <w:rStyle w:val="StrongEmphasis"/>
          <w:b w:val="false"/>
          <w:color w:val="000000"/>
          <w:sz w:val="28"/>
          <w:szCs w:val="28"/>
        </w:rPr>
        <w:t xml:space="preserve"> из оставшихся. Что у нас получится? Голова. Прикрепим голову к туловищу, как следует примажем пальчиками. Сделаем цыпленку клювик, хвостик. Воспитатель прикрепляет цыплятам крылышки.</w:t>
      </w:r>
      <w:r>
        <w:rPr>
          <w:b/>
          <w:color w:val="000000"/>
          <w:sz w:val="28"/>
          <w:szCs w:val="28"/>
        </w:rPr>
        <w:br/>
      </w:r>
      <w:r>
        <w:rPr>
          <w:rStyle w:val="Bar01"/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тог урока. Маша собирает всех цыплят у кормушки и кормит их зерном.</w:t>
        <w:br/>
      </w:r>
      <w:r>
        <w:rPr>
          <w:rStyle w:val="Bar01"/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движная игра «Вышла курочка гулять.</w:t>
        <w:br/>
      </w:r>
      <w:r>
        <w:rPr>
          <w:rStyle w:val="StrongEmphasis"/>
          <w:color w:val="000000"/>
          <w:sz w:val="28"/>
          <w:szCs w:val="28"/>
        </w:rPr>
        <w:t xml:space="preserve">   "Вышла курочка гулять,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 Свежей травки пощипать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 А за ней ребятки,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Желтые цыплятки.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"Ко-ко-ко. Ко-ко-ко!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Не ходите далеко!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Лапками гребите!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   Зернышки ищите"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>Возвращение детей в группу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тературная гостиная  в группе раннего развития, по произведению  С.Маршака, «Сказка о глупом мышонке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роизведением С. Маршака «Сказка о глупом мышонк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Формируем внимательное отношение к образному слову, умение интонационно выразительно воспроизводить слова текс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пражнять в слово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сопереживать персонаж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ести диалог с педагогом: слушать и понимать заданный вопрос, понятно отвечать на него, говорить в нормальном темпе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Формирование интереса и потребности в чтении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Книга С.Я. Маршака «Сказка о глупом мышонке », игрушка мышонка, иллюстрации к сказ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лышится шоро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Тихо, послушайте, кто-то шуршит. Пойду, посмотрю. Приносит в закрытых ладонях маленькую мышку. Ай да гостья у нас. Отгадай загадку, кто же это к нам прише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й рост, длинный хвос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ая шубка, острые зуб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ёт в норке, грызёт корк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ткие ножки, боится ко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ались кто это? Дети отвечают. Воспитатель раскрывает ладони и показывает мы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какая маленькая хорошенькая мышка. В загадке говорится, что у мышки длинный хвост. Значит мышка длиннохвостая. Какая мышка? Дети повторя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ивет мышка? Правильно, в норке. А наш мышонок потерялся и пришел к нам за помощью. Он убежал из сказки, а из какой забы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ш мышонок из этой сказки? Я ее сейчас расскажу, а вы вместе с мышонком послуш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сказку с показом персонажей сказки на фланелеграф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еседа по содержанию сказ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называется сказка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был мышонок в этой сказке? (глупый, маленький, капризны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была мама у мышонка? Как она заботилась о мышон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го приглашала мышка-м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пели утка, жаба, лошадь, курица, щука, кош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зошло с мышонком и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мама переживала за мышон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вместе с детьми понравившихся отрывков. Дети выбирают героев по желанию. Рассказывают три-четыре отрывка с показом на фланелеграф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задает наводящие вопросы. Воспитатель дает положительную оценку каждому ребенку принимавшему участие в рассказывании сказ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. А что же произошло с мышонком? (выслушиваю предположение детей). Но я открою вам секрет. Кошка не съела мышонка, а только унесла его с собой. И что случилось дальше с ним, мы узнаем с вами из этой книжки (Показывает книгу «Сказка об умном мышонке») О приключениях нашего мышонка мы почитаем на следующем занятии. А сейчас давайте вспомним, какие бывают смелые мы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: «Смелые мыш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ышли мышки как - то ра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мотреть который ч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ас, два, три, четыр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ыши дернули за гир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друг раздался страшный звон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бежали мыши вон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наш мышонок убежал, наверное, он вспомнил, где его дом и побежал к своей мам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тегрированное занятие  с использованием трудовых навыков</w:t>
      </w:r>
      <w:r>
        <w:rPr/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группе раннего развития  : «Посадка лука в вод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актические знания о посадке лука  в воду. Сообщить о том, что если посадить луковицу в воду, то она даст корни и вырастит зелёный лук, очень полезный, т.к. в нём очень много витамин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оспитывать понимание ценности здоровья у детей, желание не болеть, воспитывать трудолюб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азвивать речь, мышление, самостоя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о свойствами лука: круглый, горький, заставляет плак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Учить высаживать луковицы  в воду. Дать понятие, что для роста лука нужна вода, свет и тепл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оспитывать желание участвовать в уходе за раст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Игрушка медведя Мишутки, «Чудесный мешочек» с муляжами овощей, луковицы и баночки по количеству детей, ведро с вод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тся стук, в гости приходит Мишутка с мешочком за пле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шу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 ребята. Мама попросила меня сходить в магазин и купить лук. А я не знаю, как он выглядит. Вот, купил всё, что было в магазине. А вы поможете мне отыскать лу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а: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удесный мешочек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 ощупь определяют овощи, называют их и дают небольшое описа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где же лук? Как вы догадались, что это лук? (раздаёт каждому по луковиц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какого цвета лу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он формы? Покажите, какой он кругл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огайте его пальцами и скажите: лук твердый или мягки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я сейчас разрежу луковицу, понюхайте лук, как он пахнет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мы плачем? Да, лук щиплет глаза и заставляет всех пла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угоститься лук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лук на вкус? (Дать детям пожеланию заесть лук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 горький, но он очень полезный, в нем много витами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луковица, если ее посадить, то она даст корни и из нее вырастут листики - зеленый л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еленом луке тоже много витами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лука есть верх (показываю его), вот отсюда растет зеленый лу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низ у луковицы – донце (показыва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кажем все вместе – ДОНЦ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 надо сажать донцем вн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: «Расти, расти, лучо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се вставайте, вы будете луком. Я сажаю лук донцем вниз. Все присели. Теперь я беру лейку и поливаю водой. Вот лук растет и растет. Зеленый лук становится большим – большим. Вот и вырос наш зеленый лу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ковица золота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лая, лит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у нее один секрет –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 она спасет от бе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ет вылечить нед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усный и душистый лу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вы думаете, что произойдёт, если посадить лук в вод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чем растениям корни?  (с помощью корней питают всё раст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озьмём баночки, аккуратно нальём в них воду и посадим наш лук. Кто помнит, как правильно надо сажать лук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жаем  луковицу в банку с вод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нужно, что бы наш лук быстрее вырос? (свет, тепл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лучше всего поставить наш лук? (на подоконн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ы будем наблюдать и ухаживать за луком,  через некоторое время появятся корни и «зеленые перь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еные перья очень душистые и содержат много полезных витаминов, их кладут в салаты, винегреты, супы, едят с хлеб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у Мишутки есть и зеленый лук (Показ зеленого лука – перь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такой лук вырастет у нас в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эти зеленые листочки перья отдадим Александре Александровне, она нарежет и положит вам в суп, чтобы вы не болели и были здоров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тог (рефлексия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егодня приходил в г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Мишут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инёс нам Мишутка? (лу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мы сажали лу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а баночку с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уке много витаминов и его надо есть. Он полезен для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олодцы, все дети старались и отвечали, играли, узнали много полезного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Комплексно-тематическое занятие по </w:t>
      </w:r>
      <w:r>
        <w:rPr>
          <w:rFonts w:cs="Times New Roman" w:ascii="Times New Roman" w:hAnsi="Times New Roman"/>
          <w:b/>
          <w:sz w:val="32"/>
          <w:szCs w:val="32"/>
        </w:rPr>
        <w:t>формированию элементарных математических представлений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с использованием игровых технологий в группе раннего развития: </w:t>
      </w:r>
      <w:r>
        <w:rPr>
          <w:rFonts w:cs="Times New Roman" w:ascii="Times New Roman" w:hAnsi="Times New Roman"/>
          <w:b/>
          <w:sz w:val="32"/>
          <w:szCs w:val="32"/>
        </w:rPr>
        <w:t>«Домашние животны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464646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математические представления детей, систематизировать понятия – домашние животн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91200"/>
          <w:sz w:val="28"/>
          <w:szCs w:val="28"/>
          <w:shd w:fill="F9F5EE" w:val="clear"/>
        </w:rPr>
      </w:pP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91200"/>
          <w:sz w:val="28"/>
          <w:szCs w:val="28"/>
          <w:shd w:fill="F9F5EE" w:val="clear"/>
        </w:rPr>
      </w:pP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 xml:space="preserve">1. </w:t>
      </w:r>
      <w:r>
        <w:rPr>
          <w:rFonts w:cs="Times New Roman" w:ascii="Times New Roman" w:hAnsi="Times New Roman"/>
          <w:color w:val="291200"/>
          <w:sz w:val="28"/>
          <w:szCs w:val="28"/>
          <w:shd w:fill="F9F5EE" w:val="clear"/>
        </w:rPr>
        <w:t>Закрепить понятия много, один; понимать вопрос «Сколько?»</w:t>
      </w:r>
      <w:r>
        <w:rPr>
          <w:rFonts w:cs="Times New Roman" w:ascii="Times New Roman" w:hAnsi="Times New Roman"/>
          <w:color w:val="2912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>2</w:t>
      </w:r>
      <w:r>
        <w:rPr>
          <w:rFonts w:cs="Times New Roman" w:ascii="Times New Roman" w:hAnsi="Times New Roman"/>
          <w:color w:val="291200"/>
          <w:sz w:val="28"/>
          <w:szCs w:val="28"/>
          <w:shd w:fill="F9F5EE" w:val="clear"/>
        </w:rPr>
        <w:t>. Закрепить понятие о величине, ширине,  высоте.</w:t>
      </w:r>
      <w:r>
        <w:rPr>
          <w:rFonts w:cs="Times New Roman" w:ascii="Times New Roman" w:hAnsi="Times New Roman"/>
          <w:color w:val="2912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>3.</w:t>
      </w:r>
      <w:r>
        <w:rPr>
          <w:rFonts w:cs="Times New Roman" w:ascii="Times New Roman" w:hAnsi="Times New Roman"/>
          <w:color w:val="291200"/>
          <w:sz w:val="28"/>
          <w:szCs w:val="28"/>
          <w:shd w:fill="F9F5EE" w:val="clear"/>
        </w:rPr>
        <w:t>Закрепить  в речи употребление слов: широкий, узкий, высокий, низкий, большой, маленький.</w:t>
      </w:r>
      <w:r>
        <w:rPr>
          <w:rFonts w:cs="Times New Roman" w:ascii="Times New Roman" w:hAnsi="Times New Roman"/>
          <w:color w:val="2912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>4.</w:t>
      </w:r>
      <w:r>
        <w:rPr>
          <w:rFonts w:cs="Times New Roman" w:ascii="Times New Roman" w:hAnsi="Times New Roman"/>
          <w:color w:val="291200"/>
          <w:sz w:val="28"/>
          <w:szCs w:val="28"/>
          <w:shd w:fill="F9F5EE" w:val="clear"/>
        </w:rPr>
        <w:t>Закреплять умение сравнивать два предмета по длине, ширине, высоте путем  приложения друг к друг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291200"/>
          <w:sz w:val="28"/>
          <w:szCs w:val="28"/>
          <w:shd w:fill="F9F5EE" w:val="clear"/>
        </w:rPr>
        <w:t>5.</w:t>
      </w:r>
      <w:r>
        <w:rPr>
          <w:rFonts w:cs="Times New Roman" w:ascii="Times New Roman" w:hAnsi="Times New Roman"/>
          <w:color w:val="291200"/>
          <w:sz w:val="28"/>
          <w:szCs w:val="28"/>
          <w:shd w:fill="F9F5EE" w:val="clear"/>
        </w:rPr>
        <w:t xml:space="preserve">Закрепить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названия  животных живущих на ферм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  <w:t xml:space="preserve">Материал: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изображения домашних животных, кукла Машенька, кирпичики узкие и широкие, изображения кустов и деревьев, грибов, ручейк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 группу приходит Машеньк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2D2A2A"/>
          <w:sz w:val="28"/>
          <w:szCs w:val="28"/>
          <w:lang w:eastAsia="ru-RU"/>
        </w:rPr>
        <w:t xml:space="preserve">Машенька: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Здравствуйте ребята! Я к вам пришла за помощью. Коровушка, матушка у меня пропала. С утра, отвела её пастись, а сейчас её нет. Помогите её най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2D2A2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 Куда же она могла пропасть, ребята. Где же нам её искать? Надо отправиться на ферму, где живут  домашние животные. Вот только на чём туда добраться? (выслушиваем предложения ребят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Давайте на поезде, прицепляем вагоны – поехали. Вот мы и приехали. Теперь, чтоб до фермы добраться, нам надо пройти через лес.</w:t>
      </w:r>
    </w:p>
    <w:p>
      <w:pPr>
        <w:pStyle w:val="Normal"/>
        <w:spacing w:lineRule="atLeast" w:line="301" w:before="84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дёмте за мной. Ой, смотрите, а что это у нас на дороге растёт? Грибы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колько грибов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н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десь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д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грибы по размеру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ольшие и маленьки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как много вокруг деревьев и кустов. А какие они? (высокие и низкие)</w:t>
      </w:r>
    </w:p>
    <w:p>
      <w:pPr>
        <w:pStyle w:val="Normal"/>
        <w:spacing w:lineRule="atLeast" w:line="301" w:before="84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от с вами мы и пришли на ферму. Посмотрите, на зелёной травке пасутся домашние животные. Давайте их назовё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за, лошади, свинья, овеч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домашних животных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н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сюда кто это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оз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д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колько лошадей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коза кричи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-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коза даёт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олок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овечек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р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firstLine="1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кричат лошадки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иго-го, иго-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firstLine="1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зкультминут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 травке на луг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ег на мест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расных тапочках бе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рава хорошая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ахи ног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тапки сброшу 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трава щекочется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ёжа на спин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смеяться хочется!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олтают ногами в воздухе)</w:t>
      </w:r>
    </w:p>
    <w:p>
      <w:pPr>
        <w:pStyle w:val="Normal"/>
        <w:spacing w:lineRule="atLeast" w:line="30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где же коровушка? Не видно…. Может она в лес забрела? Пойдемте, поищем. Давайте позовём её? (коровушка, а-у!)</w:t>
      </w:r>
    </w:p>
    <w:p>
      <w:pPr>
        <w:pStyle w:val="Normal"/>
        <w:spacing w:lineRule="atLeast" w:line="301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еред нами ручеёк, давайте мы с вами попробуем перепрыгнуть ручеёк? Все прыгаем. Перепрыгнули. А почему мы его перепрыгнули?</w:t>
      </w:r>
    </w:p>
    <w:p>
      <w:pPr>
        <w:pStyle w:val="Normal"/>
        <w:spacing w:lineRule="atLeast" w:line="301" w:before="0" w:after="0"/>
        <w:ind w:firstLine="1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длины ручеёк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Узк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этому его можно. .. 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репрыгнут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firstLine="1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йдёмте  дальше. Посмотрите, что это? Грибок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колько грибов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д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01" w:before="0" w:after="0"/>
        <w:ind w:left="670" w:right="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размера грибок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ленький)</w:t>
      </w:r>
    </w:p>
    <w:p>
      <w:pPr>
        <w:pStyle w:val="Normal"/>
        <w:spacing w:lineRule="atLeast" w:line="301" w:before="0" w:after="0"/>
        <w:ind w:firstLine="1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, грибок растёт возле реки. Давайте попробуем перепрыгнуть реку.</w:t>
      </w:r>
    </w:p>
    <w:p>
      <w:pPr>
        <w:pStyle w:val="Normal"/>
        <w:spacing w:lineRule="atLeast" w:line="301" w:before="0" w:after="0"/>
        <w:ind w:left="670" w:right="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, а почему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тому, что река широкая)</w:t>
      </w:r>
    </w:p>
    <w:p>
      <w:pPr>
        <w:pStyle w:val="Normal"/>
        <w:spacing w:lineRule="atLeast" w:line="301" w:before="0" w:after="0"/>
        <w:ind w:right="67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Ребята, посмотрите, вот и коровушка! Как же будет рада наша Машенька! Вот только как нам перевести коровушку через ручеёк, она же не умеет прыгать. Что же надо сделать?  (построить мост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з широких и узких кирпичиков строим мосты)</w:t>
      </w:r>
    </w:p>
    <w:p>
      <w:pPr>
        <w:pStyle w:val="Normal"/>
        <w:spacing w:lineRule="atLeast" w:line="301" w:before="0" w:after="0"/>
        <w:ind w:right="67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Ребята, а какая у нас корова? (большая). По какому мосту ей удобнее и легче пройти? (по широкому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ереводим кор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2D2A2A"/>
          <w:sz w:val="28"/>
          <w:szCs w:val="28"/>
          <w:lang w:eastAsia="ru-RU"/>
        </w:rPr>
        <w:t>Машенька: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 Спасибо, ребята, что помогли отыскать мою Бурён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2D2A2A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 А нам, пора домой возвращаться. А на чём мы отправимся в обратный путь? </w:t>
      </w: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(возвращаемся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- Где же мы побывали сегодня с вам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виде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иска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гли ли мы помочь Машеньке? Какие мы с вами молодцы!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3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нтегрированное занятие</w:t>
      </w:r>
    </w:p>
    <w:p>
      <w:pPr>
        <w:pStyle w:val="Normal"/>
        <w:numPr>
          <w:ilvl w:val="0"/>
          <w:numId w:val="0"/>
        </w:numPr>
        <w:spacing w:lineRule="atLeast" w:line="33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>коммуникативному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звитию речи в группе раннего развития  «Зимние забавы» с использованием ИКТ.</w:t>
      </w:r>
    </w:p>
    <w:p>
      <w:pPr>
        <w:pStyle w:val="Normal"/>
        <w:numPr>
          <w:ilvl w:val="0"/>
          <w:numId w:val="0"/>
        </w:numPr>
        <w:spacing w:lineRule="atLeast" w:line="33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(рассматривание картины)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ль:</w:t>
      </w:r>
    </w:p>
    <w:p>
      <w:pPr>
        <w:pStyle w:val="Normal"/>
        <w:spacing w:lineRule="atLeast" w:line="335" w:before="0" w:after="0"/>
        <w:rPr/>
      </w:pPr>
      <w:r>
        <w:rPr>
          <w:rFonts w:eastAsia="Times New Roman" w:cs="Times New Roman" w:ascii="Times New Roman" w:hAnsi="Times New Roman"/>
          <w:color w:val="46464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знания об изменения в природе, о явлениях зимы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335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ать формирование связной речь: учить отвечать на вопросы по содержанию картины.</w:t>
      </w:r>
    </w:p>
    <w:p>
      <w:pPr>
        <w:pStyle w:val="Normal"/>
        <w:spacing w:lineRule="atLeast" w:line="335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грамматический строй: активизация ласкательных существительных;</w:t>
      </w:r>
    </w:p>
    <w:p>
      <w:pPr>
        <w:pStyle w:val="Normal"/>
        <w:spacing w:lineRule="atLeast" w:line="335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звуковую культуру речи: закрепить звукопроизношение словосочетания: ха-ха-ха, умение регулировать тихий и громкий голос, изменять тембр голоса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вь к природе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Развивать образные представления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иллюстрации на тему «Зимние забавы», игрушка бельчонка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занятия: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водная часть: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 читает стихотворение о зимних забавах зим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аньке – санки, Лизе – лыжи,</w:t>
        <w:br/>
        <w:t xml:space="preserve">         Кольке  - клюшки и коньки.</w:t>
        <w:br/>
        <w:t xml:space="preserve">         Наступили для детишек</w:t>
        <w:br/>
        <w:t xml:space="preserve">         Благодатные деньки.</w:t>
        <w:br/>
        <w:t xml:space="preserve">         Снег в лесу и на аллеях,</w:t>
        <w:br/>
        <w:t xml:space="preserve">         И река покрылась льдом.</w:t>
        <w:br/>
        <w:t xml:space="preserve">         Одевайтесь потеплее- </w:t>
        <w:br/>
        <w:t xml:space="preserve">         И на улицу бегом!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ебята, а вы любите зиму? Что можно делать  зимой, чтоб было весело и интересно? (лепить снеговика, кататься на санках, играть в снежки и т.д.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тук в дверь, забегает бельчонок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дравствуйте ребята! Я когда шёл к вам в гости, видел как мальчики и девочки кидали друг в друга белые комочки. Вы знаете, что это?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снежки)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Я родился летом, и первый раз вижу снег. Ой, и на вашей картине ребята тоже играют. Расскажите, во что можно играть зимой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ассматриваем картину и отвечаем на вопросы бельчонка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то вы видите на картине, расскажите…(дети катаются на санках с горки, девочка катается на коньках по льду, несколько детей лепят снеговика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им был снег в тот день, когда гуляли дети? (белым, чистым, липким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чему думаете, что снег липкий? (потому, что лепят снеговика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ие лица у детей? (веселые, радостные, улыбчивые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ети замерзли гулять? (нет, у всех щеки красные, дети много двигаются, одеты в теплую, зимнюю одежду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ое настроение у детей? (хорошее, веселое, приятное, радостное)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они смеются? (Ха-ха-ха). Давайте громко (тихо). Сначала девочки, потом мальчики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то хочет рассказать по картине про детей?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-Ребята, мы все немного устали, давайте поиграем и отдохнём.</w:t>
      </w:r>
    </w:p>
    <w:p>
      <w:pPr>
        <w:pStyle w:val="Style16"/>
        <w:spacing w:lineRule="atLeast" w:line="335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Физкультминутка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пал беленький снеж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брались мы все в круж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потопаем, мы похлоп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удем весело плясать, будем руки согр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ы потопаем, мы похлопаем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тоб нам было веселее, будем прыгать мы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tLeast" w:line="335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35" w:before="0" w:after="0"/>
        <w:ind w:left="502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tLeast" w:line="335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с мячом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дагог предлагает все зимние слова, которые услышат переделать в ласковые (санки-саночки, гора-горочка, зима-зимушка, снег-снежок, лед-ледок и т.д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Бельчонок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асибо ребята, теперь-то я знаю, как надо играть зимой. Побегу расскажу своим братьям и сестрёнкам. До свид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r01">
    <w:name w:val="bar0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54:00Z</dcterms:created>
  <dc:creator>Vladi</dc:creator>
  <dc:description/>
  <cp:keywords/>
  <dc:language>en-US</dc:language>
  <cp:lastModifiedBy>user</cp:lastModifiedBy>
  <dcterms:modified xsi:type="dcterms:W3CDTF">2016-11-16T18:01:00Z</dcterms:modified>
  <cp:revision>10</cp:revision>
  <dc:subject/>
  <dc:title/>
</cp:coreProperties>
</file>