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/>
      </w:pPr>
      <w:r>
        <w:rPr>
          <w:b/>
          <w:i/>
          <w:sz w:val="52"/>
        </w:rPr>
        <w:t>«Коллективное творчество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 совместных и индивидуальных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остройках при строительстве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игровых комплексов.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Доклад на педсовете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4"/>
        </w:rPr>
        <w:t xml:space="preserve">  </w:t>
      </w:r>
      <w:r>
        <w:rPr>
          <w:b/>
          <w:i/>
          <w:sz w:val="40"/>
          <w:szCs w:val="40"/>
        </w:rPr>
        <w:t>Воспитатель:</w:t>
      </w:r>
    </w:p>
    <w:p>
      <w:pPr>
        <w:pStyle w:val="Normal"/>
        <w:ind w:left="709" w:firstLine="709"/>
        <w:jc w:val="center"/>
        <w:rPr>
          <w:sz w:val="40"/>
          <w:szCs w:val="40"/>
        </w:rPr>
      </w:pPr>
      <w:r>
        <w:rPr>
          <w:sz w:val="40"/>
          <w:szCs w:val="40"/>
        </w:rPr>
        <w:t>Шестакова В.Г.</w:t>
      </w:r>
    </w:p>
    <w:p>
      <w:pPr>
        <w:pStyle w:val="Normal"/>
        <w:ind w:left="709"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МОСКВА,2014г.</w:t>
      </w:r>
    </w:p>
    <w:p>
      <w:pPr>
        <w:pStyle w:val="Normal"/>
        <w:jc w:val="center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sz w:val="32"/>
        </w:rPr>
        <w:t>Программа воспитания в детском саду предусматривает всестороннее, гармоничное развитие дошкольников в активной деятельности-  в игре, посильном труде, в процессе ознакомления с окружающим миром, в рисовании, конструировании.</w:t>
      </w:r>
    </w:p>
    <w:p>
      <w:pPr>
        <w:pStyle w:val="Normal"/>
        <w:rPr>
          <w:sz w:val="32"/>
        </w:rPr>
      </w:pPr>
      <w:r>
        <w:rPr>
          <w:sz w:val="32"/>
        </w:rPr>
        <w:t>Конструирование, отвечая интересам и потребностям детей дошкольного возраста ( они сооружают постройки и играют с ними, делают игрушки и используют их в своих играх) способствует умственному, нравственному, эстетическому воспитанию .</w:t>
      </w:r>
    </w:p>
    <w:p>
      <w:pPr>
        <w:pStyle w:val="Normal"/>
        <w:rPr/>
      </w:pPr>
      <w:r>
        <w:rPr>
          <w:sz w:val="32"/>
        </w:rPr>
        <w:t>В процессе обучения, наряду с техническими навыками, развивается умение анализировать предметы окружающей действительности,</w:t>
      </w:r>
    </w:p>
    <w:p>
      <w:pPr>
        <w:pStyle w:val="Normal"/>
        <w:rPr/>
      </w:pPr>
      <w:r>
        <w:rPr>
          <w:sz w:val="32"/>
        </w:rPr>
        <w:t>формируются обобщающие представления о создаваемых объектах, развиваются самостоятельность мышления, творчество, формируются ценные качества личности (аккуратность, целеустремленность, настойчивость в достижении цели и др.</w:t>
      </w:r>
    </w:p>
    <w:p>
      <w:pPr>
        <w:pStyle w:val="Normal"/>
        <w:rPr>
          <w:sz w:val="32"/>
        </w:rPr>
      </w:pPr>
      <w:r>
        <w:rPr>
          <w:sz w:val="32"/>
        </w:rPr>
        <w:t>У детей с хорошими навыками в конструировании быстрее развивается речь, т. к. тонкая моторика рук связана с центром речи.</w:t>
      </w:r>
    </w:p>
    <w:p>
      <w:pPr>
        <w:pStyle w:val="Normal"/>
        <w:rPr>
          <w:sz w:val="32"/>
        </w:rPr>
      </w:pPr>
      <w:r>
        <w:rPr>
          <w:sz w:val="32"/>
        </w:rPr>
        <w:t>Ловкие, точные движения рук дают ребенку возможность быстрее и лучше овладеть техникой письма.</w:t>
      </w:r>
    </w:p>
    <w:p>
      <w:pPr>
        <w:pStyle w:val="Normal"/>
        <w:rPr>
          <w:sz w:val="32"/>
        </w:rPr>
      </w:pPr>
      <w:r>
        <w:rPr>
          <w:sz w:val="32"/>
        </w:rPr>
        <w:t>На шестом году жизни ребенок уже владеет определенным набором умений и навыков: умеет отбирать нужные детали, размещать их в требуемом пространственном положении ( плотно, рядом, на расстоянии ), знает название и назначение элементов.Дети способны представить, что они собираются строить, выделяют основные части сооружения, устанавливают их взаимосвязь, проявляют элементы самоконтроля, творчество, добиваются поставленной цели.</w:t>
      </w:r>
    </w:p>
    <w:p>
      <w:pPr>
        <w:pStyle w:val="Normal"/>
        <w:rPr>
          <w:sz w:val="32"/>
        </w:rPr>
      </w:pPr>
      <w:r>
        <w:rPr>
          <w:sz w:val="32"/>
        </w:rPr>
        <w:t>У детей появляется умение коллективно выполнять задание.</w:t>
      </w:r>
    </w:p>
    <w:p>
      <w:pPr>
        <w:pStyle w:val="Normal"/>
        <w:rPr>
          <w:sz w:val="32"/>
        </w:rPr>
      </w:pPr>
      <w:r>
        <w:rPr>
          <w:sz w:val="32"/>
        </w:rPr>
        <w:t>Ребенок рпирожденный конструктор, изобретатель и исследователь. Эти заложенные природой задатки особенно быстро реаллизуются и совершенствуются в конструировании, ведь ребенок имеет неограниченную возможность придумывать и создавать свои постройки, проявляя любознательность, сообразительность, смекалку и творчество.</w:t>
      </w:r>
    </w:p>
    <w:p>
      <w:pPr>
        <w:pStyle w:val="Normal"/>
        <w:rPr>
          <w:sz w:val="32"/>
        </w:rPr>
      </w:pPr>
      <w:r>
        <w:rPr>
          <w:sz w:val="32"/>
        </w:rPr>
        <w:t>Ребенок на опыте познает конструктивные свойства деталей, возможности их скрепления, комбинирования, оформления. При этом, он как дизайнер, творит познавая законы гармонии и красоты.Детей, увлекающихся конструированием, отличает богатая фантазия и воображение, желание эксперементировать, изобретать. У них развиты пространственное, логическое, математическое мышление, память, а именно это является основой интеллектуального развития и показателем готовности ребенка к школе.</w:t>
      </w:r>
    </w:p>
    <w:p>
      <w:pPr>
        <w:pStyle w:val="Normal"/>
        <w:rPr>
          <w:sz w:val="32"/>
        </w:rPr>
      </w:pPr>
      <w:r>
        <w:rPr>
          <w:sz w:val="32"/>
        </w:rPr>
        <w:t>Строительнаядеятельность занимает большое место в играх детей шестого года жизни.Однако практика показывает, что уровень конструктивных умений у дошкольников неодинаков, да и увлекаются строительством преимущественно мальчики.</w:t>
      </w:r>
    </w:p>
    <w:p>
      <w:pPr>
        <w:pStyle w:val="Normal"/>
        <w:rPr>
          <w:sz w:val="32"/>
        </w:rPr>
      </w:pPr>
      <w:r>
        <w:rPr>
          <w:sz w:val="32"/>
        </w:rPr>
        <w:t>В старшей группе мы закрепляем навыки, полученные в средней группе. В организации строительных игр и руководстве ими мы учитываем опыт детей и то какие занятия планируются в ближайшее время.Мы наблюдаем за характером игр каждого ребенка: умеет ли    ребенок  определять тему постройки, добиваться результата в осуществлении задуманного, способен ли играть и строить сообща со сверстниками.</w:t>
      </w:r>
    </w:p>
    <w:p>
      <w:pPr>
        <w:pStyle w:val="Normal"/>
        <w:rPr>
          <w:sz w:val="32"/>
        </w:rPr>
      </w:pPr>
      <w:r>
        <w:rPr>
          <w:sz w:val="32"/>
        </w:rPr>
        <w:t>Наблюдения дали возможность определить,  в какой помощи нуждаются  дети, а также, какие приемы использовать при руководстве строительной деятельностью.Мы пытались вызвать у детей интересс, формировали четкие представления о процессе стройки и готовых сооружений путем рассматривания различных зданий, машин, пароходов и т. д.Мы предлагали проверить какие детали есть  в наборе и подумать, как их лучше использовать для постпройки.В случае необходимости  показывали ту или иную часть сооружения.Кроме того , некоторые дети увлекаются  « чистым» конструированием: они много раз переделывают, совершенствуют свои постройки, но не используют их в игре.</w:t>
      </w:r>
    </w:p>
    <w:p>
      <w:pPr>
        <w:pStyle w:val="Normal"/>
        <w:rPr/>
      </w:pPr>
      <w:r>
        <w:rPr>
          <w:sz w:val="32"/>
        </w:rPr>
        <w:t>Между тем, в старшей группе большое место занимает конструирование, связанное с сюжетно- ролевой игрой.Для осуществления этой задачи мы используем мелкие игрушки-человечки, машины, фигурки животных и др. Кроме того, мы подводим детей к пониманию того, как результат строительной деятельности можно использовать в игре: « Улица города», «Больница», «Аэропорт» и т. д.</w:t>
      </w:r>
    </w:p>
    <w:p>
      <w:pPr>
        <w:pStyle w:val="Normal"/>
        <w:rPr>
          <w:sz w:val="32"/>
        </w:rPr>
      </w:pPr>
      <w:r>
        <w:rPr>
          <w:sz w:val="32"/>
        </w:rPr>
        <w:t>Для обучения конструированию из строительного материала мы использовали следующие приемы:</w:t>
      </w:r>
    </w:p>
    <w:p>
      <w:pPr>
        <w:pStyle w:val="Normal"/>
        <w:rPr>
          <w:sz w:val="32"/>
        </w:rPr>
      </w:pPr>
      <w:r>
        <w:rPr>
          <w:sz w:val="32"/>
        </w:rPr>
        <w:t>показ образца готовой постройки, с последующим анализом состовляющих элементов;</w:t>
      </w:r>
    </w:p>
    <w:p>
      <w:pPr>
        <w:pStyle w:val="Normal"/>
        <w:rPr>
          <w:sz w:val="32"/>
        </w:rPr>
      </w:pPr>
      <w:r>
        <w:rPr>
          <w:sz w:val="32"/>
        </w:rPr>
        <w:t>использование готовой постройки, с последующим анализом состовляющих ее элементов;</w:t>
      </w:r>
    </w:p>
    <w:p>
      <w:pPr>
        <w:pStyle w:val="Normal"/>
        <w:rPr>
          <w:sz w:val="32"/>
        </w:rPr>
      </w:pPr>
      <w:r>
        <w:rPr>
          <w:sz w:val="32"/>
        </w:rPr>
        <w:t>показ отдельных приемов конструирования ( как увеличить плоскость, заменить одни детали другими и т.д.);</w:t>
      </w:r>
    </w:p>
    <w:p>
      <w:pPr>
        <w:pStyle w:val="Normal"/>
        <w:rPr>
          <w:sz w:val="32"/>
        </w:rPr>
      </w:pPr>
      <w:r>
        <w:rPr>
          <w:sz w:val="32"/>
        </w:rPr>
        <w:t>сообщение детям темы постройки с указанием условия, которое нужно выполнить ( н:размер постройки соответствует размерам игрушки );</w:t>
      </w:r>
    </w:p>
    <w:p>
      <w:pPr>
        <w:pStyle w:val="Normal"/>
        <w:rPr>
          <w:sz w:val="32"/>
        </w:rPr>
      </w:pPr>
      <w:r>
        <w:rPr>
          <w:sz w:val="32"/>
        </w:rPr>
        <w:t>сооружение детьми построек по их собственному замыслу.</w:t>
      </w:r>
    </w:p>
    <w:p>
      <w:pPr>
        <w:pStyle w:val="Normal"/>
        <w:rPr>
          <w:sz w:val="32"/>
        </w:rPr>
      </w:pPr>
      <w:r>
        <w:rPr>
          <w:sz w:val="32"/>
        </w:rPr>
        <w:t>В старшей группе мы чаще предлагаем придумать свой вариант постройки, найти самостоятельное решение.</w:t>
      </w:r>
    </w:p>
    <w:p>
      <w:pPr>
        <w:pStyle w:val="Normal"/>
        <w:rPr>
          <w:sz w:val="32"/>
        </w:rPr>
      </w:pPr>
      <w:r>
        <w:rPr>
          <w:sz w:val="32"/>
        </w:rPr>
        <w:t>Основными в работе с детьми становятся словестные методы ( краткая беседа, описание, напоминание и др.), умению выражать суждения, делать умозаключения.В старшей группе проходят  следующие тематические занятия по конструированию: « Улица города», « Ферма», « Аэропорт», « Речной вокзал».</w:t>
      </w:r>
    </w:p>
    <w:p>
      <w:pPr>
        <w:pStyle w:val="Normal"/>
        <w:rPr>
          <w:sz w:val="32"/>
        </w:rPr>
      </w:pPr>
      <w:r>
        <w:rPr>
          <w:sz w:val="32"/>
        </w:rPr>
        <w:t>Все эти коллективные постройки мы проводили примерно по одному плану.Вначале дети вспоминали, что они видели на улице, вкнигах.Дополнительно мы предлагали иллюстрации — чертежи. Дети могли использовать при строительстве. Дети  распределялись по 4-5 человек, договаривались.Мы предлагали подумать и рассказать, что они будут строить на улице города,на вокзале, на ферме ... Напоминали, как нужно строить вместе: не мешать друг другу, делиться материалами, при затруднениях помогать друг другу советом.</w:t>
      </w:r>
    </w:p>
    <w:p>
      <w:pPr>
        <w:pStyle w:val="Normal"/>
        <w:rPr>
          <w:sz w:val="32"/>
        </w:rPr>
      </w:pPr>
      <w:r>
        <w:rPr>
          <w:sz w:val="32"/>
        </w:rPr>
        <w:t>Во время занятий мы следили, чтобы дети отбирали материал обдуманно, помогали вспоминать предмет и его части. В конце занятия рассматривали: что построено, как дети расположили свои постройки, как дружно строили и что получилось в результате.</w:t>
      </w:r>
    </w:p>
    <w:p>
      <w:pPr>
        <w:pStyle w:val="Normal"/>
        <w:rPr>
          <w:sz w:val="32"/>
        </w:rPr>
      </w:pPr>
      <w:r>
        <w:rPr>
          <w:sz w:val="32"/>
        </w:rPr>
        <w:t>Нужно отметить, что положительной стороной строительной сюжетной игры является то, что дети естественным образом объединяются, начиная игру вдвоем- втроем, они незаметно для себя образуют группу из шести- семи человек.Вместе придумывают,как лучше разместить постройку в целом и отдельные ее части, чтобы последующая игра была интереснее.Если в процессе сюжетно-ролевой игры нужно что-то  изменить, они сообща договариваются.Например: при строительстве комплекса « Речной вокзал», дети решили вокруг залива- порта построить деревню, посадить деревья и т.д.</w:t>
      </w:r>
    </w:p>
    <w:p>
      <w:pPr>
        <w:pStyle w:val="Normal"/>
        <w:rPr>
          <w:sz w:val="32"/>
        </w:rPr>
      </w:pPr>
      <w:r>
        <w:rPr>
          <w:sz w:val="32"/>
        </w:rPr>
        <w:t>Главное для ребенка на занятиях по конструированию из строительных материалов- работа мысли опыт самостоятельной деятельности, преодаление трудностей, радость творчества, приобретение конструируктивных ум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Целенаправленное и систематическое обучение детей конструированию играет большую роль в подготовке детей к школе.           </w:t>
        <w:tab/>
        <w:t>Оно способствует формированию у ребят  умению учиться,раскрывает им, что основной смысл деятельности не только в получении знаний и умений.Такой познавательный мотив вызывает существенные изменения в психических процессах. Эти изменения состоят в основном в способности произвольно управлять своими познавательными процессами( направлять их на решение учебных задач), в достижении определенного уровня развития мыслительных операцый, способности систематически выполнять умственную работу, необходимую для самостоятельного усвоения знаний, умение жить и работать в коллективе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ab/>
      </w:r>
      <w:r>
        <w:rPr>
          <w:b/>
          <w:sz w:val="32"/>
        </w:rPr>
        <w:t>Литература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>«Программа воспитания и обучения в детском саду» под редакцией Васильев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>Методические рекомендации к « Программе воспитания и обучения в детском саду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« Воспитание  детей в старшей группе»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>М. «Просвещение»,1984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Конструирование» З. В.Лиштван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« Занятие по конструированию из строительного материала в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>
          <w:sz w:val="32"/>
        </w:rPr>
      </w:pPr>
      <w:r>
        <w:rPr>
          <w:sz w:val="32"/>
        </w:rPr>
        <w:t>старшей группе» Л.В.Кушакова,М.,2006г.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?????? ?????????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51:00Z</dcterms:created>
  <dc:creator>Виктор Шестаков</dc:creator>
  <dc:description/>
  <cp:keywords/>
  <dc:language>en-US</dc:language>
  <cp:lastModifiedBy>Виктор</cp:lastModifiedBy>
  <cp:lastPrinted>2016-10-30T18:12:00Z</cp:lastPrinted>
  <dcterms:modified xsi:type="dcterms:W3CDTF">2016-11-27T10:53:00Z</dcterms:modified>
  <cp:revision>7</cp:revision>
  <dc:subject/>
  <dc:title/>
</cp:coreProperties>
</file>