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Е МЕЛКОЙ МОТОРИКИ У ДЕТЕЙ 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БЛЕМОЙ В РАЗВИТ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Актуальностью работы заключается в том, что целенаправленная  и система-тическая работа по развитию мелкой моторики у детей способствует формиро-ванию интеллектуальных способностей, речевой деятельности, а самое главное сохранению психического и физического развития ребёнк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Целью  работы является: развитие основ мелкой моторики у детей дошкольного возраста на основе пальчиковой гимнастики и дидактических игр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Для решения этой цели мы ставим следующие задачи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 Совершенствовать предметно-развивающую среду группы для развития мел- кой моторик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 Развитие мелкой моторики пальцев рук у детей посредством пальчиковой гимнастики и дидактических игр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 Развивать тактильную чувствительность пальцев рук детей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 группе созданы условия для накопления практического опыта и прежде всего ручной умелости, без которой невозможно быстро и успешно усвоить различные навык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ля развития моторики и психических процессов в группе проводятся различные игры, такие как 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рисование по шаблону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мозаик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пальчиковые игр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упражнения с крупо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игры с пуговицами ( застегивать-расстегивать и др.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шнуровк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работа с бумагой ( аппликация, сминание и выравнивание бумажных комочков и т.д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лепк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о время проведения работы используются следующие методы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словесный метод: объяснения при рассматривании наглядных объектов, рассказы о них, вопросы и другие формы речи служат для развития понимания речи взрослого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наглядно-действенный метод: в дошкольном возрасте, как известно, дети знакомятся с окружающими их предметами путем наглядно-чувственного накопления опыта: смотрят, берут в руки, щупают, так или иначе действуют с ним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игровой метод: игровые методы и приемы занимают большое место в обучении детей. К ним относятся дидактические игры, которые поднимают у них интерес к содержанию обучения, обеспечивают связь познавательной деятельности с характерной игровой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 группе имеется большое количество игрушек развивающегося характера: пирамидки, матрешки, мозаики, конструкторы, дидактические игры и т. д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Работа организовывается через совместную  и индивидуальную работу с детьми, работу с узкими специалистам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оспитание — кропотливый процесс, требующий от взрослого умения понимать детей, заботясь о здоровье и всестороннем развитии детей, поддерживая у них бодрое, жизнерадостное настроение, учитывая их особенности и избирательно использовать педагогические методы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истематическая работа в данном направлении позволяет достигнуть положительных результатов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5:15:02Z</dcterms:created>
  <dc:creator/>
  <dc:description/>
  <dc:language>en-US</dc:language>
  <cp:lastModifiedBy/>
  <cp:revision>0</cp:revision>
  <dc:subject/>
  <dc:title/>
</cp:coreProperties>
</file>