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ЛИТЕРАТУРНОМУ ЧТЕНИЮ  2  класс за 3 ЧЕТВЕРТЬ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текст. </w:t>
        <w:br/>
        <w:t>В сумерках возвращался я из лесу домой, гляжу, по дороге ёж топает. Он тоже меня заметил, фыркнул и свернулся клубком: попробуй тронь! Закатил я колючего зверька в кепку, принёс домой и назвал Фомкой. </w:t>
        <w:br/>
        <w:t>В комнате Фомка развернулся, стал углы обследовать, норку искать. Вскоре нашёл за печкой старый валенок и забрался в него. А на этом валенке любил дремать толстый рыжий кот Барин. </w:t>
        <w:br/>
        <w:t>Всю ночь до рассвета кот где-то бродил, а утром вернулся и хотел лечь на валенок, но вдруг почуял что-то неладное, выгнул спину дугой, мяукнул и выскочил на середину комнаты. Старый валенок ожил: чихал, пыхтел, фыркал, а в довершение всего из него выкатился какой-то серый колючий клубок. Со страху кот прыгнул на шкаф, и я невольно подумал: теперь Барину спокойной жизни не будет. </w:t>
        <w:br/>
        <w:t>День, другой, третий кот и ёж сторонились друг друга, а недели через три пообвыкли и помирились. После этого каждый вечер часам к девяти Фомка начинал стучать по блюдцу лапами: молока требовал. На зов ежа являлся кот, и частенько приятели ужинали вместе. Фомка и Барин стали настоящими друзьями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 задания:</w:t>
        <w:br/>
        <w:t>1. О чём рассказывается в этом тексте? </w:t>
        <w:br/>
        <w:t>а) о том, как живут в лесу ежи </w:t>
        <w:br/>
        <w:t>б) о том, как кот Барин невзлюбил ежа </w:t>
        <w:br/>
        <w:t>в) о том, как подружились ёж и кот </w:t>
        <w:br/>
        <w:t>г) о том, как ёжик напал на кота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2.Где произошла встреча кота с ежом? </w:t>
        <w:br/>
        <w:t>а) на дороге                          в) в комнате </w:t>
        <w:br/>
        <w:t>б) в лесу                                г) на крылечке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3.В какое время произошла встреча кота и ежа? </w:t>
        <w:br/>
        <w:t>а) в сумерках                       в) утром </w:t>
        <w:br/>
        <w:t>б) вечером                            г) ночью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>4. Кот испугался и прыгнул на шкаф, потому что </w:t>
        <w:br/>
        <w:t>а) он всю ночь до рассвета где-то бродил </w:t>
        <w:br/>
        <w:t>б) ёжик хотел его ударить </w:t>
        <w:br/>
        <w:t>в) ёжик, забравшийся в валенок, начал чихать, пыхтеть, фыркать </w:t>
        <w:br/>
        <w:t>г) он любил дремать на старом тёплом вален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5.Выбери правильное утверждение. </w:t>
        <w:br/>
        <w:t>а) Кот и ёж помирились через три дня. </w:t>
        <w:br/>
        <w:t>б) Фомка никогда не просил молока. </w:t>
        <w:br/>
        <w:t>в) Сначала рассказчик не верил, что кот и ёж подружатся. </w:t>
        <w:br/>
        <w:t>г) Кот Барин не любил спать на старом валенке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6.Как ты понимаешь выражение « сторонились друг друга»? </w:t>
        <w:br/>
        <w:t>а) боялись друг друга                        в) старались не встречаться </w:t>
        <w:br/>
        <w:t>б) прятались друг от друга                г) ссорились друг с другом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7.Укажи, в каком порядке происходили события. Цифра 1 уже стоит, </w:t>
        <w:br/>
        <w:t>поставь цифры 2, 3, 4. </w:t>
        <w:br/>
        <w:t>Еж и кот стали друзьями. </w:t>
        <w:br/>
        <w:t>Кот испугался ежа. </w:t>
        <w:br/>
        <w:t>1.Рассказчик принёс домой ежа. </w:t>
        <w:br/>
        <w:t>Ёж забрался в старый валенок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8.Главным образом автор хотел </w:t>
        <w:br/>
        <w:t>а) рассказать, чем кормить ежей </w:t>
        <w:br/>
        <w:t>б) описать первую встречу кота и ежа </w:t>
        <w:br/>
        <w:t>в) рассказать о том, что кот и ёж могут подружиться </w:t>
        <w:br/>
        <w:t>г) описать поведение лесных ежей в домашних условиях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9.Какое предложение лучше других помогает понять основную мысль текста? </w:t>
        <w:br/>
        <w:t>а) Всю ночь до рассвета кот где-то бродил. </w:t>
        <w:br/>
        <w:t>б) День, другой, третий кот и ёж сторонились друг друга. </w:t>
        <w:br/>
        <w:t>в) Фомка и Барин стали настоящими друзьями. </w:t>
        <w:br/>
        <w:t>г) Со страху кот прыгнул на шкаф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0.Какое название больше подходит к истории, рассказанной автором? </w:t>
        <w:br/>
        <w:t>а) колючая находка. </w:t>
        <w:br/>
        <w:t>б) как подружились ёж и кот. </w:t>
        <w:br/>
        <w:t>в) Первая встреча. </w:t>
        <w:br/>
        <w:t>г) Старый валенок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7:25:00Z</dcterms:created>
  <dc:creator>Admin</dc:creator>
  <dc:description/>
  <cp:keywords/>
  <dc:language>en-US</dc:language>
  <cp:lastModifiedBy>Admin</cp:lastModifiedBy>
  <cp:lastPrinted>2016-03-17T20:39:00Z</cp:lastPrinted>
  <dcterms:modified xsi:type="dcterms:W3CDTF">2016-11-27T17:52:00Z</dcterms:modified>
  <cp:revision>3</cp:revision>
  <dc:subject/>
  <dc:title/>
</cp:coreProperties>
</file>