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1" w:before="0" w:after="324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tLeast" w:line="291" w:before="0" w:after="324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tLeast" w:line="291" w:before="0" w:after="324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tLeast" w:line="291" w:before="0" w:after="324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tLeast" w:line="291" w:before="0" w:after="324"/>
        <w:jc w:val="center"/>
        <w:rPr>
          <w:color w:val="555555"/>
          <w:sz w:val="72"/>
          <w:szCs w:val="72"/>
        </w:rPr>
      </w:pPr>
      <w:r>
        <w:rPr>
          <w:color w:val="555555"/>
          <w:sz w:val="72"/>
          <w:szCs w:val="72"/>
        </w:rPr>
      </w:r>
    </w:p>
    <w:p>
      <w:pPr>
        <w:pStyle w:val="Normal"/>
        <w:spacing w:lineRule="atLeast" w:line="291" w:before="0" w:after="324"/>
        <w:jc w:val="center"/>
        <w:rPr>
          <w:color w:val="555555"/>
          <w:sz w:val="72"/>
          <w:szCs w:val="72"/>
        </w:rPr>
      </w:pPr>
      <w:r>
        <w:rPr>
          <w:color w:val="555555"/>
          <w:sz w:val="72"/>
          <w:szCs w:val="72"/>
        </w:rPr>
      </w:r>
    </w:p>
    <w:p>
      <w:pPr>
        <w:pStyle w:val="Normal"/>
        <w:spacing w:lineRule="atLeast" w:line="291" w:before="0" w:after="324"/>
        <w:jc w:val="center"/>
        <w:rPr>
          <w:b/>
          <w:b/>
          <w:color w:val="555555"/>
          <w:sz w:val="36"/>
          <w:szCs w:val="36"/>
        </w:rPr>
      </w:pPr>
      <w:r>
        <w:rPr>
          <w:b/>
          <w:color w:val="555555"/>
          <w:sz w:val="36"/>
          <w:szCs w:val="36"/>
        </w:rPr>
        <w:t>Круглый стол</w:t>
      </w:r>
    </w:p>
    <w:p>
      <w:pPr>
        <w:pStyle w:val="Normal"/>
        <w:spacing w:lineRule="atLeast" w:line="291" w:before="0" w:after="324"/>
        <w:jc w:val="center"/>
        <w:rPr>
          <w:color w:val="555555"/>
        </w:rPr>
      </w:pPr>
      <w:r>
        <w:rPr>
          <w:b/>
          <w:color w:val="555555"/>
          <w:sz w:val="48"/>
          <w:szCs w:val="48"/>
        </w:rPr>
        <w:t>ЗАКОН ОБ ОБРАЗОВАНИИ</w:t>
      </w:r>
      <w:r>
        <w:rPr>
          <w:color w:val="555555"/>
        </w:rPr>
        <w:br/>
      </w:r>
    </w:p>
    <w:p>
      <w:pPr>
        <w:pStyle w:val="Normal"/>
        <w:spacing w:lineRule="atLeast" w:line="291" w:before="0" w:after="24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tLeast" w:line="291"/>
        <w:rPr/>
      </w:pPr>
      <w:r>
        <w:fldChar w:fldCharType="begin"/>
      </w:r>
      <w:r>
        <w:rPr>
          <w:sz w:val="21"/>
          <w:szCs w:val="21"/>
          <w:rFonts w:cs="Arial" w:ascii="Arial" w:hAnsi="Arial"/>
          <w:color w:val="555555"/>
        </w:rPr>
        <w:instrText xml:space="preserve"> HYPERLINK "http://www.resobr.ru/materials/164/45296/" \l "comments"</w:instrText>
      </w:r>
      <w:r>
        <w:rPr>
          <w:sz w:val="21"/>
          <w:szCs w:val="21"/>
          <w:rFonts w:cs="Arial" w:ascii="Arial" w:hAnsi="Arial"/>
          <w:color w:val="555555"/>
        </w:rPr>
        <w:fldChar w:fldCharType="separate"/>
      </w:r>
      <w:r>
        <w:rPr>
          <w:rFonts w:cs="Arial" w:ascii="Arial" w:hAnsi="Arial"/>
          <w:color w:val="555555"/>
          <w:sz w:val="21"/>
          <w:szCs w:val="21"/>
        </w:rPr>
      </w:r>
      <w:r>
        <w:rPr>
          <w:sz w:val="21"/>
          <w:szCs w:val="21"/>
          <w:rFonts w:cs="Arial" w:ascii="Arial" w:hAnsi="Arial"/>
          <w:color w:val="555555"/>
        </w:rPr>
        <w:fldChar w:fldCharType="end"/>
      </w:r>
      <w:bookmarkStart w:id="0" w:name="message5217"/>
      <w:bookmarkStart w:id="1" w:name="message5217"/>
      <w:bookmarkEnd w:id="1"/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tLeast" w:line="291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Heading1"/>
        <w:spacing w:lineRule="atLeast" w:line="485" w:before="0" w:after="324"/>
        <w:rPr>
          <w:rFonts w:ascii="Arial" w:hAnsi="Arial" w:cs="Arial"/>
          <w:b w:val="false"/>
          <w:b w:val="false"/>
          <w:bCs w:val="false"/>
          <w:color w:val="333333"/>
          <w:sz w:val="40"/>
          <w:szCs w:val="40"/>
        </w:rPr>
      </w:pPr>
      <w:r>
        <w:rPr>
          <w:rFonts w:cs="Arial"/>
          <w:b w:val="false"/>
          <w:bCs w:val="false"/>
          <w:color w:val="333333"/>
          <w:sz w:val="40"/>
          <w:szCs w:val="40"/>
        </w:rPr>
      </w:r>
    </w:p>
    <w:p>
      <w:pPr>
        <w:pStyle w:val="Normal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Heading1"/>
        <w:spacing w:lineRule="atLeast" w:line="485" w:before="0" w:after="324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</w:r>
    </w:p>
    <w:p>
      <w:pPr>
        <w:pStyle w:val="Heading1"/>
        <w:spacing w:lineRule="atLeast" w:line="485" w:before="0" w:after="324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</w:r>
    </w:p>
    <w:p>
      <w:pPr>
        <w:pStyle w:val="Normal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485" w:before="0" w:after="324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</w:r>
    </w:p>
    <w:p>
      <w:pPr>
        <w:pStyle w:val="Heading1"/>
        <w:spacing w:lineRule="atLeast" w:line="485" w:before="0" w:after="324"/>
        <w:rPr>
          <w:b w:val="false"/>
          <w:b w:val="false"/>
          <w:bCs w:val="false"/>
          <w:color w:val="333333"/>
          <w:sz w:val="40"/>
          <w:szCs w:val="40"/>
        </w:rPr>
      </w:pPr>
      <w:r>
        <w:rPr>
          <w:b w:val="false"/>
          <w:bCs w:val="false"/>
          <w:color w:val="333333"/>
          <w:sz w:val="40"/>
          <w:szCs w:val="40"/>
        </w:rPr>
        <w:t>Новый закон об образовании: особенности регулирования дошкольного образования</w:t>
      </w:r>
    </w:p>
    <w:p>
      <w:pPr>
        <w:pStyle w:val="Normal"/>
        <w:spacing w:lineRule="atLeast" w:line="291"/>
        <w:jc w:val="both"/>
        <w:rPr>
          <w:color w:val="555555"/>
        </w:rPr>
      </w:pPr>
      <w:r>
        <w:rPr>
          <w:color w:val="555555"/>
        </w:rPr>
        <w:t>Новый закон об образовании весьма существенно отличается от старого. Положения закона РФ "Об образовании" касались в основном управленческих и финансово-экономических отношений в сфере образования. Федеральный закон "Об образовании в Российской Федерации" регулирует не только эти отношения, но и содержание образования (в т. ч.</w:t>
      </w:r>
      <w:r>
        <w:rPr>
          <w:rStyle w:val="Appleconvertedspace"/>
          <w:color w:val="555555"/>
        </w:rPr>
        <w:t> </w:t>
      </w:r>
      <w:r>
        <w:rPr>
          <w:b/>
          <w:bCs/>
          <w:color w:val="555555"/>
        </w:rPr>
        <w:t>устанавливает требования к образовательным программам и стандартам</w:t>
      </w:r>
      <w:r>
        <w:rPr>
          <w:color w:val="555555"/>
        </w:rPr>
        <w:t>), а также более подробно регламентирует права и ответственность участников образовательного процесса.</w:t>
      </w:r>
      <w:r>
        <w:rPr>
          <w:rStyle w:val="Appleconvertedspace"/>
          <w:color w:val="555555"/>
        </w:rPr>
        <w:t> </w:t>
      </w:r>
      <w:r>
        <w:rPr>
          <w:color w:val="555555"/>
        </w:rPr>
        <w:br/>
        <w:br/>
        <w:t>В соответствии с новым законом образование в РФ подразделяется на общее образование, профессиональное образование, дополнительное образование и профессиональное обучение. При этом общее образование и профессиональное образование реализуются по нескольким уровням. В частности, общее образование включает в себя:</w:t>
      </w:r>
      <w:r>
        <w:rPr>
          <w:rStyle w:val="Appleconvertedspace"/>
          <w:color w:val="555555"/>
        </w:rPr>
        <w:t> </w:t>
      </w:r>
    </w:p>
    <w:p>
      <w:pPr>
        <w:pStyle w:val="Normal"/>
        <w:numPr>
          <w:ilvl w:val="0"/>
          <w:numId w:val="2"/>
        </w:numPr>
        <w:spacing w:lineRule="atLeast" w:line="291"/>
        <w:ind w:left="0" w:hanging="360"/>
        <w:jc w:val="both"/>
        <w:rPr>
          <w:color w:val="555555"/>
        </w:rPr>
      </w:pPr>
      <w:r>
        <w:rPr>
          <w:color w:val="555555"/>
        </w:rPr>
        <w:t>дошкольное образование;</w:t>
      </w:r>
    </w:p>
    <w:p>
      <w:pPr>
        <w:pStyle w:val="Normal"/>
        <w:numPr>
          <w:ilvl w:val="0"/>
          <w:numId w:val="2"/>
        </w:numPr>
        <w:spacing w:lineRule="atLeast" w:line="291"/>
        <w:ind w:left="0" w:hanging="360"/>
        <w:jc w:val="both"/>
        <w:rPr>
          <w:color w:val="555555"/>
        </w:rPr>
      </w:pPr>
      <w:r>
        <w:rPr>
          <w:color w:val="555555"/>
        </w:rPr>
        <w:t>начальное общее образование;</w:t>
      </w:r>
    </w:p>
    <w:p>
      <w:pPr>
        <w:pStyle w:val="Normal"/>
        <w:numPr>
          <w:ilvl w:val="0"/>
          <w:numId w:val="2"/>
        </w:numPr>
        <w:spacing w:lineRule="atLeast" w:line="291"/>
        <w:ind w:left="0" w:hanging="360"/>
        <w:jc w:val="both"/>
        <w:rPr>
          <w:color w:val="555555"/>
        </w:rPr>
      </w:pPr>
      <w:r>
        <w:rPr>
          <w:color w:val="555555"/>
        </w:rPr>
        <w:t>основное общее образование;</w:t>
      </w:r>
    </w:p>
    <w:p>
      <w:pPr>
        <w:pStyle w:val="Normal"/>
        <w:numPr>
          <w:ilvl w:val="0"/>
          <w:numId w:val="2"/>
        </w:numPr>
        <w:spacing w:lineRule="atLeast" w:line="291"/>
        <w:ind w:left="0" w:hanging="360"/>
        <w:jc w:val="both"/>
        <w:rPr>
          <w:color w:val="555555"/>
        </w:rPr>
      </w:pPr>
      <w:r>
        <w:rPr>
          <w:color w:val="555555"/>
        </w:rPr>
        <w:t>среднее общее образование.</w:t>
      </w:r>
    </w:p>
    <w:p>
      <w:pPr>
        <w:pStyle w:val="Normal"/>
        <w:spacing w:lineRule="atLeast" w:line="291"/>
        <w:jc w:val="both"/>
        <w:rPr/>
      </w:pPr>
      <w:r>
        <w:rPr>
          <w:color w:val="555555"/>
        </w:rPr>
        <w:t>Таким образом, дошкольное образование теперь является одним из уровней общего образования. Освоение образовательных программ дошкольного образования регламентируется</w:t>
      </w:r>
      <w:r>
        <w:rPr>
          <w:rStyle w:val="Appleconvertedspace"/>
          <w:color w:val="555555"/>
        </w:rPr>
        <w:t> </w:t>
      </w:r>
      <w:r>
        <w:rPr>
          <w:b/>
          <w:bCs/>
          <w:color w:val="555555"/>
        </w:rPr>
        <w:t>федеральными государственными образовательными стандартам</w:t>
      </w:r>
      <w:r>
        <w:rPr>
          <w:color w:val="555555"/>
        </w:rPr>
        <w:t>и, но не сопровождается проведением промежуточных аттестаций и</w:t>
      </w:r>
      <w:r>
        <w:rPr>
          <w:rStyle w:val="Appleconvertedspace"/>
          <w:b/>
          <w:bCs/>
          <w:color w:val="555555"/>
        </w:rPr>
        <w:t> </w:t>
      </w:r>
      <w:r>
        <w:rPr>
          <w:b/>
          <w:bCs/>
          <w:color w:val="555555"/>
        </w:rPr>
        <w:t>итоговой аттестации обучающихся</w:t>
      </w:r>
      <w:r>
        <w:rPr>
          <w:color w:val="555555"/>
        </w:rPr>
        <w:t>.</w:t>
      </w:r>
      <w:r>
        <w:rPr>
          <w:rStyle w:val="Appleconvertedspace"/>
          <w:color w:val="555555"/>
        </w:rPr>
        <w:t> </w:t>
      </w:r>
      <w:r>
        <w:rPr/>
        <w:br/>
        <w:t>                        </w:t>
      </w:r>
    </w:p>
    <w:tbl>
      <w:tblPr>
        <w:tblW w:w="957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246"/>
      </w:tblGrid>
      <w:tr>
        <w:trPr/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 РФ от 10.07.1992 № 3266-1 "Об образовании"</w:t>
            </w:r>
          </w:p>
        </w:tc>
        <w:tc>
          <w:tcPr>
            <w:tcW w:w="5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закон от 29.12.2012 № 273-ФЗ "Об образовании в Российской Федерации"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истемой образ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обязывающие Правительство РФ представлять Федеральному Собранию Российской Федерации доклад о реализации государственной политики в сфере образова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ч. 2 ст. 3 Правительство РФ ежегодно представляет Федеральному Собранию Российской Федерации доклад о реализации государственной политики в сфере образования и публикует его на своем официальном сайте в сети Интернет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феврале 2012 г. в ст. 5 был введен п. 3.1, в соответствии с которым государство должно оказывать гражданам содействие в получении дошкольного, начального общего, основного общего и среднего (полного) общего образования в негосударственных дошкольных образовательных учреждениях, а также в имеющих государственную аккредитацию негосударственных общеобразовательных учреждениях за счет средств соответствующих бюджетов бюджетной системы РФ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Принцип равного доступа государственных и частных образовательных организаций к финансированию за счет средств бюджета использован как базовый при подготовке текста закона. В частности, согласно п. 6 ч. 1 ст. 8 к полномочиям органов государственной власти субъектов РФ в сфере образования относится финансовое обеспечение получения дошкольного образования в частных дошкольных образовательных организациях;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рганизациям субсидий на возмещение затрат, включая расходы на оплату труда, приобретение учебников и учебных пособий и т. д.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регулирующие инновационную и экспериментальную деятельность в сфере образова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20 посвящена вопросам инновационной и экспериментальной деятельности в сфере образования. В частности, согласно ч. 2 данной статьи экспериментальная деятельность в образовании направлена на разработку, апробацию и внедрение новых образовательных технологий, образовательных ресурсов и осуществляется в форме экспериментов, порядок и условия проведения которых определяются Правительством РФ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both"/>
              <w:rPr/>
            </w:pPr>
            <w:r>
              <w:rPr/>
              <w:t>Последовательно реализуется принцип светскости в образовании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87 посвящена особенностям изучения основ духовно-нравственной культуры народов РФ и получения теологического и религиозного образования. Согласно ч. 3 данной статьи примерные основные образовательные программы в части учебных предметов, курсов, дисциплин (модулей), направленных на получение обучающимися знаний об основах духовно-нравственной культуры народов РФ, о нравственных принципах, об исторических и культурных традициях мировой религии (мировых религий), проходят экспертизу в централизованной религиозной организации на предмет соответствия их содержания вероучению, историческим и культурным традициям данной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разовательного процесса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детально регламентирующие разработку и утверждение примерных образовательных программ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ст. 12 примерные основные образовательные программы разрабатываются – с учетом их уровня и направленности – на основе федеральных государственных образовательных стандартов (ч. 9) и включаются по результатам экспертизы в реестр примерных основных образовательных программ, являющийся государственной информационной системой (ч. 10). Порядок разработки таких программ, проведения их экспертизы и ведения реестра примерных основных образовательных программ, а также организации, которым предоставляется право ведения реестра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(ч. 11)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регулирующие использование сетевой формы реализации образовательных программ, технологий электронного обучения и дистанционных образовательных технологий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15 посвящена использованию сетевой формы реализации образовательных программ, ст. 16 – вопросам реализации образовательных программ с применением электронного обучения и дистанционных образовательных технологий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регулирующие проведение независимой оценки качества образова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Закон регламентирует функционирование независимых институтов оценки качества образования (общественная, профессионально-общественная аккредитация, образовательные и профессиональные стандарты). Ст. 95 посвящена проведению независимой оценки качества образ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детально регламентирующие обеспечение образовательного процесса учебниками и учебными пособиями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18 регламентирует использование в образовательном процессе печатных и электронных ресурсов, формирование библиотечных фондов, отбор организаций, осуществляющих выпуск учебных пособий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детально регламентирующие возникновение, изменение и прекращение образовательных отношений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Гл. 6. регламентирует возникновение, изменение и прекращение образовательных отношений. В частности, в ст. 54 данной главы установлены требования к договору об образовании, в т. ч. введен запрет увеличения стоимости платных образовательных услуг после заключения такого договора, за исключением увеличения стоимости указанных услуг с учетом уровня инфляции, в ст. 58 подробно рассматриваются вопросы проведения промежуточной аттестации обучающихся, а в ст. 59 – вопросы проведения итоговой аттестации обучающихся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образовательных учреждений и организаций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законе говорится об образовательных учреждениях и образовательных организациях. Согласно п. 1 ст. 12 образовательным является учреждение, осуществляющее образовательный процесс, т. е. реализующее одну или несколько образовательных программ и (или) обеспечивающее содержание и воспитание обучающихся, воспитанников. Понятие образовательной организации не раскрываетс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законе говорится об образовательных организациях и организациях, осуществляющих обучение. Согласно п. 18 ст. 2образовательная организация – это некоммерческая организация, осуществляющая на основании лицензии образовательную деятельность в качестве основного вида деятельности в соответствии с целями, ради достижения которых такая организация создана. Согласно п. 19 ст. 2 организация, осуществляющая обучение,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это юридическое лицо, осуществляющее на основании лицензии наряду с основной деятельностью – образовательную, в качестве дополнительного вида деятельности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Нормы закона о внутренней структуре образовательного учреждения не имеют регулятивного значе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Нормы ст. 27 устанавливают требования к формированию структуры образовательной организации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both"/>
              <w:rPr/>
            </w:pPr>
            <w:r>
              <w:rPr/>
              <w:t>Нормы закона о локальных актах образовательного учреждения не имеют регулятивного значе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Нормы ст. 30 устанавливают требования к содержанию и порядку принятия локальных актов образовательной организации. В частности, согласно ч. 3 данной статьи при принятии локальных нормативных актов, затрагивающих права обучающихся и работников образовательной организации, должно учитываться мнение советов обучающихся, советов родителей, представительных органов обучающихся, а также в случаях, которые предусмотрены трудовым законодательством, – представительных органов работников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Consplusnormal"/>
              <w:spacing w:lineRule="atLeast" w:line="307" w:before="0" w:after="324"/>
              <w:rPr/>
            </w:pPr>
            <w:r>
              <w:rPr/>
              <w:t>В законе содержатся отдельные положения об органах самоуправления образовательного учреждения. Так, в п. 2 ст. 35 говорится о том, что формами самоуправления образовательного учреждения являются совет образовательного учреждения, попечительский совет, общее собрание, педагогический совет и другие формы. Порядок выборов органов самоуправления образовательного учреждения и их компетенция определяются уставом образовательного учрежде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26 подробно регламентирует создание в образовательной организации органов управления: единоличных (руководитель) и коллегиальных (общее собрание (конференция) работников, педагогический совет, попечительский совет, управляющий совет, наблюдательный совет и др.).</w:t>
            </w:r>
            <w:r>
              <w:rPr>
                <w:rStyle w:val="Appleconvertedspace"/>
              </w:rPr>
              <w:t> </w:t>
            </w:r>
            <w:r>
              <w:rPr/>
              <w:t>Структура, порядок формирования, срок полномочий и компетенция таких органов устанавливаются уставом образовательной организации (ч. 5). В</w:t>
            </w:r>
            <w:r>
              <w:rPr>
                <w:rStyle w:val="Appleconvertedspace"/>
              </w:rPr>
              <w:t> </w:t>
            </w:r>
            <w:r>
              <w:rPr/>
              <w:t>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рганизацией и при принятии организацией локальных нормативных актов в организации могут создаваться советы обучающихся, советы родителей (законных представителей) несовершеннолетних обучающихся или иные органы, а также действуют профессиональные союзы обучающихся и (или) работников (ч. 6)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Consplusnormal"/>
              <w:spacing w:lineRule="atLeast" w:line="307" w:before="0" w:after="324"/>
              <w:rPr/>
            </w:pPr>
            <w:r>
              <w:rPr/>
              <w:t>Закон содержит положение, согласно которому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, обслуживаемых данным учреждением (п. 5 ст. 4)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Закон содержит положение, согласно которому принятие федеральным органом исполнительной власти, органом исполнительной власти субъекта РФ или органом местного самоуправления решения о реорганизации или ликвидации государственной и (или) муниципальной образовательной организации допускается на основании положительного заключения комиссии по оценке последствий такого решения (ч. 11 ст. 22). Также в законе есть положение, согласно которому принятие решения о реорганизации или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 (ч. 12 ст. 22)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обучающихся и их родителей (законных представителей)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Правам обучающихся посвящены отдельные положения зако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ст. 34 детально прописаны права и гарантии для обучающихся, указаны меры их социальной поддержки и стимулир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ветственности и обязанностям обучающихся посвящены отдельные положения зако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ст. 43 детально прописаны ответственность и обязанности обучающихся. В частности, согласно п. 1 ч.</w:t>
            </w:r>
            <w:r>
              <w:rPr>
                <w:rStyle w:val="Appleconvertedspace"/>
              </w:rPr>
              <w:t> </w:t>
            </w:r>
            <w:r>
              <w:rPr/>
              <w:t>1 данной статьи обучающиеся обязаны добросовестно осваивать образовательную программу, выполнять индивидуальный учебный план, в т. ч. посещать предусмотренные учебным планом или индивидуальным учебным планом занятия, осуществлять самостоятельную подготовку к занятиям, а также выполнять задания, данные педагогическими работниками в рамках образовательной программы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детально регламентирующие получение образования лицами особых категорий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77 регламентирует получение образования лицами, проявившими выдающиеся способности, ст. 78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получение образования иностранными гражданами и лицами без гражданства в российских образовательных организациях, ст. 79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/>
              <w:t>получение образования обучающимися с ограниченными возможностями здоровь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регулирующие оказание психолого-педагогической, медицинской и социальной помощи обучающимся, испытывающим трудности в освоении основных общеобразовательных программ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42 посвящена вопросам оказания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, в т. ч. несовершеннолетним обучающимся, признанным в случаях и в порядке, которые предусмотрены уголовно-процессуальным законодательством, подозреваемыми, обвиняемыми или подсудимыми по уголовному делу либо являющимся потерпевшими или свидетелями преступле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Не закреплено право родителей (законных представителей) обучающихся получать информацию обо всех видах планируемых обследований (психологических, психолого-педагогических) обучающихс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п. 6 ч. 3 ст. 44 родители (законные представители) обучающихся имеют право получать информацию об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Не предусматривается создание комиссии по урегулированию споров</w:t>
            </w:r>
            <w:r>
              <w:rPr>
                <w:rStyle w:val="Appleconvertedspace"/>
              </w:rPr>
              <w:t> </w:t>
            </w:r>
            <w:r>
              <w:rPr/>
              <w:t>между участниками образовательных отношений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т. 45 установлен порядок создания комиссии по урегулированию споров</w:t>
            </w:r>
            <w:r>
              <w:rPr>
                <w:rStyle w:val="Appleconvertedspace"/>
              </w:rPr>
              <w:t> </w:t>
            </w:r>
            <w:r>
              <w:rPr/>
              <w:t>между участниками образовательных отношений по вопросам реализации права на образование, в т. ч.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 Согласно ч. 3 данной статьи такая комиссия создается из равного числа представителей совершеннолетних обучающихся, родителей (законных представителей) несовершеннолетних обучающихся и работников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педагогических работников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раскрывающие академические права, свободы,</w:t>
            </w:r>
            <w:r>
              <w:rPr>
                <w:rStyle w:val="Appleconvertedspace"/>
              </w:rPr>
              <w:t> </w:t>
            </w:r>
            <w:r>
              <w:rPr/>
              <w:t>ответственность и обязанностипедагогических работников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ст. 47 подробно прописаны академические права и свободы педагогических работников, а в ст. 48 – их ответственность и обязанности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законе нет положения,</w:t>
            </w:r>
            <w:r>
              <w:rPr>
                <w:rStyle w:val="Appleconvertedspace"/>
              </w:rPr>
              <w:t> </w:t>
            </w:r>
            <w:r>
              <w:rPr/>
              <w:t>устанавливающего обязанность педагогических работников соблюдать этические нормы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п. 2 ч. 1 ст. 48 педагогические работники обязаны соблюдать правовые, нравственные и этические нормы, следовать требованиям профессиональной этики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Закон не устанавливает гарантии уровня заработной платы педагогических работников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закон включена фактическая гарантия уровня заработной платы педагогических работников – в привязке к средней зарплате по экономике субъекта РФ. Так, согласно ч. 3 ст. 99 расходы на оплату труда педагогических работников муниципальных общеобразовательных организаций не могут быть ниже уровня, соответствующего средней заработной плате в субъекте РФ, на территории которого расположены данные общеобразовательные организации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тсутствуют положения, регулирующие рабочее время педагогических работников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ч. 5 ст. 47 педагогические работники имеют</w:t>
            </w:r>
            <w:r>
              <w:rPr>
                <w:rStyle w:val="Appleconvertedspace"/>
              </w:rPr>
              <w:t> </w:t>
            </w:r>
            <w:r>
              <w:rPr/>
              <w:t>право на сокращенную продолжительность рабочего времени, а согласно ч. 6 той же статьи в рабочее время педагогических работников в зависимости от занимаемой должности включается учебная (преподавательская), воспитательная работа, индивидуальная работа с обучающимися, научная, творческая и исследовательская работа, а также другая педагогическая работа, предусмотренная трудовыми (должностными) обязанностями и (или) индивидуальным планом. Соотношение учебной (преподавательской) и другой педагогической работы в пределах рабочей недели или учебного года определяется соответствующим локальным нормативным актом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дошкольного образ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Дошкольное образование финансируется органами местного самоуправления муниципальных районов и городских округов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Дошкольное образование финансируется по аналогии со школьным – органами местного самоуправления муниципальных районов и городских округов и органами государственной власти субъектов РФ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п. 2 ст. 52.1 размер родительской платы за содержание ребенка (присмотр и уход за ребенком) в государственных и муниципальных образовательных учреждениях, реализующих основную общеобразовательную программу дошкольного образования, не может превышать 20% затрат на содержание ребенка (присмотр и уход за ребенком) в соответствующем учреждении, а с родителей (законных представителей), имеющих трех и более несовершеннолетних детей, – 10% указанных затрат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ч. 2 ст. 65 за присмотр и уход за ребенком учредитель организации, осуществляющей образовательную деятельность, вправе устанавливать плату, взимаемую с родителей (законных представителей). При этом в соответствии с ч. 5 этой же статьи родителям (законным представителям) выплачивается компенсация в размере, устанавливаемом нормативными правовыми актами субъектов РФ, но не менее 20%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Ф, на первого ребенка, не менее 50% – на второго ребенка и не менее 70% – на третьего ребенка и последующих детей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своение образовательных программ дошкольного образования регламентируется федеральными государственными требованиями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своение образовательных программ дошкольного образования регламентируется федеральными государственными образовательными стандартами, но не сопровождается проведением промежуточных аттестаций и итоговой аттестации обучающихся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школьного образ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Закон предусматривает наличие лицеев и гимназий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В законе нет упоминания о лицеях и гимназиях, но говорится о том, что образовательные организации вправе реализовывать программы повышенного уровня, которые могут финансироваться в повышенном объеме (повышенный объем финансирования в данном случае будет связан не со статусом субъекта, а с полученным заданием)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рганизация общего образования относится к полномочиям органов местного самоуправления муниципальных районов и городских округов и органов государственной власти субъектов РФ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ч. 2 ст. 6</w:t>
            </w:r>
            <w:r>
              <w:rPr>
                <w:rStyle w:val="Appleconvertedspace"/>
              </w:rPr>
              <w:t> </w:t>
            </w:r>
            <w:r>
              <w:rPr/>
              <w:t>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Закон не предусматривает проведение отбора обучающихся при приеме в образовательное учреждение</w:t>
            </w:r>
            <w:r>
              <w:rPr>
                <w:rStyle w:val="Appleconvertedspace"/>
              </w:rPr>
              <w:t> </w:t>
            </w:r>
            <w:r>
              <w:rPr/>
              <w:t>для получения основного общего и среднего общего образова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ч. 5 ст. 67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индивидуальный отбор в случаях и в порядке, которые предусмотрены законодательством субъекта РФ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дополнительного и профессионального образования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рганизация дополнительного образования детей относится к полномочиям органов местного самоуправления муниципальных районов и городских округов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Организация дополнительного образования детей относится к полномочиям органов местного самоуправления муниципальных районов и городских округов и органов государственной власти субъектов РФ</w:t>
            </w:r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Прием на обучение по образовательным программам среднего профессионального образования за счет бюджетных ассигнований федерального бюджета, бюджетов субъектов РФ и местных бюджетов не является общедоступным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Согласно ч. 4 ст. 68 прием на обучение по образовательным программам среднего профессионального образования за счет бюджетных ассигнований федерального бюджета, бюджетов субъектов РФ и местных бюджетов является общедоступным. Вступительные испытания могут проводиться при приеме на обучение по профессиям и специальностям, требующим наличия у поступающих определенных творческих способностей, физических и (или) психологических качеств</w:t>
            </w:r>
            <w:bookmarkStart w:id="2" w:name="_GoBack"/>
            <w:bookmarkEnd w:id="2"/>
          </w:p>
        </w:tc>
      </w:tr>
      <w:tr>
        <w:trPr/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Предусматривается проведение аккредитации программ дополнительного профессионального образования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pacing w:lineRule="atLeast" w:line="307"/>
              <w:rPr/>
            </w:pPr>
            <w:r>
              <w:rPr/>
              <w:t>Не предусматривается проведение аккредитации программ дополнительного профессионального образования</w:t>
            </w:r>
          </w:p>
        </w:tc>
      </w:tr>
    </w:tbl>
    <w:p>
      <w:pPr>
        <w:pStyle w:val="Normal"/>
        <w:spacing w:lineRule="atLeast" w:line="307"/>
        <w:rPr>
          <w:color w:val="555555"/>
        </w:rPr>
      </w:pPr>
      <w:r>
        <w:rPr>
          <w:color w:val="555555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Date">
    <w:name w:val="date"/>
    <w:basedOn w:val="Style11"/>
    <w:qFormat/>
    <w:rPr/>
  </w:style>
  <w:style w:type="character" w:styleId="Voteansweritemvoteansweritemradio">
    <w:name w:val="vote-answer-item vote-answer-item-radi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lllink">
    <w:name w:val="alllink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6:00Z</dcterms:created>
  <dc:creator>user</dc:creator>
  <dc:description/>
  <cp:keywords/>
  <dc:language>en-US</dc:language>
  <cp:lastModifiedBy>111</cp:lastModifiedBy>
  <cp:lastPrinted>2013-12-13T14:32:00Z</cp:lastPrinted>
  <dcterms:modified xsi:type="dcterms:W3CDTF">2016-11-26T16:22:00Z</dcterms:modified>
  <cp:revision>6</cp:revision>
  <dc:subject/>
  <dc:title/>
</cp:coreProperties>
</file>