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0"/>
          <w:szCs w:val="20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«Политехнический техникум № 47 имени В.Г. Федор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Batang;바탕" w:cs="Times New Roman" w:ascii="Times New Roman" w:hAnsi="Times New Roman"/>
          <w:sz w:val="20"/>
          <w:szCs w:val="20"/>
        </w:rPr>
        <w:t>(ГБПОУ  ПТ № 47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АЛЕНДАРНО-ТЕМАТИЧЕСКИЙ ПЛА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967295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9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7"/>
                              <w:gridCol w:w="5078"/>
                              <w:gridCol w:w="5078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5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СП по У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 Косенко Ю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 августа 2016 г.</w:t>
                                  </w:r>
                                </w:p>
                              </w:tc>
                              <w:tc>
                                <w:tcPr>
                                  <w:tcW w:w="5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СП по У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____________г.</w:t>
                                  </w:r>
                                </w:p>
                              </w:tc>
                              <w:tc>
                                <w:tcPr>
                                  <w:tcW w:w="5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СП по У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_____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5pt;height:55.2pt;mso-wrap-distance-left:9pt;mso-wrap-distance-right:9pt;mso-wrap-distance-top:0pt;mso-wrap-distance-bottom:0pt;margin-top:7.85pt;mso-position-vertical-relative:text;margin-left:2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7"/>
                        <w:gridCol w:w="5078"/>
                        <w:gridCol w:w="5078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50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СП по УМ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 Косенко Ю.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 августа 2016 г.</w:t>
                            </w:r>
                          </w:p>
                        </w:tc>
                        <w:tc>
                          <w:tcPr>
                            <w:tcW w:w="50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СП по УМ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г.</w:t>
                            </w:r>
                          </w:p>
                        </w:tc>
                        <w:tc>
                          <w:tcPr>
                            <w:tcW w:w="50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СП по УМ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2016/2017</w:t>
      </w:r>
      <w:r>
        <w:rPr>
          <w:rFonts w:cs="Times New Roman" w:ascii="Times New Roman" w:hAnsi="Times New Roman"/>
          <w:sz w:val="24"/>
          <w:szCs w:val="24"/>
        </w:rPr>
        <w:t>г.</w:t>
        <w:tab/>
        <w:tab/>
        <w:tab/>
        <w:t xml:space="preserve">                                                2016/2017г.</w:t>
        <w:tab/>
        <w:tab/>
        <w:tab/>
        <w:t xml:space="preserve">                               ___________г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: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АЯ  КУЛЬТУРА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ен на основании рабочей программы, утвержденной  РСП по УМР Косенко Ю.В. </w:t>
        <w:tab/>
        <w:tab/>
        <w:t xml:space="preserve">31 августа 2016г 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 на заседании цикловой   комиссии:   </w:t>
      </w:r>
      <w:r>
        <w:rPr>
          <w:rFonts w:cs="Times New Roman" w:ascii="Times New Roman" w:hAnsi="Times New Roman"/>
          <w:sz w:val="28"/>
          <w:szCs w:val="28"/>
        </w:rPr>
        <w:t>Общеобразовательных, социально-гуманитарных и естественнонаучных дисциплин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от  31 августа 2016г  протокол №  1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протокол № _______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 протокол № _______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я:   </w:t>
      </w:r>
      <w:r>
        <w:rPr>
          <w:rFonts w:cs="Times New Roman" w:ascii="Times New Roman" w:hAnsi="Times New Roman"/>
          <w:sz w:val="24"/>
          <w:szCs w:val="24"/>
          <w:u w:val="single"/>
        </w:rPr>
        <w:t>09.01.01.   Наладчик аппаратного и программного обеспечения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подаватель (и):   </w:t>
      </w:r>
      <w:r>
        <w:rPr>
          <w:rFonts w:cs="Times New Roman" w:ascii="Times New Roman" w:hAnsi="Times New Roman"/>
          <w:sz w:val="24"/>
          <w:szCs w:val="24"/>
          <w:u w:val="single"/>
        </w:rPr>
        <w:t>Н.И.Смагин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81"/>
        <w:gridCol w:w="1473"/>
        <w:gridCol w:w="1843"/>
        <w:gridCol w:w="1842"/>
        <w:gridCol w:w="1276"/>
        <w:gridCol w:w="1276"/>
        <w:gridCol w:w="1276"/>
        <w:gridCol w:w="1474"/>
        <w:gridCol w:w="1621"/>
        <w:gridCol w:w="1157"/>
      </w:tblGrid>
      <w:tr>
        <w:trPr>
          <w:trHeight w:val="28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нагрузка (час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(самостоятельная) нагрузка (час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(час.)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язательных контрольных работ по программе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на уроках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ое проектирование (час.)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дисциплин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цикловой  комиссии:                              Антипова Е.Е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284" w:right="284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цикловой  комиссии: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9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циклов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II</w:t>
      </w:r>
      <w:r>
        <w:rPr>
          <w:rFonts w:cs="Times New Roman" w:ascii="Times New Roman" w:hAnsi="Times New Roman"/>
          <w:sz w:val="40"/>
          <w:szCs w:val="40"/>
        </w:rPr>
        <w:t>. Содержание календарно-тематического плана</w:t>
      </w:r>
    </w:p>
    <w:tbl>
      <w:tblPr>
        <w:tblW w:w="1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35"/>
        <w:gridCol w:w="1276"/>
        <w:gridCol w:w="1619"/>
        <w:gridCol w:w="1701"/>
        <w:gridCol w:w="2500"/>
        <w:gridCol w:w="1978"/>
        <w:gridCol w:w="1982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,  тем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-2 семестр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занят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ьно -техническое обеспечен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нтернет-ресурс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 для обучающихс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х занят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аудиторной (самостоятельной) раб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внеаудиторной (самостоятельной) рабо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и дополнительная литератур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59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технике безопасности на занятиях физическими упражнениями раз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 час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1 </w:t>
            </w:r>
            <w:r>
              <w:rPr>
                <w:rFonts w:cs="Times New Roman" w:ascii="Times New Roman" w:hAnsi="Times New Roman"/>
              </w:rPr>
              <w:t>Основы здорового образа жизни. Физическая культура в  обеспечении здоров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оровье человека, его ценность и образ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.ур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Сайт Министерства спорта, туризма и молодёжной политик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http://sport.minstm.gov.ru</w:t>
              </w:r>
            </w:hyperlink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стория возникновения и развития спортивных игр  футбола, волейбола,  баскетбола</w:t>
            </w:r>
            <w:r>
              <w:rPr>
                <w:rFonts w:cs="Times New Roman" w:ascii="Times New Roman" w:hAnsi="Times New Roman"/>
                <w:bCs/>
              </w:rPr>
              <w:t xml:space="preserve">  (сообщение с презентаци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1-5               [2] с4-8…</w:t>
            </w:r>
          </w:p>
        </w:tc>
      </w:tr>
      <w:tr>
        <w:trPr>
          <w:trHeight w:val="41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сновы методики самостоятельных занятий физическими  упражн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40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тивация и целенаправленность самостоятельных зан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.ур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Сайт Министерства спорта, туризма и молодёжной политик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http://sport.minstm.gov.ru</w:t>
              </w:r>
            </w:hyperlink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u w:val="singl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1-5               [2] с4-8…</w:t>
            </w:r>
          </w:p>
        </w:tc>
      </w:tr>
      <w:tr>
        <w:trPr>
          <w:trHeight w:val="12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физиологические основы учебного и производственного труд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u w:val="singl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.ур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литература Плакаты, стенды. Раздаточный материа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стория возникновения и развития спортивных игр  футбола, волейбола,  баскетбола</w:t>
            </w:r>
            <w:r>
              <w:rPr>
                <w:rFonts w:cs="Times New Roman" w:ascii="Times New Roman" w:hAnsi="Times New Roman"/>
                <w:bCs/>
              </w:rPr>
              <w:t xml:space="preserve">  (сообщение с презентаци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1-5               [2] с4-8…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2 Практическ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1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ая атлетика. Кроссовая подготов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72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хника низкого старта с ускор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тельная гимнастика для верхнего плечевого пояс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г: 30 метров с низкого ста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8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стафетный бег (обуч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пец. упражнений прыгуна. Скакалка до3-5 ми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ыжки в длину с разбега (обучение)«Согнув н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26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стафетный бег (совершенств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Мячи, флажки, рулет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«кенгуру» Подтягивание в висе    Отжимание. Поднимание туловища положения лёжа. Бег до 20 минут</w:t>
            </w:r>
            <w:r>
              <w:rPr>
                <w:i/>
              </w:rPr>
              <w:t>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1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ыжки в длину с разбега (совершенств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огнув н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Мячи, флажки, рулет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768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г по пересечённой местности. Эстафетный бе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, прыжковая яма.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ая подготовка. Вечерние и утренние пробежки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35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дача норматива: 100 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, прыжковая я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14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ние гранаты (обуч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ег по пересечённой местност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рулетка, граната, мяч для метания.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стоятельная работа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совая подготовка бег по пересеченной местности.3000 метров Закаливание: воздушные ванны, контрастный душ, сауна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1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дача норматива 800 ме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рулетка, граната, мяч для мета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219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ние гранаты (совершенств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рулетка, граната, мяч для м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упражнение «прыгуна» повторение и закрепление изученных двигательных действ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08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Бег по пересечённой местности до 25 мин. Сдача норматива 1000 ме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рулетка, граната, мяч для мета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Бег по пересечённой местности на 3000 метров без учета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ег по пересечённой местности до 25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рулетка, граната, мяч для м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оссовая подготовка. Бег по пересеченной местности 3000 метров. Закаливание: воздушные ванны, контрастный душ, саун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дача норматива 1000 ме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дача контрольных норма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рулетка, граната, мяч для м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2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портив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ей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хника безопасности на уроках спортивных и подвижных иг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антельная гимнастик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  <w:r>
              <w:rPr>
                <w:rFonts w:cs="Times New Roman" w:ascii="Times New Roman" w:hAnsi="Times New Roman"/>
                <w:color w:val="FF0000"/>
              </w:rPr>
              <w:t>…</w:t>
            </w:r>
          </w:p>
        </w:tc>
      </w:tr>
      <w:tr>
        <w:trPr>
          <w:trHeight w:val="68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хняя передача. Передача мяча в трой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1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няя верхняя передачи. Нападающий удар  (обу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тельная гимнастик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1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зиционная игра в напа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27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ём мяча снизу. Верхняя передача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тельная гимнастик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2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ух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82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хняя передача в прыж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2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ём мяча снизу после нападающего удара (обуч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ух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2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адающий удар. Защита в зоне 5-1 (обучение)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ухсторонняя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84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ём мяча снизу после нападающего удара (совершенств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няя прямая подача.                         Розыгрыш мяча по зонам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2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адающий удар. Защита в зоне 5-1 (совершенств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4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дача мяча за голову.                                Приём мяча снизу одной, двумя руками (обуч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 зал, сетка,  скакалка, волейбольные  мячи,  гантел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 xml:space="preserve">Самостоятельная работа №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тельная гимнастик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9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ухстороння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 зал, сетка,  скакалка, волейбольные  мячи,  гантел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6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няя прямая подача.    Нападающий удар. Защита в зоне 5-1(совершенств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стоятельная работа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совая подготовка. Вечерние и утренние пробежки. Закаливание: воздушные ванны, контрастный душ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7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ух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24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а и тактика передвижений по площад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стоятельная работа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совая подготовка. Вечерние и утренние пробежки. Закаливание: воздушные ванны, контрастный душ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22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сторонняя игра  (обуч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22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по площадке, падения, перекаты, скольжение на груди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стоятельная работа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совая подготовка. Вечерние и утренние пробежки. Закаливание: воздушные ванны, контрастный душ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0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ух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9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стороння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стоятельная работа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совая подготовка. Вечерние и утренние пробежки. Закаливание: воздушные ванны, контрастный душ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8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дача контрольных норма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5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ижняя прямая подача.    Нападающий удар. Защита в зоне 5-1 (совершенств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 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тель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40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ух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                        Спортивные игры. Фут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техники и тактики игры в фут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скамейка,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33-35…              [9] с15-19…</w:t>
            </w:r>
          </w:p>
        </w:tc>
      </w:tr>
      <w:tr>
        <w:trPr>
          <w:trHeight w:val="8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жнения для общего физического развития и координации дви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скамейка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33-35…              [9] с15-19…</w:t>
            </w:r>
          </w:p>
        </w:tc>
      </w:tr>
      <w:tr>
        <w:trPr>
          <w:trHeight w:val="21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ьные упражнения  для освоения техники владения мяч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скамейка,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азучивание техники ударов и остановок мяча в процессе самостоятельных занят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33-35…              [9] с15-19…</w:t>
            </w:r>
          </w:p>
        </w:tc>
      </w:tr>
      <w:tr>
        <w:trPr>
          <w:trHeight w:val="7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ение мяча, удары со средней и дальней дистан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скамейка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  <w:t xml:space="preserve">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33-35…              [9] с15-19…</w:t>
            </w:r>
          </w:p>
        </w:tc>
      </w:tr>
      <w:tr>
        <w:trPr>
          <w:trHeight w:val="85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действия в защите, тактика игры в напа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скамейка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33-35…              [9] с15-19…</w:t>
            </w:r>
          </w:p>
        </w:tc>
      </w:tr>
      <w:tr>
        <w:trPr>
          <w:trHeight w:val="8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действия в нападении, тактика игры в защи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скамейка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33-35…              [9] с15-19…</w:t>
            </w:r>
          </w:p>
        </w:tc>
      </w:tr>
      <w:tr>
        <w:trPr>
          <w:trHeight w:val="12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ередвижения по полю с мячом. 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скамейка,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Самостоятельная работа № 17 </w:t>
            </w:r>
            <w:r>
              <w:rPr>
                <w:rFonts w:cs="Times New Roman" w:ascii="Times New Roman" w:hAnsi="Times New Roman"/>
              </w:rPr>
              <w:t>Выполнение специальных упражнений на выносливость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33-35…              [9] с15-19…</w:t>
            </w:r>
          </w:p>
        </w:tc>
      </w:tr>
      <w:tr>
        <w:trPr>
          <w:trHeight w:val="1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приемы игры в воротах. 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скамейка,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33-35…              [9] с15-19…</w:t>
            </w:r>
          </w:p>
        </w:tc>
      </w:tr>
      <w:tr>
        <w:trPr>
          <w:trHeight w:val="1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контрольных норма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о-контрольный ур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скамейка,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33-35…              [9] с15-19…</w:t>
            </w:r>
          </w:p>
        </w:tc>
      </w:tr>
      <w:tr>
        <w:trPr>
          <w:trHeight w:val="5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Практическ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                      Гимна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хника безопасности на уроках гимнасти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7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У на гибк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9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руговая тренир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1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У на гиб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5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орный прыжок козел (обуч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кробатика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4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вырки, перекаты, ранд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7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кладина висы соскоки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 №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анцевальных движений под</w:t>
            </w:r>
            <w:r>
              <w:rPr/>
              <w:t xml:space="preserve"> музык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4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усья висы, упоры (обуч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ьца висы, упоры (обуч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5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орный прыжок козел (обуч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ение простейших гимнастических элементов. Перекаты, растяжки, седы, стойки, «мостик», «берёзка», кувырк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4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робатика (обуч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вырки, перекаты, ранд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0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Акробатика (совершенств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увырки, перекаты, колесо. стой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0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орный прыжок (совершенств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8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орный прыжок ноги врозь (обуч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Самостоятельная работа №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ыжные прогулки до 10 – 15 км. Закаливание: воздушные ванны, контрастный душ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2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робатика (совершенств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9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робатика (совершенств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вырки, перекаты, рандат, фляг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 № 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ростейших гимнастических элементов. Перекаты, растяжки, седы, стойки, «мостик», «берёзка», кувырк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8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етные нормативы  по вид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жнения на брусьях упоры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№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анцевальных движений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27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жнения на бревне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2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жнения на бревне (совершенств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08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жнения на перекладине висы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39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жнения на перекладине махи, висы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Самостоятельная работа № </w:t>
            </w: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ыжные прогулки до 10 – 15 км. Закаливание: воздушные ванны, контрастный душ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жнения на брусьях (Совершенств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5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контрольных нормативов упражнений на бревне, брусь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6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контрольных нормативов упражнений на перекладине и акроба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ртивный (гимнастический) зал. Гимнастические мячи, маты. Скакалка, канат. Гимнастическая скамья, мяч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39-45…              [9] с45-49…</w:t>
            </w:r>
          </w:p>
        </w:tc>
      </w:tr>
      <w:tr>
        <w:trPr>
          <w:trHeight w:val="15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портив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Баскет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хника безопасности на уроке по баскетбол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Самостоятельная работа № </w:t>
            </w:r>
            <w:r>
              <w:rPr>
                <w:sz w:val="20"/>
                <w:szCs w:val="20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выносливости бег на средние и дальние  дистанци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8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ойки и передвижения баскетболис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14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ение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роски в кольц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 xml:space="preserve">Самостоятельная работа № 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выносливости бег на средние и дальние  дистанции. До 25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1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183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ски в кольцо. Двойной ш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Ведение мяч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Самостоятельная работа № </w:t>
            </w:r>
            <w:r>
              <w:rPr/>
              <w:t xml:space="preserve">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ыносливости бег на средние и дальние  дистанци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85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14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Броски в кольцо.             Двойной шаг. Ведение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Самостоятельная работа № </w:t>
            </w:r>
            <w:r>
              <w:rPr/>
              <w:t xml:space="preserve">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выносливости бег на средние и дальние  дистанции. До 25 мину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10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адение 2х1 Защита      1х2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15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падение 2х1 Защита      1х2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Самостоятельная работа № </w:t>
            </w:r>
            <w:r>
              <w:rPr/>
              <w:t xml:space="preserve">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спортивных мероприятий международного и союзного знач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11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вух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16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падение 2х1 Защита      1х2 (совершенств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ивание: воздушные ванны, контрастный душ, саун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130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Тактика игры в защит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6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дача мяча в тройках. Двойной шаг – бросок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ортивный зал,   скакалка, баскетбольные  мячи,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У на гибкость, «растяжки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88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вух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8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дача мяча в тройках. Двойной шаг – бросок (совершенств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Самостоятельная работа № 12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У на гибкость, «растяжки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69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вух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88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рыв в паре. Персональная защита (обу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Самостоятельная работа № 13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спортивных мероприятий международного и союзного знач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6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вух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рыв в паре. Персональная защита (совершенств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недельные дополнительные занятия по избранному виду спорта в спортивных клубах и секциях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109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вух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11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ная защита игра по упрощенным правилам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недельные дополнительные значения по избранному виду спорта в спортивных клубах и секциях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9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тика игры в нападении. Учебная игра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11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ая иг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проведения соревнований, судейств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 №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недельные дополнительные значения по избранному виду спорта в спортивных клубах и секциях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41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ные норма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зал,   скакалка, баскетбольные  мячи,  ган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1-25…             [2] с 66-69</w:t>
            </w:r>
          </w:p>
        </w:tc>
      </w:tr>
      <w:tr>
        <w:trPr>
          <w:trHeight w:val="9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ая атлет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8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ыжок в высоту с разбега.  Техника безопасности. Перешагивание. (обуч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Бег: 25 мину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ортивная площадка секундомер, скакалки, рулетка, Маты. Стоки и планка для прыжков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i/>
              </w:rPr>
              <w:t xml:space="preserve">Самостоятельная работа № 3 </w:t>
            </w:r>
            <w:r>
              <w:rPr>
                <w:rFonts w:cs="Times New Roman" w:ascii="Times New Roman" w:hAnsi="Times New Roman"/>
              </w:rPr>
              <w:t>Выполнение спец. упражнений прыгуна. Скакалка до 3(5) ми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9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ыжок в высоту с разб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хника перехода планки. (об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, Маты. Стоки и планка для прыжко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4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ыжок в высоту с разбега. Перешагивание. (совершенств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г: 25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ыжок в высоту с  разбег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ортивная площадка секундомер, скакалки, рулетка, Маты. Стоки и планка для прыжков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ыжок «кенгуру» Подтягивание в висе    Отжимание. Поднимание туловища из положения лежа. Бег до 20 мину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9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ыжок в высоту с  разбега. Техника перехода планки. (совершенствование)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, Маты. Стоки и планка для прыжко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4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ыжок в высоту с разбега.                               (совершенствова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, Маты. Стоки и планка для прыжко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ыжок «кенгуру» Подтягивание в висе    Отжимание. Поднимание туловища из положения лежа. Бег до 20 мину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9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перехода планки. (совершенствование)                  Бег: 25 мину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, Маты. Стоки и планка для прыжко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1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ыжок в высоту с разбега.                                    Техника перехода планки. (совершенствование)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ортивная площадка секундомер, скакалки, рулетка, Маты. Стоки и планка для прыжков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№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ая подготовка. Вечерние и утренние пробежк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0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 xml:space="preserve">Бег: 25 минут.                                Техника приземления. (обучение)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, Маты. Стоки и планка для прыжко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4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ыжок в высоту с разбега.                                    Техника приземления. (совершенствование)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ортивная площадка секундомер, скакалки, рулетка, Маты. Стоки и планка для прыжков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пец. упражнений прыгуна. Скакалка до3(5)  ми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1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Бег: 25 минут.                                </w:t>
            </w:r>
            <w:r>
              <w:rPr>
                <w:rFonts w:cs="Times New Roman" w:ascii="Times New Roman" w:hAnsi="Times New Roman"/>
              </w:rPr>
              <w:t>Бег по пересеченной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ортивная площадка секундомер, скакалки, рулетка, Маты. Стоки и планка для прыжков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5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ыжок в высоту с разбега.                                                 Техника приземления. (совершенствование)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, Маты. Стоки и планка для прыжко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ая подготовка бег по пересеченной местности. 3000 метров. Закаливание: воздушные ванны, контрастный душ, саун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9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ег: более 25 мину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Спортивная площадка секундомер, скакалки, рулетка, Маты. Стоки и планка для прыжков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43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г по пересеченной местности.                            Кросс 3000 метров. Без учета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ортивная площадка секундомер, скакалки, рулетка, Ма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ая подготовка бег по пересеченной местности. 3000 метров. Закаливание: воздушные ванны, контрастный душ, саун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8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ортивная площадка секундомер, скакалки, рулетка, Ма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9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 передача палочки, прохождение вира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ортивная площадка секундомер, скакалки, рулетка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упражнение «прыгуна» повторение и закрепление изученных двигательных действ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8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 3000 метров. На врем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0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ыжок в высоту с разбе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стафетный бе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ортивная площадка секундомер, скакалки, рулетка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стоятельная работа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 упражнение «прыгуна» повторение и закрепление изученных двигательных действ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7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росс 3000 метров. Без учета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0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ыжок в высоту с разбе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стафетный бе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ортивная площадка секундомер, скакалки, рулетка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амостоятельная работа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 упражнение «прыгуна» повторение и закрепление изученных двигательных действ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9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росс 3000 метров. Без учета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6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 передача палочки, прохождение виража, финиш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ортивная площадка секундомер, скакалки, рулетка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8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осс 3000 метров.         Сдача контрольных норма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07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 передача палочки, прохождение виража, финиш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росс 3000 метр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ортивная площадка секундомер, скакалки, рулетка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7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сс 3000 метров.               Сдача контрольных норма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о-контрольный ур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57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. Содержание календарно-тематического плана</w:t>
      </w:r>
    </w:p>
    <w:tbl>
      <w:tblPr>
        <w:tblW w:w="14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35"/>
        <w:gridCol w:w="1276"/>
        <w:gridCol w:w="1984"/>
        <w:gridCol w:w="1336"/>
        <w:gridCol w:w="2500"/>
        <w:gridCol w:w="1978"/>
        <w:gridCol w:w="1982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,  тем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3 семест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занят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ьно -техническое обеспечен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нтернет-ресурс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 для обучающихс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аудиторной (самостоятельной) работы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внеаудиторной (самостоятельной) рабо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и дополнительная литератур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1 Теоретическая ча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амоконтроль занимающихся физическими упражнениями и спортом. Контроль уровня совершенствования профессионально важных психофизиологических кач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25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гностика и самодиагностика состояния организма учащегося при регулярных занятиях физическими упражнениями и спор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.ур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Сайт Министерства спорта, туризма и молодёжной политик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http://sport.minstm.gov.ru</w:t>
              </w:r>
            </w:hyperlink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i/>
              </w:rPr>
              <w:t xml:space="preserve">Самостоятельная работа №1 </w:t>
            </w:r>
            <w:r>
              <w:rPr>
                <w:rFonts w:cs="Times New Roman" w:ascii="Times New Roman" w:hAnsi="Times New Roman"/>
              </w:rPr>
              <w:t>Личная и общественная гигиена при занятиях физической культурой и спортом.</w:t>
            </w:r>
            <w:r>
              <w:rPr>
                <w:rFonts w:cs="Times New Roman" w:ascii="Times New Roman" w:hAnsi="Times New Roman"/>
                <w:bCs/>
              </w:rPr>
              <w:t>(сообщение презентаци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1-5               [2] с4-8…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Практическ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егкая атлетика. Кроссовая подготов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ехника высокого старта с ускорение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 №22</w:t>
            </w:r>
            <w:r>
              <w:rPr>
                <w:rFonts w:cs="Times New Roman" w:ascii="Times New Roman" w:hAnsi="Times New Roman"/>
              </w:rPr>
              <w:t>Техника безопасности при занятиях данным видом спортаРазвитие абсолютной и относительной силы с гантелями ,гирей , штангой . Занятия на тренажёрах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1-5               [2] с4-8…</w:t>
            </w:r>
          </w:p>
        </w:tc>
      </w:tr>
      <w:tr>
        <w:trPr>
          <w:trHeight w:val="7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Бег: 400 метров с высокого ста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рулет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22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стафетный бег (обу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Мячи, флажки, рулет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стоятельная работа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 упражнение «прыгуна» повторение и закрепление изученных двигательных действ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8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Прыжки в длину с разбега (обучение) «Ножниц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Мячи, флажки, рулет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3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стафетный бег (совершенств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ыжки в длину с разбега (совершенств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Мячи, флажки, рулет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Самостоятельная работа №3 </w:t>
            </w:r>
            <w:r>
              <w:rPr>
                <w:rFonts w:cs="Times New Roman" w:ascii="Times New Roman" w:hAnsi="Times New Roman"/>
              </w:rPr>
              <w:t xml:space="preserve"> Выполнение спец. упражнений прыгуна. Скакалка до3 ми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1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ыжки в длину с разбега (совершенствование) «Согнув ноги», «Ножниц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Мячи, флажки, рулет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2459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г по пересечённой местности. Эстафетный бе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Мячи, флажки, рулетка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стоятельная работа № 7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 упражнение «прыгуна» повторение и закрепление изученных двигательных действий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2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стафетный бег передача палочки, бег по вираж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Мячи, флажки, рулет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стафетный бег, бег по виражу, Финиш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Мячи, флажки, рулет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i/>
              </w:rPr>
              <w:t xml:space="preserve">Самостоятельная работа №3 </w:t>
            </w:r>
            <w:r>
              <w:rPr>
                <w:rFonts w:cs="Times New Roman" w:ascii="Times New Roman" w:hAnsi="Times New Roman"/>
              </w:rPr>
              <w:t xml:space="preserve"> Выполнение спец. упражнений прыгуна. Скакалка до3 ми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8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Сдача норматива: 800 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Мячи, флажки, рулет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 №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спец. упражнений прыгуна. Скакалка до3 ми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067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лкание ядра (обуче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ег по пересечённой  местности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скакалки, Мячи, флажки, рулет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9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дача норматива 800 ме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портивная площадка секундомер, скакалки, Мячи, флажки, рулетк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3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ние гранаты (совершенств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ег по пересечённой местности до 25 ми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рулетка, граната, мяч для мет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 упражнение «прыгуна» повторение и закрепление изученных двигательных действ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9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дача норматива 1000 ме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рулетка, граната, мяч для мет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0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ег по пересечённой местности на 6000 метров без учета времен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рулетка, граната, мяч для мет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15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Бег по пересечённой местности до 25 мин. Сдача норматива 1000 ме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дача контрольных норма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ая площадка секундомер, рулетка, граната, мяч для мета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[1] с 16-22               [9] с4-10…</w:t>
            </w:r>
          </w:p>
        </w:tc>
      </w:tr>
      <w:tr>
        <w:trPr>
          <w:trHeight w:val="26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портив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ей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хника безопасности на уроках спортивных и подвижных иг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№ 15 </w:t>
            </w:r>
            <w:r>
              <w:rPr>
                <w:rFonts w:cs="Times New Roman" w:ascii="Times New Roman" w:hAnsi="Times New Roman"/>
              </w:rPr>
              <w:t>Гантельная гимнасти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15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хняя передача. Передача мяча в трой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2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Нижняя верхняя передачи. Нападающий удар  (совершенств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 №14</w:t>
            </w:r>
            <w:r>
              <w:rPr>
                <w:rFonts w:cs="Times New Roman" w:ascii="Times New Roman" w:hAnsi="Times New Roman"/>
              </w:rPr>
              <w:t>Кроссовая подготовка. Вечерние и утренние пробежки  Закаливание: воздушные ванны, контрастный душ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40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зиционная игра в напа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22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ём мяча снизу. Верхняя передача (совершенств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Самостоятельная работа №1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тельная гимнастик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33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ух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44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хняя передача в прыжк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Приём мяча снизу после нападающего удара (совершенств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Самостоятельная работа №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нтельная гимнастик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4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ух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Самостоятельная работа №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нтельная гимнастик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0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адающий удар. Защита в зоне 5-1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40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Двухсторонняя игра  Приём мяча снизу после нападающего удара (совершенств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12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жняя боковая подача.                      Розыгрыш мяча по зонам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22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падающий удар. Защита в зоне 5-1 (совершенств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9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дача мяча за голову.                                Приём мяча снизу одной, двумя руками (обуч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 №2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выполнение комбинаций из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ивно – гимнастических и акробатических элементо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05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ухсторонняя иг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9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Нижняя боковая подача.    Нападающий удар. Защита в зоне 5-1 (совершенств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№ 15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тельная гимнастик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73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ух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2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второй передачи, передвижение по площад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39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ктика передвижений по площадке,  техника приема мяча с пад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6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ижняя боковая подача.    Нападающий уда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ая подготовка. Вечерние и утренние пробежки. Закаливание: воздушные ванны, контрастный душ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6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Защита в зоне 5-1 (обучение).                    Сдача контрольных норма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волей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портив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нд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техники и тактики игры в ганд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ганд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40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жнения для общего физического развития и координации дви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ганд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63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ьные упражнения  для освоения техники владения мяч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ганд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амостоятельная работа № 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ршенствование техники и тактики спортивных игр в процессе самостоятельных занят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4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ение мяча, обводка, передач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ганд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амостоятельная работа № 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ршенствование техники и тактики спортивных игр в процессе самостоятельных занят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23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ение мяча, передача на 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ганд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highlight w:val="yello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32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дача мяча на месте и в дви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ганд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highlight w:val="yello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32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ение с изменением траектории движения, броски со средней и дальней дистан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ганд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амостоятельная работа № 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ршенствование техники и тактики спортивных игр в процессе самостоятельных занят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2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осок мяча в прыж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ганд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highlight w:val="yello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4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действия в защите, тактика игры в напа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ганд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амостоятельная работа № 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ршенствование техники и тактики спортивных игр в процессе самостоятельных занят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4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ение с изменением траектории движения, броски со средней и дальней дистан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ганд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126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действия в нападении, тактика игры в защ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о-контрольный ур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Спортивный (гимнастический) зал, сетка,  скакалка, гандбольные  мячи,  ганте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[1] с 24-30…       [2] с48-55</w:t>
            </w:r>
          </w:p>
        </w:tc>
      </w:tr>
      <w:tr>
        <w:trPr>
          <w:trHeight w:val="8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. Используем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Основная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89"/>
        <w:gridCol w:w="3359"/>
        <w:gridCol w:w="44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>
          <w:trHeight w:val="2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Бишаева А.А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сква 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Дополнительная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89"/>
        <w:gridCol w:w="3359"/>
        <w:gridCol w:w="44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10—11 кл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ях В.И., Зданевич А.А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: 2005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</w:t>
            </w:r>
            <w:r>
              <w:rPr>
                <w:rFonts w:cs="Times New Roman" w:ascii="Times New Roman" w:hAnsi="Times New Roman"/>
                <w:color w:val="000000"/>
              </w:rPr>
              <w:t>тников Н.В.,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: 2002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: учебное  пособия для студентов СПО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</w:t>
            </w:r>
            <w:r>
              <w:rPr>
                <w:rFonts w:cs="Times New Roman" w:ascii="Times New Roman" w:hAnsi="Times New Roman"/>
                <w:color w:val="000000"/>
              </w:rPr>
              <w:t>тников Н.В., Кислицын Ю.Л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: 2005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чуков И.С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: 2002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массаж: учебник для вузо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  <w:t>Бирюкова А.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: 2006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воспитание и валеология: учебное пособие для студентов вузов: в 3 ч. Физическое воспитание молодежи с профессиональной и валеологической направленностью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  <w:t>Бишаева А.А., Зимин В.Н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а, 200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олог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айнер Э.Н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: 2002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ология: учебный практикум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айнер Э.Н., Волынская Е.В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: 2002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в специальном образовании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митриев А.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: 2006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: Здоровьесберегающие технологии в общеобразовательной школ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.М.Безруких, В.Д.Сонькин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: 2002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тудентов факультетов физической культуры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Туревский И.М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сква: 2005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детей заболеванием органов дыха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Хрущев С.В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: 2006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нет ресурсы</w:t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  <w:u w:val="single"/>
        </w:rPr>
        <w:t xml:space="preserve">1.Сайт Министерства спорта, туризма и молодёжной политики </w:t>
      </w:r>
      <w:hyperlink r:id="rId7">
        <w:r>
          <w:rPr>
            <w:rStyle w:val="InternetLink"/>
            <w:rFonts w:cs="Times New Roman" w:ascii="Times New Roman" w:hAnsi="Times New Roman"/>
            <w:bCs/>
          </w:rPr>
          <w:t>http://sport.minstm.gov.ru</w:t>
        </w:r>
      </w:hyperlink>
    </w:p>
    <w:p>
      <w:pPr>
        <w:pStyle w:val="Normal"/>
        <w:jc w:val="both"/>
        <w:rPr>
          <w:rStyle w:val="InternetLink"/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Times New Roman" w:cs="Times New Roman" w:ascii="Times New Roman" w:hAnsi="Times New Roman"/>
          <w:bCs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 xml:space="preserve">2.Сайт Департамента физической культуры и спорта города Москвы </w:t>
      </w:r>
      <w:hyperlink r:id="rId8">
        <w:r>
          <w:rPr>
            <w:rStyle w:val="InternetLink"/>
            <w:rFonts w:cs="Times New Roman" w:ascii="Times New Roman" w:hAnsi="Times New Roman"/>
            <w:bCs/>
          </w:rPr>
          <w:t>http://www.mossport.ru</w:t>
        </w:r>
      </w:hyperlink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 xml:space="preserve">Преподаватель: 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 xml:space="preserve"> ______________________________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.И.Смаг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11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harStyle58">
    <w:name w:val="CharStyle5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7">
    <w:name w:val="Style20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60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port.minstm.gov.ru/" TargetMode="External"/><Relationship Id="rId5" Type="http://schemas.openxmlformats.org/officeDocument/2006/relationships/hyperlink" Target="http://sport.minstm.gov.ru/" TargetMode="External"/><Relationship Id="rId6" Type="http://schemas.openxmlformats.org/officeDocument/2006/relationships/hyperlink" Target="http://sport.minstm.gov.ru/" TargetMode="External"/><Relationship Id="rId7" Type="http://schemas.openxmlformats.org/officeDocument/2006/relationships/hyperlink" Target="http://sport.minstm.gov.ru/" TargetMode="External"/><Relationship Id="rId8" Type="http://schemas.openxmlformats.org/officeDocument/2006/relationships/hyperlink" Target="http://www.mossport.ru/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23:00Z</dcterms:created>
  <dc:creator>dqw</dc:creator>
  <dc:description/>
  <cp:keywords/>
  <dc:language>en-US</dc:language>
  <cp:lastModifiedBy>МАРИЯ</cp:lastModifiedBy>
  <cp:lastPrinted>2016-06-09T12:19:00Z</cp:lastPrinted>
  <dcterms:modified xsi:type="dcterms:W3CDTF">2016-07-23T09:59:00Z</dcterms:modified>
  <cp:revision>3</cp:revision>
  <dc:subject/>
  <dc:title/>
</cp:coreProperties>
</file>