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йонное методическое объединение для старших воспита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sz w:val="48"/>
          <w:szCs w:val="48"/>
          <w:shd w:fill="FFFFFF" w:val="clear"/>
        </w:rPr>
        <w:t>МАСТЕР-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 ИСПОЛЬЗОВАНИЕМ ТЕХНОЛОГИИ РАЗВИТИЯ ИЗОБРАЗИТЕЛЬНЫХ ЗАДА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shd w:fill="FFFFFF" w:val="clear"/>
        </w:rPr>
        <w:t>Тема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: «ТРИЗ, как средство развития воображения старших дошкольников в ИЗО деятельности в соответствии ФГОС ДО. Арт-мастерская - рисование клеем ПВА, солью, акварелью»</w:t>
      </w:r>
    </w:p>
    <w:p>
      <w:pPr>
        <w:pStyle w:val="Normal"/>
        <w:numPr>
          <w:ilvl w:val="0"/>
          <w:numId w:val="0"/>
        </w:numPr>
        <w:shd w:fill="FFFFFF" w:val="clear"/>
        <w:spacing w:before="319" w:after="48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Автор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: Истомина Оксана Николаевна, воспитатель муниципального бюджетного дошкольного образовательного учреждения детский сад комбинированного вида №39 посёлка городского типа Ильского муниципального образования Северский  район</w:t>
      </w:r>
    </w:p>
    <w:p>
      <w:pPr>
        <w:pStyle w:val="Normal"/>
        <w:numPr>
          <w:ilvl w:val="0"/>
          <w:numId w:val="0"/>
        </w:numPr>
        <w:shd w:fill="FFFFFF" w:val="clear"/>
        <w:spacing w:before="319" w:after="48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Дата проведения: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21.10.2016г.</w:t>
      </w:r>
    </w:p>
    <w:p>
      <w:pPr>
        <w:pStyle w:val="Normal"/>
        <w:numPr>
          <w:ilvl w:val="0"/>
          <w:numId w:val="0"/>
        </w:numPr>
        <w:shd w:fill="FFFFFF" w:val="clear"/>
        <w:spacing w:before="319" w:after="48"/>
        <w:outlineLvl w:val="3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9" w:after="48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9" w:after="48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9" w:after="48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9" w:after="48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9" w:after="48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9" w:after="48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9" w:after="48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я рисования солью объёмной картины.</w:t>
      </w:r>
    </w:p>
    <w:p>
      <w:pPr>
        <w:pStyle w:val="Style15"/>
        <w:spacing w:lineRule="auto" w:line="276"/>
        <w:rPr/>
      </w:pPr>
      <w:r>
        <w:rPr>
          <w:b/>
          <w:sz w:val="28"/>
          <w:szCs w:val="28"/>
          <w:u w:val="single"/>
        </w:rPr>
        <w:t>Цель мастер-класса:</w:t>
      </w:r>
      <w:r>
        <w:rPr>
          <w:sz w:val="28"/>
          <w:szCs w:val="28"/>
        </w:rPr>
        <w:t xml:space="preserve"> практическое освоение технологии ТРИЗ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сновные задач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качества творческой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выки творческой работы, включающей следующие компоненты: развитие воображения, оригинальность мышления, способность приспосабливаться к неожиданным изменениям 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ь с основными графическими изображениями в нетрадиционной технике работы с помощью нетрадиционных инструментов и материалов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ельные краски  разбавленные водой, соль, ПВА, плотная бумага или цветной картон,  разнокалиберная соль (мелкого, среднего и крупного помола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од мастер-класса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ашему вниманию предлагается мастер-класс «ТРИЗ». (технология развития изобразительных задач)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жде, чем провести сегодняшнее мероприятие, позвольте познакомить Вас с характеристикой участников мастер-класса. Данный педагогический состав представлен в количестве 10 человек из разных детских садов района. Все имеют различный опыт работы, разные подходы к воспитанию и развитию детей.</w:t>
      </w:r>
    </w:p>
    <w:p>
      <w:pPr>
        <w:pStyle w:val="Style15"/>
        <w:spacing w:lineRule="auto" w:line="276"/>
        <w:rPr/>
      </w:pPr>
      <w:r>
        <w:rPr>
          <w:b/>
          <w:sz w:val="28"/>
          <w:szCs w:val="28"/>
        </w:rPr>
        <w:t>Краткий рассказ о предстоящем мероприятии</w:t>
      </w:r>
      <w:r>
        <w:rPr>
          <w:sz w:val="28"/>
          <w:szCs w:val="28"/>
        </w:rPr>
        <w:t>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 мастер-класса: практическое освоение технологии ТРИЗ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ктуальность: Воспитание, построенное на усвоение конкретных фактов изжило себя, ибо факты быстро устаревают, а их объем стремится к бесконечности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визна: идеал системы образования 21 века заключается в том, что в основе воспитания дошкольников будет лежать развитие мышления.</w:t>
      </w:r>
    </w:p>
    <w:p>
      <w:pPr>
        <w:pStyle w:val="Style15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стер-класса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основанием данного мастер-класса является психолого-педагогическая направленность, основанная на принципах инновационности и педагогике сотрудничества. Я отношу себя к умеренным инноваторам, который совершенствует свой прежний опыт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важаемые коллеги я приглашаю желающих пройти к стол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учше всего использовать клей ПВА с выступающим носиком и маленьким отверстием, чтобы рисовать контурные линии. Именно этой насадкой надо сначала нарисовать свой рисунок на плотной бумаге, а затем сверху тщательно посыпать соль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лшебство начинается! Осторожно коснитесь солевого покрытия кончиком кисточки, смоченной в акварельной краске. В этот момент начинает происходить удивительное преображение! Нанесенный цвет начинает впитываться солью и постепенно ползти по нанесенному контуру.</w:t>
      </w:r>
    </w:p>
    <w:p>
      <w:pPr>
        <w:pStyle w:val="Normal"/>
        <w:shd w:fill="FFFFFF" w:val="clear"/>
        <w:spacing w:before="24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обавляя постепенно разные оттенки на контурные линии, вы достигнете оригинальности рисунка с плавными переходами от одного цвета к другом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способом можно сотворить настоящий объёмный пейзаж или даже чёрно-белый портрет из соли, если предварительно наметить линии рисования.</w:t>
      </w:r>
    </w:p>
    <w:p>
      <w:pPr>
        <w:pStyle w:val="Normal"/>
        <w:shd w:fill="FFFFFF" w:val="clear"/>
        <w:spacing w:before="240" w:after="24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А ещё соль можно предварительно смешать в баночке с пищевыми красителями. В этом случае открывается больший простор для творчества, ведь цветная соль позволяет изобразить не только зимние пейзаж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цветной солью рисуют даже на белом картоне, тогда как обычная соль на белом картоне практически незаметна.</w:t>
      </w:r>
    </w:p>
    <w:p>
      <w:pPr>
        <w:pStyle w:val="Normal"/>
        <w:shd w:fill="FFFFFF" w:val="clear"/>
        <w:spacing w:before="24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можно дополнить цветную соль различными специями (гвоздикой, барбарисом, тмином и т.д.)</w:t>
      </w:r>
    </w:p>
    <w:p>
      <w:pPr>
        <w:pStyle w:val="Normal"/>
        <w:shd w:fill="FFFFFF" w:val="clear"/>
        <w:spacing w:before="240" w:after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покрываем всю картонку толстым слоем соли. Затем аккуратно наклоняем и трясём картонку — лишняя соль ссыпается с картины, и остаются пушистые рисунки из соли на базе кле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 только клей полностью высохнет, ваша картина заиграет красивым объемом. Чтобы ее потом зафиксировать на память - покройте несколько раз с промежуточной просушкой акриловым лаком</w:t>
      </w:r>
    </w:p>
    <w:p>
      <w:pPr>
        <w:pStyle w:val="Normal"/>
        <w:shd w:fill="FFFFFF" w:val="clear"/>
        <w:spacing w:before="0" w:after="10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лучше, если Вы сделаете свой самодельный состав из  клея ПВА + немного акрилового лака и немного кукурузного крахмала и все это подогреть в микроволновке в течение 15 секунд с 2 остановки для перемешивания, такой состав будет более прочный и сохранится на многие годы.</w:t>
      </w:r>
    </w:p>
    <w:p>
      <w:pPr>
        <w:pStyle w:val="Normal"/>
        <w:shd w:fill="FFFFFF" w:val="clear"/>
        <w:spacing w:before="24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сё! Готовую картину можно поместить в красивую рамочку и преподнести в подарок бабушке или дедушке.</w:t>
      </w:r>
    </w:p>
    <w:p>
      <w:pPr>
        <w:pStyle w:val="Style15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веденного мероприятия педагог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е коллеги! Вами был просмотрен мастер-класс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ТРИЗ, как средство развития воображения старших дошкольников в ИЗО деятельности в соответствии ФГОС ДО. Арт-мастерская - рисование клеем ПВА, солью, акварелью»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м анализе мне хотелось бы остановиться на том, что задачи поставленные мною достигнуты. Я думаю, что мне удалось заинтересовать педагогов в применении технологии ТРИЗ, так как они активно участвовали, были эмоциональные. Выполнение творческих заданий способствовало раскрепощению личностей педагогов, активизации их творческих способностей. Я была рада видеть вас на своем мастер-классе, я учту все ваши рекомендации и пожелания. Спасибо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7:20:00Z</dcterms:created>
  <dc:creator>Дмитрий</dc:creator>
  <dc:description/>
  <cp:keywords/>
  <dc:language>en-US</dc:language>
  <cp:lastModifiedBy>Сад</cp:lastModifiedBy>
  <dcterms:modified xsi:type="dcterms:W3CDTF">2016-10-20T10:10:00Z</dcterms:modified>
  <cp:revision>15</cp:revision>
  <dc:subject/>
  <dc:title/>
</cp:coreProperties>
</file>