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81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РОДИТЕЛЯМ С ЦЕЛЬЮ СОВЕРШЕНСТВОВАНИЯ СОБСТВЕННЫХ УМЕНИЙ ОБЩЕНИЯ.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Воспитывать не значит говорить детям хорошие слова, наставлять и назидать их, а прежде всего самому жить по-человечески. Кто хочет исполнить свой долг относительно детей, тот должен начать воспитание с самого себя».                                  А.Н.Острогорский.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1.Развитие умений устанавливать контакт (обращение по имени, улыбка, зрительный контакт, комплимент).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емитесь расположить к себе собеседника в начале беседы, т.к. основное отношение к нему закладывается впервые 15 секунд. В этом вам помогут обращение по имени к собеседнику, улыбка, комплимент, приветливый взгляд.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омните, что имя человека-это самый сладостный и самый важный для него звук на любом языке» (Д.Карнеги).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ние: попробуйте, встречаясь утром со своими соседями, коллегами по работе и приветствуя их, прибавить к фразе «Здравствуйте» имя-отчество каждого из них и вы вызовете тем самым пусть не ярко выраженные, но положительные эмоции.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витие умения слушать. 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Лучший собеседник не тот, кто умеет хорошо говорить, а тот, кто умеет хорошо слушать. Не забывайте, что люди склонны слышать другого только после того, как выслушивают их.</w:t>
      </w:r>
    </w:p>
    <w:p>
      <w:pPr>
        <w:pStyle w:val="Normal"/>
        <w:spacing w:lineRule="auto" w:line="360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щении постарайтесь использовать следующие приёмы эффективного слушания (И.Атватер):</w:t>
      </w:r>
    </w:p>
    <w:p>
      <w:pPr>
        <w:pStyle w:val="Normal"/>
        <w:spacing w:lineRule="auto" w:line="360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йте собеседнику время высказаться;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лушайте собеседника очень внимательно, впитывайте всё, как губка, при этом поддерживайте его высказывания словами «да» или «нет»;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арайтесь сдерживать себя в попытке прервать собеседника;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бегайте поспешных выводов;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отвлекайтесь, следить за главной мыслью разговора;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ремитесь отразить своей речью чувства собеседника.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ние: понаблюдать за собой, как часто вы делаете вид, что слушаете партнёра, а на самом деле думаете о своих проблемах; как часто (на работе, в семье) вы не выслушиваете собеседника, перебиваете его.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звитие умения вести себя при общении в соответствии с нормами этикета (размещение собеседников лицом друг к другу, соблюдение дистанции).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партнёров лицом друг к другу способствует возникновению контакта, символизирует внимание к говорящему.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: вспомните, есть ли у вас привычка разговаривать с супругой(ом), располагаясь   при   этом   в   разных комнатах? Как вы считаете, сказывается ли 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ое общение на эффективности взаимопонимания?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звитие речевых умений (употребление речевых этикетных формул приветствия, прощания, благодарности; неупотребление неэтичных выражений).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емитесь, чтобы в вашей семье это стало привычкой: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тром приветствуйте друг друга в присутствии вашего ребёнка;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лагодарите друг друга за оказанную услугу;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расставании друг с другом помимо слов прощания говорите пожелания;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арайтесь произносить этикетные формулы в доброжелательной форме.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ние: представьте, что вас незаслуженно оскорбили в транспорте, в семье. Попытайтесь сдержать свой гнев и отрицательные эмоции. Попробуйте ответить на это негативное высказывание в доброжелательной форме.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азвитие умения воспринимать и понимать партнёра (первое впечатление о собеседнике и «подстройка» к нему в процессе общения). Немаловажную роль в общении играет сложившееся  первое впечатление. При формировании его многие люди допускают ошибки следующего плана: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они имеют дело с человеком, который их в чём-то превосходит, то оценивают его более положительно, чем это следовало бы, а если они по каким-то параметрам превосходят собеседника, то его уже недооценивают (фактор превосходства);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человек внешне привлекателен, то он кажется лучше и в других отношениях; если же он не привлекателен, то и остальные его качества недооцениваются;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 люди, которые относятся к другим хорошо, кажутся значительно лучше, чем те, которые относятся к партнёрам плохо.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ние: понаблюдать за собой, каким образом складывается у вас первое впечатление о человеке.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успеха в общении вам необходимо осуществлять главный 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принцип-«подстройка» к собеседнику. Для его реализации важно учитывать особенности восприятия мира через зрительные образы (по визуальному каналу), другие- через ощущения своего тела: удобство позы, мягкость или жёсткость, тепло, холод и т.п. (по кинестетическому каналу), третьи- через звуковые, слуховые образы (по аудиальному каналу). Движение глаз собеседника поможет вам определить, какой канал восприятия мира для него характерен и, соответственно, «подстроиться» к нему.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1.Общаясь с собеседником (коллегой по работе, другом, родственником) задайте ему следующие вопросы: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ого цвета пальто носила ваша мать в прошлом году?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аш партнёр будет смотреть либо прямо вперёд, либо вверх и вверх вправо (для вас). Этот вопрос требует воспоминания зрительного образа.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наете ли вы, как выглядите сейчас со стороны взгляд собеседника устремиться вверх и влево. Этот вопрос требует придумывания нового зрительного образа.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 можете вспомнить мелодию вашей любимой песни?- взгляд будет направлен на припоминание звукового образа.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звитие умения вести себя в конфликтной ситуации.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фликт- это становление противоположных интересов, взглядов; спор, грозящий усложнениями. Жизнь без конфликтов невозможна, поэтому необходимо научиться предвидеть их или извлекать из них опыт. Существуют следующие факторы, которые способствуют возникновению конфликтов: неверная, избыточная информация; отсутствие самоконтроля у собеседников; низкая  культура. Так как конфликт в семье отрицательно сказывается на психике ребёнка, то запомните следующие заповеди (В.А.Кан-Калик):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ебёнок не должен видеть родителей ссорящимися;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е    затягивайте   ваши   ссоры,   ибо   это   создаёт  в  семье   длительный 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оциональный дискомфорт для детей; 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если ссора вспыхнула, ни в коем случае не втягивайте в неё ребёнка в качестве свидетеля;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д «горячую руку» не формируйте у ребёнка плохое представление друг о друге, например: «Вот полюбуйся, Володя, какой у тебя отец»;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умейте вовремя поставить точку и овладеть собой в процессе ссоры; помните: если даже вы остынете и помиритесь, то ребёнок ещё долго будет переживать.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избежать негативного влияния конфликтов, И.Плотниекс предлагает придерживаться некоторых советов: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умайте, нельзя ли избежать конфликта; 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имательно выслушайте и постарайтесь понять партнёра;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поре не произносите часто слова «я» и «мне»;</w:t>
      </w:r>
    </w:p>
    <w:p>
      <w:pPr>
        <w:pStyle w:val="Normal"/>
        <w:spacing w:lineRule="auto" w:line="36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аш оппонент чаще будет уступать, если вы сами в споре покажете ему в этом пример.</w:t>
      </w:r>
    </w:p>
    <w:p>
      <w:pPr>
        <w:pStyle w:val="Normal"/>
        <w:spacing w:lineRule="auto" w:line="360"/>
        <w:ind w:right="-18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 w:cs="Times New Roman"/>
      <w:b/>
      <w:i/>
      <w:shadow/>
      <w:sz w:val="56"/>
      <w:szCs w:val="20"/>
      <w:u w:val="thick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i/>
      <w:shadow/>
      <w:sz w:val="56"/>
      <w:u w:val="thic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1:27:00Z</dcterms:created>
  <dc:creator>Windows User</dc:creator>
  <dc:description/>
  <dc:language>en-US</dc:language>
  <cp:lastModifiedBy>Windows User</cp:lastModifiedBy>
  <dcterms:modified xsi:type="dcterms:W3CDTF">2016-11-26T21:27:00Z</dcterms:modified>
  <cp:revision>2</cp:revision>
  <dc:subject/>
  <dc:title/>
</cp:coreProperties>
</file>