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Комплекс методик для изучения развития речи детей третьего года жизни Е.М. Мастюковой, А.Г. Московкиной.</w:t>
      </w:r>
    </w:p>
    <w:p>
      <w:pPr>
        <w:pStyle w:val="TextBody"/>
        <w:widowControl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</w:rPr>
        <w:t>МЕТОДИКА № 1. "Изучение понимания речи"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Цель: выявить уровень восприятия речи взрослого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Материал: кукла и 4-5 хорошо знакомых детям предметов (чашка, погремушка, собачка)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Процедура проведения: исследование было проведено индивидуально с каждым ребенком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1 Ситуация. Проверяли, отзывается ли ребенок на свое имя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2 Ситуация. Просили ребенка указывать на называемый предмет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3 Ситуация. Предлагали ребенку показать у куклы какую-либо часть лица или тела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4 Ситуация. Просили ребенка найти аналогичную часть лица или тела у себя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5 Ситуация. Просили ребенка дать называемый предмет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6 Ситуация. Предлагали произвести с предметом определенные действия (положить кубики в коробку). Задание усложняется в зависимости от возраста ребенка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7 Ситуация. Предлагали ребенку проделать те или иные движения руками, ногами, головой, всем корпусом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Формулировку задания повторяли несколько раз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бработка данных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се данные заносили мы в таблицу, где отмечали число повторений формулировки заданий, необходимых для того, чтобы ребенок его понял, число правильно выполненных заданий. Число повторений определило количество набранных ребенком баллов: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1 раз - 2 балла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2 раза - 1 балл (при выполнении задания)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0 баллов (при невыполнении задания)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Более 2 раз - 0 баллов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Если ребенок набрал от 12 - до 14 баллов, то это высокий уровень понимания речи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т 10 до 11 баллов - уровень понимания речи выше среднего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т 7 до 9 баллов - средний уровень понятия речи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т 4 до 6 баллов - низкий уровень понимания речи.</w:t>
      </w:r>
    </w:p>
    <w:p>
      <w:pPr>
        <w:pStyle w:val="TextBody"/>
        <w:widowControl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т 0 до 3 баллов - очень низкий уровень понимания речи</w:t>
      </w:r>
    </w:p>
    <w:p>
      <w:pPr>
        <w:pStyle w:val="TextBody"/>
        <w:widowControl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</w:rPr>
        <w:t>МЕТОДИКА № 2." Найди игрушку"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Цель: выявить понимание речи взрослого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Материал: различные знакомые предметы (игрушки, пирамидки, куклы и т.д.)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Процедура проведения: в процессе игровой деятельности мы наблюдали за тем, как ребенок реагирует на предметы: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сосредоточенно ли всматривается в игрушки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берет ли в руки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ызывает ли игрушка ответную реакцию, улыбку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понимает ли обращенную к нему речь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бработка данных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се данные мы заносили в таблицу, где отмечали все вышеперечисленные параметры оценки понимания речи ребенком взрослого. Число выполненных фрагментов определило количество набранных ребенком баллов: качество выполнения: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5 баллов - в речи ребенка встречаются все 5 приведенных фрагментов, определяющих результативность. Такое количество баллов соответствует высокому уровню понимания. Выполнены все параметры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4 балла - 4 выполненных фрагмента, определяющих понимание речи - уровень выше среднего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3 балла - 3 выполненных фрагмента, определяющих понимание речи - средний уровень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2 балла - 1-2 выполненных фрагмента, определяющих понимание речи - низкий уровень.</w:t>
      </w:r>
    </w:p>
    <w:p>
      <w:pPr>
        <w:pStyle w:val="TextBody"/>
        <w:widowControl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1 балл - задание не выполнено - очень низкий уровень.</w:t>
      </w:r>
    </w:p>
    <w:p>
      <w:pPr>
        <w:pStyle w:val="TextBody"/>
        <w:widowControl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</w:rPr>
        <w:t>МЕТОДИКА № 3. "Кто это"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Цель: выявить объем активного словаря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Материал: предметные картинки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Процедура проведения: для оценки словарного состава ребенка весь предлагаемый материал мы условно разделили на три группы по степени частотности употребления слов в речи. В первую группу вошли слова, обозначающие предметы, наиболее часто встречающиеся в жизни ребенка. В качестве примеров мы брали приблизительные картинки из категорий: одежда (шапка, шарф, рубашка, юбка), овощи (капуста, морковь, картофель, редис), домашние животные (кошка, собака, попугай), транспорт, игрушки, птицы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бработка данных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се данные мы заносили в таблицу, где отмечали число правильных ответов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1 балл - наличие правильного ответа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0 баллов - неправильный ответ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ыводы об уровне объема словаря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10 баллов - высокий уровень объема словаря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8-9 - баллов - выше среднего уровень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6-7 баллов - средний уровень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2-5 балла - низкий уровень.</w:t>
      </w:r>
    </w:p>
    <w:p>
      <w:pPr>
        <w:pStyle w:val="TextBody"/>
        <w:widowControl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0-1 балла - очень низкий уровень.</w:t>
      </w:r>
    </w:p>
    <w:p>
      <w:pPr>
        <w:pStyle w:val="TextBody"/>
        <w:widowControl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</w:rPr>
        <w:t>МЕТОДИКА № 4. "Беседа по картинке"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Цель: определить уровень активного словарного запаса детей, выявить состояние грамматического строя, речи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Материал: сюжетная картинка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Процедура проведения: ребенку показывают сюжетную картинку, на которой изображен мальчик с мячом. Около мальчика прыгает собака, рядом с мальчиком на скамье сидит девочка с куклой в руках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После того, как рассмотрены картинки, мы, задавая ребенку вопросы, предлагали рассказать о том, что он увидел на них, ответы на которые требовали состояние различных видов предложений: простого, простого распространенного - с употреблением дополнения прямого или косвенного с употреблением предлогов: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Что нарисовано на картинке?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Что делает девочка?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Что делает мальчик?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Что делает собака?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бработка данных: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се результаты мы отмечали в таблице, где фиксировались наличие и частота употребления ребенком различных частей речи, грамматических форм и конструкций предложений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ценка результатов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5 баллов - 2-3 предложения, правильно согласованные в глагольных и падежных окончаниях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4 балла - 2-3 предложения с аграмматизмами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3 балла - одно предложение из 2-3 слов, правильно согласованные в глагольных и падежных окончаниях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балла - одно предложение из 2-3 слов с аграмматизмами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0 - 1 балл - ответ одним словом или нет ответа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ыводы об уровне развития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ысокий уровень - 17 - 20 баллов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Выше среднего уровень - 13-16 баллов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Средний уровень - 9-12 баллов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Низкий уровень - 5-8 баллов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Очень низкий уровень 0-4 балла.</w:t>
      </w:r>
    </w:p>
    <w:p>
      <w:pPr>
        <w:pStyle w:val="TextBody"/>
        <w:widowControl/>
        <w:spacing w:before="0" w:after="12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