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педагогический успе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8450" cy="426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аренко Светлана Владимировна, 4 октября 1968 г.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разование высшее. Закончила Алмаатинский педагогический институт иностранных языков в 1990 го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– учитель английского и французского язы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ая категория – высш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по специальности 24 года 7 месяце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и МКОУ «Дракинская СОШ» 13 лет.</w:t>
      </w:r>
    </w:p>
    <w:p>
      <w:pPr>
        <w:pStyle w:val="Normal"/>
        <w:spacing w:lineRule="auto" w:line="360"/>
        <w:rPr/>
      </w:pPr>
      <w:r>
        <w:rPr/>
        <w:t>Курсы повышения квалифик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66"/>
        <w:gridCol w:w="2126"/>
        <w:gridCol w:w="478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07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ПКиПР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роне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преподавания иностранных язык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ПКиПРО ЗА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тво «Титул»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лекций по методике обучения иностранным языкам «Реализация идей федерального государственного образовательного стандарта в учебниках английского языка»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2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ПКиПРО, дистанцион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преподавания иностранных язык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2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менеджмента, маркетинга и финанс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образовательном процесс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4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ПКиП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федерального государственного образовательного стандарта основного общего образования(иностранный язык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се «Моя педагогическая философия»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итайская мудрость гласит:</w:t>
      </w:r>
      <w:r>
        <w:rPr>
          <w:rFonts w:cs="Arial" w:ascii="Arial" w:hAnsi="Arial"/>
          <w:i/>
          <w:color w:val="333333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«На один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год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сей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злак,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на десять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лет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сажай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деревья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на сто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shd w:fill="FFFFFF" w:val="clear"/>
        </w:rPr>
        <w:t>лет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расти людей.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чем человек живёт на Земле? Что он оставит после себя? Учителю не нужно искать ответов на эти вопросы. Он растит людей, а значит, и память о нём будет жить в них. Но растить их нужно так, чтобы память о тебе осталась только хорошая, и, чтобы знания, которые ты даёшь, пригодились им в жизни. Такова моя педагогическая философия. Выбрав себе профессию ещё в школьные годы, я ни разу не усомнилась в правильности этого выб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Я работаю в школе почти 25 лет. Труд тяжёлый, да. Но самым главным я считаю то, что мой предмет  в качестве будущей профессии выбрали 11 учащихся, двое из которых поступили в Воронежский Государственный университет на факультет романо-германских языков (Волков Александр в 2011г.и Тимашинова Анастасия в 2014г.). Именно в такие моменты думаешь, что жизнь проходит не зря, и ты со своими знаниями кому-то нужен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щество ставит перед учителем задачу обеспечить условия развития целостной личности школьника. Чтобы быть успешным в современном мире, недостаточно только иметь знания, нужно иметь опыт использования полученных знаний для решения жизненных нестандартных задач. Поэтому учитель должен не только вырабатывать у учащихся знания, умения и навыки, но и создавать условия для освоения обобщённых способов действий и умение применять эти способы в жизни. Я всегда в курсе различных методических новинок, работаю над различными проблемами и применяю наработки в преподавании предмета, повышаю квалификацию, делюсь педагогическим опыт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Цели школы и учителя взаимосвязаны. В условиях быстро меняющегося мира цели образовательного учреждения и педагога должны постоянно корректироваться с учетом изменений внешней и внутренней среды. </w:t>
      </w:r>
      <w:r>
        <w:rPr>
          <w:rStyle w:val="S6"/>
          <w:rFonts w:cs="Times New Roman" w:ascii="Times New Roman" w:hAnsi="Times New Roman"/>
          <w:i/>
          <w:iCs/>
          <w:color w:val="000000"/>
          <w:sz w:val="24"/>
          <w:szCs w:val="24"/>
        </w:rPr>
        <w:t>Основная цель моей работы – научить ученика учиться, создать условия для становления его субъектных качеств, активизировать деятельность учащихся за счёт включения их в проектную и исследовательскую деятельность;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вить навыки устной и письменной речи, творческие способности.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Appleconvertedspace"/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Style w:val="S9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сновная цель изучения иностранных языков в школе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 </w:t>
      </w:r>
      <w:r>
        <w:rPr>
          <w:rStyle w:val="S6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формирование у школьников иноязычной коммуникативной компетенции, т. е. способности и готовности осуществлять иноязычное межличностное и межкультурное общение с носителями язык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ля достижения данной цели необходимо усиление социокультурной направленности обучения иностранным языкам, культуроведческого аспекта в содержании обучения, ориентация на включение школьников в диалог культур, что способствует приобщению школьников к культуре страны изучаемого языка, развитию взаимопонимания, толерантного отношения к проявлению иной культуры, помогает им лучше осознать особенности культуры своей страны и развивает у них умение представлять ее в процессе общения средствами иностранного я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читаю, что использование учителем разнообразных форм и методов работы на уроке являются одним из главных условий для развития потенциала ученика, раскрытия его творческих способностей, поэтому я провожу разнообразные виды уроков: урок-проект, урок-викторина, экскурсия, КВН, урок-концерт, урок-праздник. Большое внимание уделяю использованию нестандартных форм изучения предмета, так как нетрадиционные уроки наряду с обязательным курсом создают условия для более полного осуществления практической, воспитательной, образовательной, развивающей целей обучения. Они являются одним из средств повышения мотивации, которая в свою очередь - важное условие при изучении иностранного языка. Интерес повышает желание учить и познавать, а значит, обеспечивает прочность знани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Так как я работаю сейчас в сельской школе, то для меня очень остро стоит проблема мотивации учащихся к изучению иностранного языка. Работая над этой проблемой, я определила  для себя набор игровых технологий и интернет-ресурсов, проектов, конкурсов и олимпиад, которые повышают интерес учащихся к иностранным языкам.  Проектная методика является для меня эффективным приемом организации учебной деятельности. В процессе такой работы учащиеся овладевают языком в совместной деятельности, возникает деловое сотрудничество - дети взаимодействуют с другими участниками и учителем, они получают удовлетворение от своей работы.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И это, я думаю, очень важ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Анализируя практику своей работы, убеждаюсь, что нельзя ввести в абсолют какой- либо единственный метод, приём или даже целиком технологию, необходимо использование разнообразных форм, методов, приёмов и средств обучения. Поэтому, как человек увлечённый, обучая других, я всегда учусь сама. Для кого-то  движение – жизнь, а для меня жизнь – учение и обуч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Методическая копилка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2.1. Наличие собственных методических разработок, авторских программ, конспектов открытых уроков и т.д. </w:t>
      </w:r>
    </w:p>
    <w:tbl>
      <w:tblPr>
        <w:tblW w:w="1125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19"/>
        <w:gridCol w:w="1417"/>
        <w:gridCol w:w="2977"/>
        <w:gridCol w:w="311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звание методической разработки, авторской программы, открытого урока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и со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 распространения (наличие в методическом кабинете учреждения, размещение в интернет, др. источниках , и т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е файла в папке с с материалам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конкур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как элемент здоровьесберегающих технологий при обучении английск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евраля 201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убликации дистанционного образовательного портала «Продлё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й праздника «День Святого Валент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февраля 201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убликации дистанционного образовательного портала «Продлё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ритического мышления как одна из актуальных технологий обучения иностранному язы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4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методических работ.Вып.4Ч.2/сост.: И.И. Бабкина (и др.); ответ.ред. И.А.Дендебер.-Воронеж: Воронежский педагогический университет,2014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Вечер встречи с выпускникам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января 2015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убликации сайта «Мультиурок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Вечер встречи с выпускниками</w:t>
              </w:r>
            </w:hyperlink>
          </w:p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Calibri" w:hAnsi="Calibri" w:cs="Times New Roman"/>
              </w:rPr>
            </w:pPr>
            <w:r>
              <w:rPr>
                <w:rFonts w:cs="Calibri" w:ascii="Calibri" w:hAnsi="Calibri"/>
              </w:rPr>
              <w:t>(приложение, папка2.1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Олимпиада по английскому языку для старшекласснико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января 2015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убликации сайта «Мультиурок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Calibri" w:hAnsi="Calibri" w:cs="Calibri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Олимпиада по английскому языку для старшеклассников</w:t>
              </w:r>
            </w:hyperlink>
          </w:p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Calibri" w:hAnsi="Calibri" w:cs="Times New Roman"/>
              </w:rPr>
            </w:pPr>
            <w:r>
              <w:rPr>
                <w:rFonts w:cs="Calibri" w:ascii="Calibri" w:hAnsi="Calibri"/>
              </w:rPr>
              <w:t>(приложение, папка2.1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Концепция педагогической деятельност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февраля 2015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убликации сайта «Мультиурок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Calibri" w:hAnsi="Calibri" w:cs="Calibri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Концепция педагогической деятельности</w:t>
              </w:r>
            </w:hyperlink>
          </w:p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Calibri" w:hAnsi="Calibri" w:cs="Times New Roman"/>
              </w:rPr>
            </w:pPr>
            <w:r>
              <w:rPr>
                <w:rFonts w:cs="Calibri" w:ascii="Calibri" w:hAnsi="Calibri"/>
              </w:rPr>
              <w:t>(приложение, папка2.1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ероприятие к празднику «День защитника Оте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арта 2015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публикации сайта </w:t>
            </w:r>
            <w:r>
              <w:rPr>
                <w:rFonts w:cs="Times New Roman" w:ascii="Times New Roman" w:hAnsi="Times New Roman"/>
                <w:lang w:val="en-US"/>
              </w:rPr>
              <w:t>Meto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kopilk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1" w:right="-2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>2.2. Участие в проведении мастер-классов, круглых столов, семинаров, конференций, открытых занятий и мероприятий, руководство методическим объединением, рабочими группами, наставничество.</w:t>
      </w:r>
    </w:p>
    <w:tbl>
      <w:tblPr>
        <w:tblW w:w="11164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7"/>
        <w:gridCol w:w="1385"/>
        <w:gridCol w:w="2858"/>
        <w:gridCol w:w="2713"/>
        <w:gridCol w:w="186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звание меропри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а участия (тема) представления опы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тверждающие докумен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файла в папке с материалам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конкур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ктября 2007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к изучению английского языка через нетрадиционные урок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оября 2008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КТ в преподавании иностранных язык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ая научно-практическая конферен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6 ноября 2011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в преподавании английского язы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материалов –Воронеж:ВОИПКиПРО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.-Ч.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научно-методическая конферен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февраля 2012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спользования ЦОР в преподавании английского язы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материалов- Издательско-полиграфический центр Воронежского государственного университета,2012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спользования ЦОР в преподавании английского язы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приложение, папка2.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ая научно-практическая конферен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рта 2012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 учителя иностранного язы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материалов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: ВГПУ,20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учительская конферен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арта 2012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аспекты применения игровых технологий на уроках английского  язы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научно-координационного центра по профилю «филология»(ВГПУ – ВОИПКиПРО) – Воронеж:НАУКА-ЮНИПРЕСС,2012. – Т.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вебинар А.В.Конобее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2013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обучению письменной речи и написанию эсс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учительская конферен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как один из приёмов овладения коммуникативной компетенцией в процессе обучения иностранному язык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научно-координационного центра по профилю «филология»(ВГПУ – ВОИПКиПРО) – Воронеж:НАУКА-ЮНИПРЕСС,2013. – Т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издательства «Просвещени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сентября 2014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образовательных результатов нового ФГОС ООО средствами УМК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 авторов В.П.Кузовлева и др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научно-практическая конференция «Наука и образова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 2014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, как один из наиболее эффективных для развития познавательных УУД в обучении иностранным языка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-Тамбов:ООО «Консалтинговая компания Юком»,2014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, как один из наиболее эффективных для развития познавательных УУД в обучении иностранным язык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приложение, папка2.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а «Титу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января 2015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педагогических технологий при работе в разноуровневых группах и класс-комплекте на уроках английского язы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а «Титу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евраля 2015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ем возможности учебников:формирование коммуникативной компетенции учащихся с помощью дополнительных пособий и книг для чт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а «Титу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рта 2015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вышения мотивации на уроках английского язык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а «Титу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 2015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и методы обучения грамматике на уроках английского языка в начальной школ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издательства «Титул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марта 2015г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ектной деятельности в обучении английскому языку для достижения планируемых результатов ФГО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ни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-2015 учебный год – руководитель школьного методического объединения учителей русского языка и литературы, иностранных языков, истории и обществознания</w:t>
      </w:r>
    </w:p>
    <w:p>
      <w:pPr>
        <w:pStyle w:val="Normal"/>
        <w:widowControl w:val="false"/>
        <w:suppressAutoHyphens w:val="true"/>
        <w:spacing w:lineRule="auto" w:line="360" w:before="0" w:after="0"/>
        <w:ind w:left="-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Личные достижения педагогического работника</w:t>
      </w:r>
    </w:p>
    <w:p>
      <w:pPr>
        <w:pStyle w:val="Normal"/>
        <w:widowControl w:val="false"/>
        <w:suppressAutoHyphens w:val="tru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3.1. Официальные награды</w:t>
      </w:r>
      <w:r>
        <w:rPr>
          <w:rFonts w:cs="Times New Roman" w:ascii="Times New Roman" w:hAnsi="Times New Roman"/>
          <w:i/>
          <w:iCs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iCs/>
          </w:rPr>
          <w:t>http://ru.calameo.com/read/00387254778110f958fd5</w:t>
        </w:r>
      </w:hyperlink>
    </w:p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приложение в папке с материалами ссылка 3.1)</w:t>
      </w:r>
    </w:p>
    <w:tbl>
      <w:tblPr>
        <w:tblW w:w="1068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513"/>
        <w:gridCol w:w="255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града, з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ата получ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 победителю 1 этапа районного конкурса «Учитель г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04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ОГУ ДОЛ «Золотой колос» за добросовестный труд в организации летнего отдыха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августа 2006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отдела образования администрации Лиск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141 от 22.12.2008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 администрации Лискинского муниципального района за участие во Всероссийском конкурсе лучших учителей в рамках приоритетного национального проекта «Образова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за подготовку призёра Всероссийского «Молодёжного чемпионата по английскому язы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0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 АУ ВО ВОДЦСРО «Золотой колос» за добросовестный труд в организации летнего отдыха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августа 2011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призёра областного педагогического конкурса «Современный цифровой образовательный ресур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октября 2011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ётная грамота Департамента образования , науки и молодёжной политики Воронеж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сентября 2012г №179-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ётная грамота администрации Лискинского  муниципального района за 2 место в районном конкурсе «Учитель года -201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14 от 01.02.2012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администрации Лискинского муниципального района за победу в номинации «Самый творческий учитель» в районном конкурсе «Учитель года -201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12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ность за помощь в организации проведении конкурса проекта «Новый ур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014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 за активное участие во Всероссийском конкурсе проекта «Я- энциклопед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4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 отдела по работе с поселениями администрации Лискинского муниципального района секретарю избирательной комиссии избирательного участка №20/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4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Грамота Воронежского института высоких технологий за высокий уровень подготовки участника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Открытого регионального творческого конкурса мультимедийных проектов «Цифрово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64-ОД 17.11.2014г</w:t>
            </w:r>
          </w:p>
        </w:tc>
      </w:tr>
    </w:tbl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3.2.Участие в педагогических и профессиональных конкурсах, смотрах и выставках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приложение в папке с материалами 3.2)</w:t>
      </w:r>
    </w:p>
    <w:tbl>
      <w:tblPr>
        <w:tblW w:w="1068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127"/>
        <w:gridCol w:w="283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з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«Учитель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оября 200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«Учитель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0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1 этап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педагогический конкурс «Современный цифровой образовательный ресур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нтября-31 октября 2011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конкурс «Учитель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оября 201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гиональный (областной) конкурс сочинений на английском язы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-7 ноября</w:t>
            </w:r>
          </w:p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бед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йонный конкурс «Учитель го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кабрь 2012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мест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ждународный конкурс для педагогов по разработке олимпиады «В мире школьных зна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 октября 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астник</w:t>
            </w:r>
          </w:p>
        </w:tc>
      </w:tr>
    </w:tbl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napToGrid w:val="false"/>
        <w:spacing w:lineRule="auto" w:line="360" w:before="0" w:after="0"/>
        <w:ind w:left="-1080" w:hanging="0"/>
        <w:jc w:val="center"/>
        <w:rPr/>
      </w:pPr>
      <w:r>
        <w:rPr/>
        <w:t>4. Достижения обучающихся.</w:t>
      </w:r>
    </w:p>
    <w:tbl>
      <w:tblPr>
        <w:tblW w:w="1068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28"/>
        <w:gridCol w:w="1275"/>
        <w:gridCol w:w="2410"/>
        <w:gridCol w:w="851"/>
        <w:gridCol w:w="17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звание олимпиад, конкурсов, конференций, смотров, выставок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ровень мероприятия (ОУ, районный, городской, региональный, всероссийский, международ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Кол- 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олодёжный чемпионат по англий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изёр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дёжный чемпионат по англий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астни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курс Института развития школьного образования «Альбу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 лауреа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курс Института развития школьного образования «Альбу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 лауреа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лимпиада «Я – энциклопед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 призё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лимпиада «Новый у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победител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</w:rPr>
              <w:t>Всероссийская интернет-олимпиада «Мета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</w:rPr>
              <w:t>17 марта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бед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ждународная интернет-олимпиада «</w:t>
            </w:r>
            <w:r>
              <w:rPr>
                <w:rFonts w:cs="Times New Roman" w:ascii="Times New Roman" w:hAnsi="Times New Roman"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Federation</w:t>
            </w:r>
            <w:r>
              <w:rPr>
                <w:rFonts w:cs="Times New Roman" w:ascii="Times New Roman" w:hAnsi="Times New Roman"/>
                <w:iCs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 марта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астник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ероссийская олимпиада Центра дистанционной сертификации учащихся  «ФГОС т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марта 2015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победителей</w:t>
            </w:r>
          </w:p>
        </w:tc>
      </w:tr>
    </w:tbl>
    <w:p>
      <w:pPr>
        <w:pStyle w:val="Style17"/>
        <w:snapToGrid w:val="false"/>
        <w:spacing w:lineRule="auto" w:line="360"/>
        <w:ind w:left="-108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18"/>
        <w:snapToGrid w:val="false"/>
        <w:spacing w:lineRule="auto" w:line="360" w:before="0" w:after="0"/>
        <w:ind w:left="-108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.Отзывы о педагогической деятельности и ее результатах.</w:t>
      </w:r>
    </w:p>
    <w:p>
      <w:pPr>
        <w:pStyle w:val="Style18"/>
        <w:snapToGrid w:val="false"/>
        <w:spacing w:lineRule="auto" w:line="360" w:before="0" w:after="0"/>
        <w:ind w:left="-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а Владимировна не только обучала наших детей английскому языку, но и на протяжении 7 лет была у них классным руководителем. Это очень внимательный и отзывчивый человек, прекрасный учитель, о котором у родителей и детей остались только хорошие воспоминания.</w:t>
      </w:r>
    </w:p>
    <w:p>
      <w:pPr>
        <w:pStyle w:val="Style18"/>
        <w:snapToGrid w:val="false"/>
        <w:spacing w:lineRule="auto" w:line="360" w:before="0" w:after="0"/>
        <w:ind w:left="-1080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Втулкина Людмила Михайловна, председатель РК выпускников 2009 г.</w:t>
      </w:r>
    </w:p>
    <w:p>
      <w:pPr>
        <w:pStyle w:val="Style18"/>
        <w:snapToGrid w:val="false"/>
        <w:spacing w:lineRule="auto" w:line="360" w:before="0" w:after="0"/>
        <w:ind w:left="-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знакомились со Светланой Владимировной в 5 классе. Среди трёх пятых классов мы считались самыми слабыми учащимися, были очень стеснительные, неактивные. Светлана Владимировна научила нас верить в себя. Любовью, вниманием, терпением и заботой она поддержала и вдохновила нас. К старшим классам нам не было в школе равных. Почти все призовые места в мероприятиях занимали наши ребята.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</w:rPr>
        <w:t>Лозовая Валентина, выпускница 2009г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napToGrid w:val="false"/>
        <w:spacing w:lineRule="auto" w:line="360" w:before="0" w:after="0"/>
        <w:ind w:left="-1080" w:hanging="0"/>
        <w:rPr/>
      </w:pPr>
      <w:r>
        <w:rPr>
          <w:rFonts w:cs="Times New Roman" w:ascii="Times New Roman" w:hAnsi="Times New Roman"/>
        </w:rPr>
        <w:t>Светлана Владимировна пришла работать к нам в школу, когда мы были в 6 классе. Тогда у нас преподавался только немецкий язык. В результате эксперимента часть учащихся нашего класса начала изучать английский. И мы нисколько не пожалели. Почти все мои одноклассники закончили высшие учебные заведения и ни у кого не возникло проблем с английским языком. А ещё со Светланой Владимировной очень интересно общаться. Она всегда в курсе молодёжных проблем и событий, знает какие фильмы и музыка интересны ребятам, старается понять и разделить их интересы.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>Терехов Дмитрий, выпускник 2008г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а Владимировна работает в нашей школе с 2002 года. Она выпустила уже 2 класса и в этом году выпускает ещё один. Её выпускники всегда славятся активностью жизненной позиции, откликаются на все школьные дела, участвуют в мероприятиях. О них только хорошая память в школе. И во многом это её заслуга. Я являюсь председателем участковой избирательной комиссии. Светлана Владимировна – её бессменный секретарь уже 8 лет. Это ответственный, надёжный и серьёзный человек .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>Старшая пионерская вожатая Серикова Светлана Алексеевна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думал, что заниматься иностранными языками будет для меня так интересно. Когда мои одноклассники в 5 классе начали изучать английский язык, я по причине болезни находился на домашнем обучении и Светлана Владимировна занималась со мной индивидуально. Может быть это сыграло свою роль. Сейчас я учусь на факультете прикладной лингвистики и думаю, во многом стоит благодарить Светлану Владимировну, которая , разглядев во мне способности, пыталась увлечь меня участием в различных олимпиадах и конкурсах.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Волков Александр, выпускник 2011г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ончила школу в прошлом году. Связать свою жизнь решила с иностранными языками. Огромную роль сыграло то, как Светлана Владимировна преподаёт свой предмет. Она – большой энтузиаст своего дела. Не знаю, буду ли я работать в школе, но своего учителя я буду помнить всегда.</w:t>
      </w:r>
    </w:p>
    <w:p>
      <w:pPr>
        <w:pStyle w:val="Style18"/>
        <w:snapToGrid w:val="false"/>
        <w:spacing w:lineRule="auto" w:line="360" w:before="0" w:after="0"/>
        <w:ind w:left="-10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Тимашинова Анастасия, выпускница 2013г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napToGrid w:val="false"/>
        <w:spacing w:lineRule="auto" w:line="360" w:before="0" w:after="0"/>
        <w:ind w:left="-1080" w:hanging="0"/>
        <w:rPr/>
      </w:pPr>
      <w:r>
        <w:rPr>
          <w:rFonts w:cs="Times New Roman" w:ascii="Times New Roman" w:hAnsi="Times New Roman"/>
        </w:rPr>
        <w:t>В этом году я заканчиваю 11 класс. Планирую поступать на факультет журналистики. В нашей школе есть кружок «Юнпресс», которым руководит Титаренко Светлана Владимировна. Мы выпускаем газету для учащихся и родителей «Школьный вестник». Выпуски газеты можно посмотреть на сайте нашей школы http://www.drakino-edu.narod.ru/ . Мы с удовольствием занимаемся этой творческой работой вместе с нашим руководителем.</w:t>
      </w:r>
    </w:p>
    <w:p>
      <w:pPr>
        <w:pStyle w:val="Style18"/>
        <w:snapToGrid w:val="false"/>
        <w:spacing w:lineRule="auto" w:line="360" w:before="0" w:after="0"/>
        <w:ind w:left="-10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Петракова Людмила, ученица 11 класса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сегда хочется задерживаться в школе, но только не в пятницу, когда у нас факультатив французского языка. Со Светланой Владимировной интересно и быстро проходит занятие. </w:t>
      </w:r>
    </w:p>
    <w:p>
      <w:pPr>
        <w:pStyle w:val="Style18"/>
        <w:snapToGrid w:val="false"/>
        <w:spacing w:lineRule="auto" w:line="360" w:before="0" w:after="0"/>
        <w:ind w:left="-10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Шунулина Анна, Молоткова Антонина, 6а класс</w:t>
      </w:r>
    </w:p>
    <w:p>
      <w:pPr>
        <w:pStyle w:val="Style18"/>
        <w:snapToGrid w:val="false"/>
        <w:spacing w:lineRule="auto" w:line="360" w:before="0" w:after="0"/>
        <w:ind w:left="-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9">
    <w:name w:val="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PMincho" w:hAnsi="Liberation Serif;MS PMincho" w:eastAsia="Times New Roman" w:cs="Lohit Hindi;MS Mincho"/>
      <w:kern w:val="2"/>
      <w:sz w:val="24"/>
      <w:szCs w:val="24"/>
      <w:lang w:bidi="hi-I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Liberation Serif;MS PMincho" w:hAnsi="Liberation Serif;MS PMincho" w:eastAsia="Times New Roman" w:cs="Lohit Hindi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ltiurok.ru/magister/files/viechier-vstriechi-s-vypusknikami-1.html" TargetMode="External"/><Relationship Id="rId4" Type="http://schemas.openxmlformats.org/officeDocument/2006/relationships/hyperlink" Target="http://multiurok.ru/magister/files/viechier-vstriechi-s-vypusknikami-1.html" TargetMode="External"/><Relationship Id="rId5" Type="http://schemas.openxmlformats.org/officeDocument/2006/relationships/hyperlink" Target="http://multiurok.ru/magister/files/olimpiada-po-anghliiskomu-iazyku-dlia-starshieklassnikov.html" TargetMode="External"/><Relationship Id="rId6" Type="http://schemas.openxmlformats.org/officeDocument/2006/relationships/hyperlink" Target="http://multiurok.ru/magister/files/olimpiada-po-anghliiskomu-iazyku-dlia-starshieklassnikov.html" TargetMode="External"/><Relationship Id="rId7" Type="http://schemas.openxmlformats.org/officeDocument/2006/relationships/hyperlink" Target="http://multiurok.ru/magister/files/kontsieptsiia-piedaghoghichieskoi-dieiatiel-nosti.html" TargetMode="External"/><Relationship Id="rId8" Type="http://schemas.openxmlformats.org/officeDocument/2006/relationships/hyperlink" Target="http://multiurok.ru/magister/files/kontsieptsiia-piedaghoghichieskoi-dieiatiel-nosti.html" TargetMode="External"/><Relationship Id="rId9" Type="http://schemas.openxmlformats.org/officeDocument/2006/relationships/hyperlink" Target="http://ru.calameo.com/read/00387254778110f958fd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7:19:00Z</dcterms:created>
  <dc:creator>Lego</dc:creator>
  <dc:description/>
  <cp:keywords/>
  <dc:language>en-US</dc:language>
  <cp:lastModifiedBy>Lego</cp:lastModifiedBy>
  <dcterms:modified xsi:type="dcterms:W3CDTF">2015-03-26T12:09:00Z</dcterms:modified>
  <cp:revision>4</cp:revision>
  <dc:subject/>
  <dc:title/>
</cp:coreProperties>
</file>