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48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.Керчи Республики Крым  « Школа № 26»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  <w:t>Внеклассное мероприятие</w:t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  <w:t>«Милым бабушкам и мамам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л: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ыкова Алла Ивановн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2014г-2015 уч.г.</w:t>
      </w:r>
    </w:p>
    <w:p>
      <w:pPr>
        <w:pStyle w:val="Style14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Style14"/>
        <w:rPr>
          <w:sz w:val="36"/>
          <w:szCs w:val="28"/>
        </w:rPr>
      </w:pPr>
      <w:r>
        <w:rPr>
          <w:sz w:val="32"/>
          <w:szCs w:val="28"/>
        </w:rPr>
        <w:t xml:space="preserve">УЧИТЕЛЬ:  </w:t>
      </w:r>
      <w:r>
        <w:rPr>
          <w:sz w:val="36"/>
          <w:szCs w:val="28"/>
        </w:rPr>
        <w:t>Здравствуйте, уважаемые зрители, дорогие мамы и бабушки! Сегодня мы вновь встретились в нашем праздничном зале, чтобы отметить первый весенний праздник - праздник добра, света, жизни и любви!</w:t>
        <w:br/>
        <w:t>Итак, мы начинаем!</w:t>
      </w:r>
    </w:p>
    <w:p>
      <w:pPr>
        <w:pStyle w:val="Style14"/>
        <w:rPr>
          <w:b/>
          <w:b/>
          <w:i/>
          <w:i/>
          <w:sz w:val="36"/>
          <w:szCs w:val="28"/>
        </w:rPr>
      </w:pPr>
      <w:r>
        <w:rPr>
          <w:sz w:val="36"/>
          <w:szCs w:val="28"/>
        </w:rPr>
        <w:t xml:space="preserve">                                     </w:t>
      </w:r>
      <w:r>
        <w:rPr>
          <w:b/>
          <w:i/>
          <w:sz w:val="36"/>
          <w:szCs w:val="28"/>
        </w:rPr>
        <w:t>(ФАНФАРЫ)  № 1</w:t>
        <w:br/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t>1-й   - Дорогие мамы, бабушки и тёти,</w:t>
        <w:br/>
        <w:t>- Хорошо, что в этот час</w:t>
        <w:br/>
        <w:t>- Не на службе вы, не на работе,</w:t>
        <w:br/>
        <w:t>- В этом зале, смотрите на нас!</w:t>
        <w:br/>
        <w:t>- Мы вас любим очень, очень, очень,</w:t>
        <w:br/>
        <w:t>- Очень, бесконечно - это не секрет;</w:t>
        <w:br/>
        <w:t>- Впрочем, если говорить короче:</w:t>
        <w:br/>
        <w:t>- Вас любимей не было и нет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  <w:br/>
      </w:r>
      <w:r>
        <w:rPr>
          <w:sz w:val="36"/>
          <w:szCs w:val="28"/>
          <w:u w:val="single"/>
        </w:rPr>
        <w:t xml:space="preserve">2-й:  </w:t>
      </w:r>
      <w:r>
        <w:rPr>
          <w:sz w:val="36"/>
          <w:szCs w:val="28"/>
        </w:rPr>
        <w:t xml:space="preserve">   Здравствуйте, дорогие мамы и бабушки!</w:t>
        <w:br/>
        <w:t xml:space="preserve">           Наше почтение, милые девочки!</w:t>
        <w:br/>
        <w:t xml:space="preserve">          Сегодня, в преддверии праздника весны, мы, мужчины,  хотим высказать вам,      свою   глубокую любовь, уважение и великую благодарность.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  <w:u w:val="single"/>
        </w:rPr>
        <w:t xml:space="preserve">3-й:   </w:t>
      </w:r>
      <w:r>
        <w:rPr>
          <w:sz w:val="36"/>
          <w:szCs w:val="28"/>
        </w:rPr>
        <w:t xml:space="preserve"> В прекрасный день - 8 марта,</w:t>
        <w:br/>
        <w:t>Когда сияет все кругом,</w:t>
        <w:br/>
        <w:t>Нам разрешите вас поздравить</w:t>
        <w:br/>
        <w:t>С Международным женским днем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2"/>
          <w:szCs w:val="28"/>
        </w:rPr>
      </w:pPr>
      <w:r>
        <w:rPr>
          <w:sz w:val="36"/>
          <w:szCs w:val="28"/>
          <w:u w:val="single"/>
        </w:rPr>
        <w:t xml:space="preserve">4-й </w:t>
      </w:r>
      <w:r>
        <w:rPr>
          <w:sz w:val="36"/>
          <w:szCs w:val="28"/>
        </w:rPr>
        <w:br/>
        <w:t>Здоровья, счастья пожелаем,</w:t>
        <w:br/>
        <w:t>Чтоб не грустили никогда,</w:t>
        <w:br/>
        <w:t>Чтобы всегда вы процветали</w:t>
        <w:br/>
        <w:t>Во имя счастья и добра.</w:t>
        <w:br/>
        <w:br/>
      </w:r>
      <w:r>
        <w:rPr>
          <w:sz w:val="32"/>
          <w:szCs w:val="28"/>
        </w:rPr>
        <w:t xml:space="preserve">                                    </w:t>
      </w:r>
      <w:r>
        <w:rPr>
          <w:b/>
          <w:i/>
          <w:sz w:val="32"/>
          <w:szCs w:val="28"/>
        </w:rPr>
        <w:t>(СПОРТИВНЫЙ  ТАНЕЦ) № 2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  <w:u w:val="single"/>
        </w:rPr>
        <w:t>5-я девочка:</w:t>
      </w:r>
      <w:r>
        <w:rPr>
          <w:sz w:val="36"/>
          <w:szCs w:val="28"/>
        </w:rPr>
        <w:t xml:space="preserve"> С Днем 8 марта, с праздником весенним,</w:t>
        <w:br/>
        <w:t>С первыми лучами в этот светлый час!</w:t>
        <w:br/>
        <w:t>Дорогие мамы, мы вас очень любим</w:t>
        <w:br/>
        <w:t>И от всего сердца поздравляем вас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  <w:u w:val="single"/>
        </w:rPr>
        <w:t>6-й мальчик:</w:t>
      </w:r>
      <w:r>
        <w:rPr>
          <w:sz w:val="36"/>
          <w:szCs w:val="28"/>
        </w:rPr>
        <w:t xml:space="preserve"> Если мама дома - солнце ярче светит,</w:t>
        <w:br/>
        <w:t>Если мамы нету - плохо одному;</w:t>
        <w:br/>
        <w:t>Я вам обещаю, вот закончим праздник,</w:t>
        <w:br/>
        <w:t>Я свою мамулю крепко обниму.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b/>
          <w:b/>
          <w:i/>
          <w:i/>
          <w:sz w:val="16"/>
          <w:szCs w:val="16"/>
        </w:rPr>
      </w:pPr>
      <w:r>
        <w:rPr>
          <w:sz w:val="36"/>
          <w:szCs w:val="28"/>
        </w:rPr>
        <w:t xml:space="preserve">                             </w:t>
      </w:r>
      <w:r>
        <w:rPr>
          <w:b/>
          <w:i/>
          <w:sz w:val="32"/>
          <w:szCs w:val="28"/>
        </w:rPr>
        <w:t xml:space="preserve">(ИСПОЛНЯЕТСЯ ПЕСНЯ) № 3 </w:t>
      </w:r>
    </w:p>
    <w:p>
      <w:pPr>
        <w:pStyle w:val="Style14"/>
        <w:rPr>
          <w:b/>
          <w:b/>
          <w:i/>
          <w:i/>
          <w:sz w:val="32"/>
          <w:szCs w:val="28"/>
        </w:rPr>
      </w:pPr>
      <w:r>
        <w:rPr>
          <w:b/>
          <w:i/>
          <w:sz w:val="16"/>
          <w:szCs w:val="16"/>
        </w:rPr>
        <w:t xml:space="preserve">                                                </w:t>
      </w:r>
      <w:r>
        <w:rPr>
          <w:b/>
          <w:i/>
          <w:sz w:val="32"/>
          <w:szCs w:val="32"/>
        </w:rPr>
        <w:t>«</w:t>
      </w:r>
      <w:r>
        <w:rPr>
          <w:b/>
          <w:i/>
          <w:sz w:val="32"/>
          <w:szCs w:val="28"/>
        </w:rPr>
        <w:t>Наступает праздник наших мам»</w:t>
      </w:r>
    </w:p>
    <w:p>
      <w:pPr>
        <w:pStyle w:val="Style14"/>
        <w:numPr>
          <w:ilvl w:val="0"/>
          <w:numId w:val="2"/>
        </w:numPr>
        <w:spacing w:before="280" w:after="280"/>
        <w:rPr>
          <w:sz w:val="36"/>
          <w:szCs w:val="28"/>
        </w:rPr>
      </w:pPr>
      <w:r>
        <w:rPr>
          <w:sz w:val="36"/>
          <w:szCs w:val="28"/>
        </w:rPr>
        <w:t xml:space="preserve">У мамы нынче выходной – </w:t>
        <w:br/>
        <w:t xml:space="preserve">Мы с папой дать решили, </w:t>
        <w:br/>
        <w:t xml:space="preserve">На кухню только ей одной </w:t>
        <w:br/>
        <w:t xml:space="preserve">Входить не разрешили. </w:t>
        <w:br/>
        <w:t xml:space="preserve">У нас немало было дел, </w:t>
        <w:br/>
        <w:t xml:space="preserve">Забот и канители: </w:t>
        <w:br/>
        <w:t xml:space="preserve">Наш суп сбежал, пирог сгорел, </w:t>
        <w:br/>
        <w:t xml:space="preserve">И мы весь день не ели! 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numPr>
          <w:ilvl w:val="0"/>
          <w:numId w:val="2"/>
        </w:numPr>
        <w:spacing w:before="280" w:after="280"/>
        <w:rPr>
          <w:sz w:val="36"/>
          <w:szCs w:val="28"/>
        </w:rPr>
      </w:pPr>
      <w:r>
        <w:rPr>
          <w:sz w:val="36"/>
          <w:szCs w:val="28"/>
        </w:rPr>
        <w:t xml:space="preserve">Пол я вымыла вчера! </w:t>
        <w:br/>
        <w:t xml:space="preserve">Пыль я вытерла с утра. </w:t>
        <w:br/>
        <w:t xml:space="preserve">Мы пошли за хлебом сами, </w:t>
        <w:br/>
        <w:t xml:space="preserve">Мы во всем поможем маме! 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t xml:space="preserve">         </w:t>
      </w:r>
      <w:r>
        <w:rPr>
          <w:sz w:val="36"/>
          <w:szCs w:val="28"/>
        </w:rPr>
        <w:t xml:space="preserve">Все задачки я сегодня </w:t>
        <w:br/>
        <w:t xml:space="preserve">         У доски решить смогла. </w:t>
        <w:br/>
        <w:t xml:space="preserve">         В мамин день 8 Марта </w:t>
        <w:br/>
        <w:t xml:space="preserve">        Я пятерку принесла! 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t xml:space="preserve">1.(2)  Сегодня всем довольны мамы, </w:t>
        <w:br/>
        <w:t xml:space="preserve">          Но надо нам иметь в виду. </w:t>
        <w:br/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t xml:space="preserve">2.(2)  Что помогать должны всегда мы, </w:t>
        <w:br/>
        <w:t xml:space="preserve">          А не только раз в году! 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                                                 </w:t>
      </w:r>
      <w:r>
        <w:rPr>
          <w:b/>
          <w:i/>
          <w:sz w:val="32"/>
          <w:szCs w:val="28"/>
        </w:rPr>
        <w:t>(ТАНЕЦ) №4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  <w:br/>
      </w:r>
      <w:r>
        <w:rPr>
          <w:sz w:val="36"/>
          <w:szCs w:val="28"/>
          <w:u w:val="single"/>
        </w:rPr>
        <w:t>7-й:</w:t>
      </w:r>
      <w:r>
        <w:rPr>
          <w:sz w:val="36"/>
          <w:szCs w:val="28"/>
        </w:rPr>
        <w:t xml:space="preserve">    Сегодня праздник мам, а ведь бабушки - тоже мамы?! И поэтому сейчас пришло время   сказать добрые слова и для наших бабушек.</w:t>
        <w:br/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 xml:space="preserve">8-й        </w:t>
      </w:r>
      <w:r>
        <w:rPr>
          <w:sz w:val="36"/>
          <w:szCs w:val="28"/>
        </w:rPr>
        <w:t>С праздником, бабушки, мамины мамы,</w:t>
        <w:br/>
        <w:t xml:space="preserve">             Женское сердце не может стареть,</w:t>
        <w:br/>
        <w:t xml:space="preserve">             Пусть не тревожат душевные раны</w:t>
        <w:br/>
        <w:t xml:space="preserve">              И о годах вам не стоит жалеть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  <w:t>9-й        Очень бабушку свою,</w:t>
        <w:br/>
        <w:t xml:space="preserve">             Маму мамину, люблю!</w:t>
        <w:br/>
        <w:t xml:space="preserve">             У нее морщинок много</w:t>
        <w:br/>
        <w:t xml:space="preserve">              И на лбу седая прядь.</w:t>
        <w:br/>
        <w:t xml:space="preserve">           Так и хочется потрогать,</w:t>
        <w:br/>
        <w:t xml:space="preserve">            А потом поцеловать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 xml:space="preserve">10-й       </w:t>
      </w:r>
      <w:r>
        <w:rPr>
          <w:sz w:val="36"/>
          <w:szCs w:val="28"/>
        </w:rPr>
        <w:t>Я, ребята, бабушке не грублю,</w:t>
        <w:br/>
        <w:t xml:space="preserve">              Потому что бабушку я люблю!</w:t>
        <w:br/>
        <w:t xml:space="preserve">             Так давайте бабушек поздравлять,</w:t>
        <w:br/>
        <w:t xml:space="preserve">               Пожелаем бабушкам не хворать!</w:t>
      </w:r>
    </w:p>
    <w:p>
      <w:pPr>
        <w:pStyle w:val="Style16"/>
        <w:rPr>
          <w:rFonts w:ascii="Times New Roman" w:hAnsi="Times New Roman" w:cs="Times New Roman"/>
          <w:sz w:val="40"/>
          <w:szCs w:val="36"/>
        </w:rPr>
      </w:pPr>
      <w:r>
        <w:rPr>
          <w:rFonts w:cs="Times New Roman" w:ascii="Times New Roman" w:hAnsi="Times New Roman"/>
          <w:sz w:val="40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eastAsia="Times New Roman" w:cs="Times New Roman" w:ascii="Times New Roman" w:hAnsi="Times New Roman"/>
          <w:sz w:val="40"/>
          <w:szCs w:val="36"/>
        </w:rPr>
        <w:t xml:space="preserve"> 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(МУЗЫКАЛЬНЫЙ ФОН –  ДЛЯ РОДИТЕЛЕЙ  № 5    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40"/>
          <w:szCs w:val="36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40"/>
          <w:szCs w:val="36"/>
        </w:rPr>
        <w:t xml:space="preserve">  </w:t>
      </w:r>
    </w:p>
    <w:p>
      <w:pPr>
        <w:pStyle w:val="Style16"/>
        <w:rPr>
          <w:rFonts w:ascii="Times New Roman" w:hAnsi="Times New Roman" w:cs="Times New Roman"/>
          <w:i/>
          <w:i/>
          <w:sz w:val="40"/>
          <w:szCs w:val="36"/>
        </w:rPr>
      </w:pPr>
      <w:r>
        <w:rPr>
          <w:rFonts w:eastAsia="Times New Roman" w:cs="Times New Roman" w:ascii="Times New Roman" w:hAnsi="Times New Roman"/>
          <w:i/>
          <w:sz w:val="40"/>
          <w:szCs w:val="36"/>
        </w:rPr>
        <w:t xml:space="preserve">                     </w:t>
      </w:r>
      <w:r>
        <w:rPr>
          <w:rFonts w:cs="Times New Roman" w:ascii="Times New Roman" w:hAnsi="Times New Roman"/>
          <w:i/>
          <w:sz w:val="40"/>
          <w:szCs w:val="36"/>
        </w:rPr>
        <w:t>(  Дети дарят мамам цветы  )</w:t>
      </w:r>
      <w:r>
        <w:rPr>
          <w:rFonts w:cs="Times New Roman" w:ascii="Times New Roman" w:hAnsi="Times New Roman"/>
          <w:sz w:val="48"/>
          <w:szCs w:val="36"/>
        </w:rPr>
        <w:t xml:space="preserve">              </w:t>
      </w:r>
      <w:r>
        <w:rPr>
          <w:rFonts w:cs="Times New Roman" w:ascii="Times New Roman" w:hAnsi="Times New Roman"/>
          <w:i/>
          <w:sz w:val="48"/>
          <w:szCs w:val="36"/>
        </w:rPr>
        <w:t xml:space="preserve">                          </w:t>
      </w:r>
      <w:r>
        <w:rPr>
          <w:rFonts w:cs="Times New Roman" w:ascii="Times New Roman" w:hAnsi="Times New Roman"/>
          <w:i/>
          <w:sz w:val="36"/>
          <w:szCs w:val="28"/>
        </w:rPr>
        <w:t>Поздравление от мальчиков для девочек.</w:t>
        <w:br/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  <w:u w:val="single"/>
        </w:rPr>
        <w:t>1-й ведущий:</w:t>
      </w:r>
      <w:r>
        <w:rPr>
          <w:sz w:val="36"/>
          <w:szCs w:val="28"/>
        </w:rPr>
        <w:t xml:space="preserve"> Праздник сегодняшний мы продолжаем,</w:t>
        <w:br/>
        <w:t>Девочек наших мы поздравляем!</w:t>
        <w:br/>
        <w:t>Мы бы отдельно спели для каждой,</w:t>
        <w:br/>
        <w:t>Только поем мы, скажем, неважно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2 мальчик:</w:t>
      </w:r>
      <w:r>
        <w:rPr>
          <w:sz w:val="36"/>
          <w:szCs w:val="28"/>
        </w:rPr>
        <w:t xml:space="preserve"> Если дразнил вас когда-то обидно,</w:t>
        <w:br/>
        <w:t>Честное слово, очень мне стыдно.</w:t>
        <w:br/>
        <w:t>И не от злости я, по привычке</w:t>
        <w:br/>
        <w:t>Дергал частенько вас за косички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3-й ведущий:</w:t>
      </w:r>
      <w:r>
        <w:rPr>
          <w:sz w:val="36"/>
          <w:szCs w:val="28"/>
        </w:rPr>
        <w:t xml:space="preserve"> Все мы задиры, ведь знаете сами,</w:t>
        <w:br/>
        <w:t>Но обижать вас мы больше не станем!</w:t>
        <w:br/>
        <w:t>Очень вас просим, вы нас простите</w:t>
        <w:br/>
        <w:t>И поздравления эти примите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  <w:br/>
      </w:r>
      <w:r>
        <w:rPr>
          <w:sz w:val="36"/>
          <w:szCs w:val="28"/>
          <w:u w:val="single"/>
        </w:rPr>
        <w:t>4-й мальчик:</w:t>
      </w:r>
      <w:r>
        <w:rPr>
          <w:sz w:val="36"/>
          <w:szCs w:val="28"/>
        </w:rPr>
        <w:t xml:space="preserve"> Я признаюсь - врать не буду,</w:t>
        <w:br/>
        <w:t>Всю вам правду говорю:</w:t>
        <w:br/>
        <w:t>Только лишь увижу Настю,</w:t>
        <w:br/>
        <w:t>Сердцем чувствую: горю!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  <w:u w:val="single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5-й мальчик:</w:t>
      </w:r>
      <w:r>
        <w:rPr>
          <w:sz w:val="36"/>
          <w:szCs w:val="28"/>
        </w:rPr>
        <w:t xml:space="preserve"> Рассказать хочу Карине,</w:t>
        <w:br/>
        <w:t>К ней придвинувшись плечом,</w:t>
        <w:br/>
        <w:t>Про погоду, о футболе,</w:t>
        <w:br/>
        <w:t>Да и мало ли о чем?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6-й мальчик:</w:t>
      </w:r>
      <w:r>
        <w:rPr>
          <w:sz w:val="36"/>
          <w:szCs w:val="28"/>
        </w:rPr>
        <w:t xml:space="preserve"> Соня есть - душа воспрянет,</w:t>
        <w:br/>
        <w:t>Сони нет - унылый вид!..</w:t>
        <w:br/>
        <w:t>Меня к Соне так и тянет</w:t>
        <w:br/>
        <w:t>Чувств чувствительный магнит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7-й мальчик:</w:t>
      </w:r>
      <w:r>
        <w:rPr>
          <w:sz w:val="36"/>
          <w:szCs w:val="28"/>
        </w:rPr>
        <w:t xml:space="preserve"> Все при Кате очень кстати,</w:t>
        <w:br/>
        <w:t>Мне других не надо Кать:</w:t>
        <w:br/>
        <w:t>И по сути, и по стати</w:t>
        <w:br/>
        <w:t>Лучше Кати не сыскать.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8-й мальчик:</w:t>
      </w:r>
      <w:r>
        <w:rPr>
          <w:sz w:val="36"/>
          <w:szCs w:val="28"/>
        </w:rPr>
        <w:t xml:space="preserve"> Все смотрю, как на икону,</w:t>
        <w:br/>
        <w:t>Глаз влюбленных не свожу...</w:t>
        <w:br/>
        <w:t>Маша, Машенька, Машуля!</w:t>
        <w:br/>
        <w:t>Знаешь, как тебя люблю!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9-й мальчик:</w:t>
      </w:r>
      <w:r>
        <w:rPr>
          <w:sz w:val="36"/>
          <w:szCs w:val="28"/>
        </w:rPr>
        <w:t xml:space="preserve"> Вы божий дар, прекрасные богини,</w:t>
        <w:br/>
        <w:t>От вас всегда волнуется душа!</w:t>
        <w:br/>
        <w:t>Стоим сейчас, колено преклоняя,</w:t>
        <w:br/>
        <w:t>Пред вами все, пылая, чуть дыша.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</w:r>
      <w:r>
        <w:rPr>
          <w:sz w:val="36"/>
          <w:szCs w:val="28"/>
          <w:u w:val="single"/>
        </w:rPr>
        <w:t>10-й ведущий:</w:t>
      </w:r>
      <w:r>
        <w:rPr>
          <w:sz w:val="36"/>
          <w:szCs w:val="28"/>
        </w:rPr>
        <w:t xml:space="preserve"> Пусть в этот день весенними лучами</w:t>
        <w:br/>
        <w:t>Вам улыбнутся люди и цветы.</w:t>
        <w:br/>
        <w:t>И пусть всегда идут по жизни с вами</w:t>
        <w:br/>
        <w:t>Любовь, здоровье, счастье и мечты.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  <w:br/>
      </w:r>
    </w:p>
    <w:p>
      <w:pPr>
        <w:pStyle w:val="Style14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           </w:t>
      </w:r>
      <w:r>
        <w:rPr>
          <w:b/>
          <w:i/>
          <w:sz w:val="32"/>
          <w:szCs w:val="28"/>
        </w:rPr>
        <w:t>МАЛЬЧИКИ ПОЮТ    ЧАСТУШКИ  № 6</w:t>
      </w:r>
    </w:p>
    <w:p>
      <w:pPr>
        <w:pStyle w:val="Style14"/>
        <w:rPr/>
      </w:pPr>
      <w:r>
        <w:rPr>
          <w:sz w:val="32"/>
          <w:szCs w:val="28"/>
        </w:rPr>
        <w:t>1-Ч.       ВАС,  ДЕВЧОНКИ  ДОРОГИЕ,</w:t>
        <w:br/>
        <w:t xml:space="preserve">             ПОЗДРАВЛЯЕМ  С  ЖЕНСКИМ  ДНЕМ!</w:t>
        <w:br/>
        <w:t xml:space="preserve">            И  СЕЙЧАС  МЫ  ВАМ  ЧАСТУШКИ</w:t>
        <w:br/>
        <w:t xml:space="preserve">            ОЧЕНЬ  ГРОМКО  ПРОПОЕМ!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rPr/>
      </w:pPr>
      <w:r>
        <w:rPr>
          <w:sz w:val="32"/>
          <w:szCs w:val="28"/>
        </w:rPr>
        <w:t>2-Ч.      В  КЛАССЕ  ДЕВОЧКИ  У  НАС  -</w:t>
        <w:br/>
        <w:t xml:space="preserve">            УМНИЦЫ,  КРАСАВИЦЫ!</w:t>
        <w:br/>
        <w:t xml:space="preserve">           И  ПРИЗНАТЬСЯ,  НАМ,  МАЛЬЧИШКАМ,</w:t>
        <w:br/>
        <w:t xml:space="preserve">           ЭТО  ОЧЕНЬ  НРАВИТСЯ!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rPr/>
      </w:pPr>
      <w:r>
        <w:rPr>
          <w:sz w:val="32"/>
          <w:szCs w:val="28"/>
        </w:rPr>
        <w:t>3-Ч.  ВЫ  КРАСИВЫЕ  ВСЕГДА:</w:t>
        <w:br/>
        <w:t xml:space="preserve">        «ХВОСТИКИ»,  КОСИЧКИ.</w:t>
        <w:br/>
        <w:t xml:space="preserve">          МЫ  ЗА  НИХ,  БЫВАЕТ,  ДЁРНЕМ,</w:t>
        <w:br/>
        <w:t xml:space="preserve">           ТОЛЬКО  ПО  ПРИВЫЧКЕ!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rPr/>
      </w:pPr>
      <w:r>
        <w:rPr>
          <w:sz w:val="32"/>
          <w:szCs w:val="28"/>
        </w:rPr>
        <w:t>4-Ч.     КАК  ПРИХОДИТ  ПЕРЕМЕНКА</w:t>
        <w:br/>
        <w:t xml:space="preserve">            ЛЮБИМ  С  ВАМИ  ПОИГРАТЬ:</w:t>
        <w:br/>
        <w:t xml:space="preserve">            УБЕГАЕМ,  ЧТО  ЕСТЬ  СИЛЫ,</w:t>
        <w:br/>
        <w:t xml:space="preserve">            ЧТОБ  МОГЛИ  НАС  ДОГОНЯТЬ!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rPr/>
      </w:pPr>
      <w:r>
        <w:rPr>
          <w:sz w:val="32"/>
          <w:szCs w:val="28"/>
        </w:rPr>
        <w:t>5-Ч.         ВЫ  ТАНЦУЕТЕ,  ПОЕТЕ,</w:t>
        <w:br/>
        <w:t xml:space="preserve">                КНИЖКИ  ЛЮБИТЕ  ЧИТАТЬ.</w:t>
        <w:br/>
        <w:t xml:space="preserve">                 НЕ  ЗАБУДЬТЕ  НА  УРОКАХ</w:t>
        <w:br/>
        <w:t xml:space="preserve">                 НАМ  ХОТЬ  ЧТО-ТО  ПОДСКАЗАТЬ!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  <w:t>6-Ч.             ВАМ  СЕГОДНЯ  ОБЕЩАЕМ</w:t>
        <w:br/>
        <w:t xml:space="preserve">                   КОМПЛИМЕНТЫ  ГОВОРИТЬ.</w:t>
        <w:br/>
        <w:t xml:space="preserve">                  А  НЕМНОГО  ПОДРАСТЕТЕ,</w:t>
        <w:br/>
        <w:t xml:space="preserve">                   БУДЕМ  ВАМ  ЦВЕТЫ  ДАРИТЬ!</w:t>
      </w:r>
    </w:p>
    <w:p>
      <w:pPr>
        <w:pStyle w:val="Style14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28"/>
        </w:rPr>
        <w:t>7-Ч</w:t>
      </w:r>
      <w:r>
        <w:rPr>
          <w:sz w:val="36"/>
          <w:szCs w:val="32"/>
        </w:rPr>
        <w:t xml:space="preserve">.            </w:t>
      </w:r>
      <w:r>
        <w:rPr>
          <w:sz w:val="32"/>
          <w:szCs w:val="32"/>
        </w:rPr>
        <w:t>ВСЕ ЧАСТУШКИ ПЕРЕПЕЛИ,</w:t>
        <w:br/>
        <w:t xml:space="preserve">                    ДУМАЕМ, ЧТО ХОРОШИ,</w:t>
        <w:br/>
        <w:t xml:space="preserve">                    ТАК ПОХЛОПАЙТЕ ДРУЖНЕЕ,</w:t>
        <w:br/>
        <w:t xml:space="preserve">                     МЫ СТАРАЛИСЬ ОТ ДУШИ.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  <w:u w:val="single"/>
        </w:rPr>
        <w:t>12-й</w:t>
      </w:r>
      <w:r>
        <w:rPr>
          <w:sz w:val="36"/>
          <w:szCs w:val="28"/>
        </w:rPr>
        <w:t>:    Восьмое марта - день торжественный,</w:t>
        <w:br/>
        <w:t xml:space="preserve">             День радости и красоты.</w:t>
        <w:br/>
        <w:t xml:space="preserve">              На всей земле он дарит женщинам,</w:t>
        <w:br/>
        <w:t xml:space="preserve">              Свои улыбки и мечты.</w:t>
      </w:r>
    </w:p>
    <w:p>
      <w:pPr>
        <w:pStyle w:val="Style14"/>
        <w:rPr>
          <w:sz w:val="36"/>
          <w:szCs w:val="28"/>
        </w:rPr>
      </w:pPr>
      <w:r>
        <w:rPr>
          <w:sz w:val="36"/>
          <w:szCs w:val="28"/>
        </w:rPr>
        <w:br/>
        <w:br/>
      </w:r>
      <w:r>
        <w:rPr>
          <w:sz w:val="36"/>
          <w:szCs w:val="28"/>
          <w:u w:val="single"/>
        </w:rPr>
        <w:t>13-й:</w:t>
      </w:r>
      <w:r>
        <w:rPr>
          <w:sz w:val="36"/>
          <w:szCs w:val="28"/>
        </w:rPr>
        <w:t xml:space="preserve">       Всех поздравляем с женским днем,</w:t>
        <w:br/>
        <w:t xml:space="preserve">               С весной желанной и капелью,</w:t>
        <w:br/>
        <w:t xml:space="preserve">               И ярким солнечным лучом,</w:t>
        <w:br/>
        <w:t xml:space="preserve">               И птиц весенних звонкой трелью!</w:t>
        <w:br/>
        <w:br/>
        <w:br/>
        <w:br/>
      </w:r>
      <w:r>
        <w:rPr>
          <w:sz w:val="36"/>
          <w:szCs w:val="28"/>
          <w:u w:val="single"/>
        </w:rPr>
        <w:t>УЧИТЕЛЬ:</w:t>
      </w:r>
      <w:r>
        <w:rPr>
          <w:sz w:val="36"/>
          <w:szCs w:val="28"/>
        </w:rPr>
        <w:t xml:space="preserve"> Наш праздник заканчивается. Еще раз поздравляем всех с началом весны, пусть в ваших семьях всегда светит солнце!</w:t>
      </w:r>
    </w:p>
    <w:p>
      <w:pPr>
        <w:pStyle w:val="Style14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 xml:space="preserve">                                           </w:t>
      </w:r>
      <w:r>
        <w:rPr>
          <w:b/>
          <w:i/>
          <w:sz w:val="32"/>
          <w:szCs w:val="28"/>
        </w:rPr>
        <w:t>УХОД  № 7</w:t>
      </w:r>
    </w:p>
    <w:p>
      <w:pPr>
        <w:pStyle w:val="Style14"/>
        <w:spacing w:before="280" w:after="280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sectPr>
      <w:type w:val="nextPage"/>
      <w:pgSz w:w="11906" w:h="16838"/>
      <w:pgMar w:left="85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01:00Z</dcterms:created>
  <dc:creator>SHERRY</dc:creator>
  <dc:description/>
  <cp:keywords/>
  <dc:language>en-US</dc:language>
  <cp:lastModifiedBy>Admin</cp:lastModifiedBy>
  <cp:lastPrinted>2015-02-25T21:45:00Z</cp:lastPrinted>
  <dcterms:modified xsi:type="dcterms:W3CDTF">2015-08-24T19:24:00Z</dcterms:modified>
  <cp:revision>18</cp:revision>
  <dc:subject/>
  <dc:title>8 Марта в школе</dc:title>
</cp:coreProperties>
</file>