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по литературе на тем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пользование культурологических ресурсов Петербургской Коломны на уроках литературы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 xml:space="preserve">Яркеева Юлия Николаевна,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 ГБОУ лицей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гского района Санкт-Петербурга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стратегия развития российской школы направлена на формирование духовно богатой, высоконравственной, образованной и творческой личности; на сохранение и укрепление российской государственности, национальных культур; развитие науки и культуры, укрепление исторической преемственности поколени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ологическое образование играет ведущую роль в  формировании и воспитании личности, развитии ее морально-нравственных качеств и творческих способностей, в приобщении к отечественной и мировой духовной культуре, а также продолжении национальных традиций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 город – Санкт-Петербург - имеет трехсотлетнюю историю, которая отразилась в многочисленных музеях. Экскурсии в музеи и посещение выставок с давних пор являются одним из наиболее наглядных и эффективных методов получения достоверной информации. На современном этапе развития образования музеи можно было бы назвать организациями, дополняющими школьное образование. Формирование социокультурной компетенции современных школьников неразрывно связано с основными целями образования: практической, воспитательной и развивающей. У учащихся нашего города есть широкие возможности пополнить свой багаж знаний, посещая различные экспозиции и тематические выставк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й, в котором я работаю и занимаюсь педагогической деятельностью, находится в Выборгском районе города, в Муниципальном образовании «Шувалово-Озерки». Окрестности нашего лицея когда-то были излюбленным местом отдыха писателей, поэтов, художников, композиторов 19 – начала 20 веков. "В Озерках и Шувалове можно найти роскошнейшие и благоустроеннейшие дачи..." - говорилось во многих путеводителях по Петербургу. Среди дачников бывали известные писатели, музыканты, артисты, художники. В разное время на озерковских дачах жили писатель Н. Лесков, этнограф С. Максимов, а на даче композитора Глазунова на берегу 1-го озера очень любил бывать Шаляпин. В начале ХХ века именно в Озерках А. Блок повстречал очаровательную таинственную "Незнакомку". В тех самых Озерках, "с семафором на дальнем берегу", воспетых в его стихах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ой традицией преподавателей-словесников нашего лицея является составление совместно с ребятами маршрутов литературных героев и, конечно, писателей. Шувалово-Озерки уже неплохо исследованы нашими учениками, поэтому наши взоры обратились к другим районам Петербург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й статье я хочу рассказать о культурологических ресурсах Петербургской Коломны, которые помогают моим ученикам осваивать такой сложный предмет, как литература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мна - самый романтический район Санкт-Петербурга, расположенный на 4 островах. Тишина, небольшой объем туристов, сохранившаяся застройка 19 века позволяет совершить увлекательное путешествие и окунуться в историю города. Можно много говорить об известных именах, связанных с Коломной. Родители Пушкина недорого снимали семь комнат в самом конце набережной реки Фонтанки. Пушкин жил здесь с 1817 по 1820 год и посвятил этому месту поэму «Домик в Коломне». Сюда же он поселил своего Евгения из поэмы «Медный всадник». Гоголевский ростовщик, портрет которого приносил всем людям несчастья, жил именно в Коломне, а также здесь находилась тесная каморка Акакия Акакиевича Башмачкина.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олай Васильевич Гоголь жил в доме №4 по Офицерской улице (сейчас это улица Декабристов) с 15 августа 1831 года по май 1832 года. Это доходный дом Брунста. В письме Пушкину от 21 августа 1831 года Гоголь писал: «Дворы домов по Мещанской, по Екатерининскому каналу и еще кое-где, а также и много магазинов были наполнены водою. Я живу на третьем этаже и не боюсь наводнений; а кстати, квартира моя во 2-ой Адмиралтейской части, в Офицерской улице, выходящей на Вознесенский проспект, в доме Брунста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самых ярких литературных мест Коломны является, на мой взгляд, филиала Музея истории Санкт-Петербурга Музей-квартира Александра Блока. С поэтами Серебряного века русской литературы школьники начинают знакомиться уже в среднем звене, и к 9-му классу имеют четкие понятия о данном явлении. Поэтому в 9 классе я привожу ребят в Музей-квартиру легендарного поэта. Традиционно мы посещаем экспозицию "Блок и его окружение". Данная экспозиция построена по принципу открытых фондов, ее основу составляют подлинные предметы из коллекций музея и мемориальные экспонаты из Пушкинского дома. В числе экспонатов - материалы, связанные с родственниками поэта со стороны матери – Бекетовыми, а также родственниками со стороны отца – Блоками. Среди материалов, посвященных друзьям А. А. Блока - Смоленская икона Божьей Матери, литографические портреты писателей, документы, рассказывающие о ближайшем окружении поэта. Дополняют экспозицию фотографии, документы, книги, связанные с именами знаменитых поэтов Серебряного века, судьбы которых в разное время пересекались с судьбой А. А. Блока: Зинаиды Гиппиус, Андрея Белого, Федора Соллогуба, Валерия Брюсова и многих других. Все они бывали в гостях у поэта в этой квартире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а старшеклассникам и Литературная экспозиция, расположенная в квартире на втором этаже, где Блок провел последние полтора года жизни. Она рассказывает о жизни и творчестве поэта. Путь поэта рассматривается в широком контексте литературно-художественной жизни Петербурга рубежа веков. Здесь представлены рукописи, книги, рисунки и личные вещи Блока. В экспозиции особо отмечено место, где находился последний кабинет поэта, в котором он работал в 1920–1921 годах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амым большим открытием для меня, как для педагога было участие в 2015 году моих учащихся в XIV Краеведческой конференции «Коломенские чтения». Ученики 6 класса написали сказку-фэнтези «Коломния», которую и представили на конференции. Много радости и положительных эмоций вызывала у ребят экскурсия по дому поэта. Несомненно, я могу рассчитывать на дальнейшую заинтересованность моих учеников в изучении поэзии Серебряного века и творчества Александра Блока в частност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тайн и секретов хранит Петербургская Коломна. Некоторые из них можно разгадать, посетив лекции-экскурсии из цикла «Прогулки по Коломне», которые проводят сотрудники Музея-квартиры Александра Блока. Несомненно, я, мои коллеги и мои ученики будем с удовольствием посещать данные экскурси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48FAB"/>
      <w:u w:val="non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7:53:00Z</dcterms:created>
  <dc:creator>Юлия</dc:creator>
  <dc:description/>
  <dc:language>en-US</dc:language>
  <cp:lastModifiedBy>Юлия</cp:lastModifiedBy>
  <dcterms:modified xsi:type="dcterms:W3CDTF">2016-11-27T07:53:00Z</dcterms:modified>
  <cp:revision>2</cp:revision>
  <dc:subject/>
  <dc:title/>
</cp:coreProperties>
</file>