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«Колокольчик»» р.п. Сокол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го район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НОД по речевому развитию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одготовительной к школе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 «В гости к крокодилу Гене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 xml:space="preserve">Подготовила и провела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оспитатель Ловырева Т.В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</w:t>
      </w:r>
      <w:r>
        <w:rPr>
          <w:sz w:val="40"/>
          <w:szCs w:val="40"/>
        </w:rPr>
        <w:t xml:space="preserve"> «</w:t>
      </w:r>
      <w:r>
        <w:rPr>
          <w:sz w:val="28"/>
          <w:szCs w:val="28"/>
        </w:rPr>
        <w:t>В гости к крокодилу Гене». Звук Ч. Буква Ч.  Закрепл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Совершенствовать умение проводить звуко - буквенный анализ слов: выделять твёрдые и мягкие согласные в начале слова, давать характеристику каждому звуку в слове (туч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ять: навык чтения (слогов, слов) и письма, деления слов на слоги, выделение ударного слога, состав чисел 7 и 5, составления и решения простых задач на сложение и вычит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лексико - грамматические средства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: определять наличие звука в слове; подбирать слова на зада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авыки сотрудничества, самостоятельности, иници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речь детей, побуждая к ответам на вопросы, высказыванию своего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координацию речи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rPr/>
      </w:pPr>
      <w:r>
        <w:rPr>
          <w:sz w:val="28"/>
          <w:szCs w:val="28"/>
        </w:rPr>
        <w:t>Магнитная доска; картинки: Чебурашка, крокодил Гена, апельсины, чашки с сахаром, буквы «ч», «а», «у», «о» , «т» , «д»; разрезанные сл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омство с буквой и звуком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обобщающих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вершенствование навыка слово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rPr/>
      </w:pPr>
      <w:r>
        <w:rPr>
          <w:b/>
          <w:sz w:val="28"/>
          <w:szCs w:val="28"/>
        </w:rPr>
        <w:t>1. Орг.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к нам пришли сегодня гости давайте поздороваемся с ни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спомним с каким звуком мы познакомились на прошлом занят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произнесем скорогово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ха не скучая, час сидит за чашкой ч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звук встречается чаще всего</w:t>
      </w:r>
    </w:p>
    <w:p>
      <w:pPr>
        <w:pStyle w:val="Normal"/>
        <w:rPr/>
      </w:pPr>
      <w:r>
        <w:rPr>
          <w:sz w:val="28"/>
          <w:szCs w:val="28"/>
        </w:rPr>
        <w:t>- Ребята, вы догадались какой звук мы будем закреплять? Звук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посмотрите кто пришел к нам сегодня в гости (Чебур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ебурашка спешит к Крокодилу Гене на день рождение. Несет ему в подарок чай и интересные задания. Его друг крокодил Гена очень любознательный. Ребята, давайте тоже отправимся с Чебурашкой к Крокодилу Гене. Поможем ему преодолеть все препятствия. Угадайте на чём мы отправимся в п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лестница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по лестнице бежит. (паров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едет, выпускает из- под колёс пар. Ч-Ч-Ч</w:t>
      </w:r>
    </w:p>
    <w:p>
      <w:pPr>
        <w:pStyle w:val="Normal"/>
        <w:rPr/>
      </w:pPr>
      <w:r>
        <w:rPr>
          <w:sz w:val="28"/>
          <w:szCs w:val="28"/>
        </w:rPr>
        <w:t>Садимся на паровоз, он выпускает из- под колёс пар. Ч-Ч-Ч.</w:t>
      </w:r>
    </w:p>
    <w:p>
      <w:pPr>
        <w:pStyle w:val="Normal"/>
        <w:rPr/>
      </w:pPr>
      <w:r>
        <w:rPr>
          <w:sz w:val="28"/>
          <w:szCs w:val="28"/>
        </w:rPr>
        <w:t xml:space="preserve">- Собираясь в поездку мы берем с собой вещи. Как вы думаете что взял с собой Чебурашка?  Внимание! Подсказка он взял только вещи которые начинаются на звук 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мы взяли с собой волшебную корз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а по городу молва,</w:t>
        <w:br/>
        <w:t>Что будто новые слова</w:t>
        <w:br/>
        <w:t>В корзине этой есть.</w:t>
        <w:br/>
        <w:t>Кто их найдёт, тому и честь.</w:t>
      </w:r>
    </w:p>
    <w:p>
      <w:pPr>
        <w:pStyle w:val="Normal"/>
        <w:rPr/>
      </w:pPr>
      <w:r>
        <w:rPr>
          <w:sz w:val="28"/>
          <w:szCs w:val="28"/>
        </w:rPr>
        <w:t>Из моей волшебной корзины вы достаете слоги и составляете из них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он виден поезд вдалеке.</w:t>
        <w:br/>
        <w:t>Он по стальной дороге </w:t>
        <w:br/>
        <w:t>Бежит, как слово по строке</w:t>
        <w:br/>
        <w:t>Разбитое на слог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буду  загадавать загадки а вы  будете делить отгадку на слоги и ставить уда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то это у Галочки?</w:t>
        <w:br/>
        <w:t>Ниточка на палочке.</w:t>
        <w:br/>
        <w:t>Палочка в руке,</w:t>
        <w:br/>
        <w:t>Ниточка в реке</w:t>
      </w:r>
      <w:r>
        <w:rPr>
          <w:b/>
          <w:i/>
          <w:sz w:val="28"/>
          <w:szCs w:val="28"/>
        </w:rPr>
        <w:t>. (Удочка.)</w:t>
      </w:r>
    </w:p>
    <w:p>
      <w:pPr>
        <w:pStyle w:val="Normal"/>
        <w:rPr/>
      </w:pPr>
      <w:r>
        <w:rPr>
          <w:i/>
          <w:sz w:val="28"/>
          <w:szCs w:val="28"/>
        </w:rPr>
        <w:t>За стеклянной дверцей</w:t>
        <w:br/>
        <w:t>Бьется чье-то сердце</w:t>
        <w:br/>
        <w:t>Тик-так, тик-так.</w:t>
        <w:br/>
        <w:t>Тихо так, тихо так</w:t>
      </w:r>
      <w:r>
        <w:rPr>
          <w:b/>
          <w:i/>
          <w:sz w:val="28"/>
          <w:szCs w:val="28"/>
        </w:rPr>
        <w:t>. (Час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ьют его рукой и палкой — Никому его не жалко.</w:t>
        <w:br/>
        <w:t>А за что беднягу бьют?</w:t>
        <w:br/>
        <w:t xml:space="preserve">А за то, что он надут. </w:t>
      </w:r>
      <w:r>
        <w:rPr>
          <w:b/>
          <w:i/>
          <w:sz w:val="28"/>
          <w:szCs w:val="28"/>
        </w:rPr>
        <w:t>(Мяч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витие фонематического восприятия.Упражнение в произношении звука «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ровоз едет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, чу – чу, чу, 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, ча, ча - ча, 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-чи-чи, чи-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ближаемся к 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хорошо нам на этой станции. Давайте поиграем.( Физмину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к-чок-чок, ручки на боч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 и мальч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ют как мяч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ками топоч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 хохоч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очки поднимай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едай и выпрямляй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в стороны, вперё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улачок и на бо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сочки поднимае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ше в путь отправля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ющая станция «Ласковая»</w:t>
      </w:r>
    </w:p>
    <w:p>
      <w:pPr>
        <w:pStyle w:val="Normal"/>
        <w:rPr/>
      </w:pPr>
      <w:r>
        <w:rPr>
          <w:sz w:val="28"/>
          <w:szCs w:val="28"/>
        </w:rPr>
        <w:t>Захотелось ласковых нам слов.</w:t>
        <w:br/>
        <w:t>Кто из звуков нам помочь готов?</w:t>
        <w:br/>
        <w:t>[ч] – он очень мягкий звук,</w:t>
        <w:br/>
        <w:t>Не обойтись, похоже, без его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амый вниматель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тановятся в круг воспитатель по очереди бросает мяч и называет слово, ребенок возвращает мяч и называет это слово ласково. В конце игры исключают лишнее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КА, ЛИСА, КОШКА, СОБАКА, </w:t>
      </w:r>
      <w:r>
        <w:rPr>
          <w:i/>
          <w:sz w:val="28"/>
          <w:szCs w:val="28"/>
        </w:rPr>
        <w:t>ЁЛКА,</w:t>
      </w:r>
      <w:r>
        <w:rPr>
          <w:sz w:val="28"/>
          <w:szCs w:val="28"/>
        </w:rPr>
        <w:t xml:space="preserve"> ЗАЯЦ, ВОЛК, ЛЯГУШКА, ОВЦА, КОЗА, КРОКОДИЛ, ХОМЯК, ПАУК, СИНИЦА, ЖУК, ПОРОСЕНОК, Щ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ы приближаемся к следующей станции «Загадочн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сможет прочитать что здесь написа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790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9680" cy="74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4001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19.45pt;height:44.95pt;mso-wrap-style:none;v-text-anchor:middle;mso-position-vertical:top" type="_x0000_t136">
            <v:path textpathok="t"/>
            <v:textpath on="t" fitshape="t" string="5" style="font-family:&quot;Impact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869315" cy="869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5990" cy="1296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400175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pict>
          <v:shape id="shape_0" fillcolor="white" stroked="t" o:allowincell="f" style="position:absolute;margin-left:0pt;margin-top:-45.05pt;width:19.45pt;height:44.95pt;mso-wrap-style:none;v-text-anchor:middle;mso-position-vertical:top" type="_x0000_t136">
            <v:path textpathok="t"/>
            <v:textpath on="t" fitshape="t" string="2" style="font-family:&quot;Impact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869315" cy="8693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315" cy="8693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pict>
          <v:shape id="shape_0" fillcolor="white" stroked="t" o:allowincell="f" style="position:absolute;margin-left:0pt;margin-top:-45.05pt;width:19.45pt;height:44.95pt;mso-wrap-style:none;v-text-anchor:middle;mso-position-vertical:top" type="_x0000_t136">
            <v:path textpathok="t"/>
            <v:textpath on="t" fitshape="t" string="?" style="font-family:&quot;Impac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и решают задач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й ребята кажется собирается дождь. А откуда берется дождь отгадайте загад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ушистая вата</w:t>
        <w:br/>
        <w:t>Плывет куда-то,</w:t>
        <w:br/>
        <w:t>Чем вата ниже,</w:t>
        <w:br/>
        <w:t xml:space="preserve">Тем дождик ближе. </w:t>
      </w:r>
      <w:r>
        <w:rPr>
          <w:b/>
          <w:i/>
          <w:sz w:val="28"/>
          <w:szCs w:val="28"/>
        </w:rPr>
        <w:t>(Туч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правила ча-ща и фонетический  разбор слова (тучя – ту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заканчивается наше путешествие. Мы приехали к Крокодилу Гене задания которые Чебурашка нес своему другу мы выполнили и сейчас крокодил и Чебурашка будут пить чай.</w:t>
      </w:r>
    </w:p>
    <w:p>
      <w:pPr>
        <w:pStyle w:val="Normal"/>
        <w:rPr/>
      </w:pPr>
      <w:r>
        <w:rPr>
          <w:sz w:val="28"/>
          <w:szCs w:val="28"/>
        </w:rPr>
        <w:t>-Гена любит 5 кусочков сахара а Чебурашка 6 помогите им положить сахар в ч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вам ребята. Вы такие молодцы. Давайте расскажем крокодилу Гене какие трудности нам повстречались на пути. За вашу смелость и находчивость наши герои угощают вас чаем с печеньем. Всем большое спасибо за занят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6:00Z</dcterms:created>
  <dc:creator>ЛЕХА</dc:creator>
  <dc:description/>
  <cp:keywords/>
  <dc:language>en-US</dc:language>
  <cp:lastModifiedBy>ЛЕХА</cp:lastModifiedBy>
  <cp:lastPrinted>2016-02-02T20:22:00Z</cp:lastPrinted>
  <dcterms:modified xsi:type="dcterms:W3CDTF">2016-02-02T16:25:00Z</dcterms:modified>
  <cp:revision>6</cp:revision>
  <dc:subject/>
  <dc:title>Тема «Звук Ч</dc:title>
</cp:coreProperties>
</file>