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годнее театрализованное предст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    детей      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, Баба-яга, Карлсон-взрослы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негурочка,конфетки, 4 снежинки-девоч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узнечик, буратино, Незнайка,собака, осёл, петух,кот, Леопольд, львёнок, чебурашка,3 разбойника-мальчи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д праздник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Танец "три белых коня"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Хоровод   «Снежная песенка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Песня и танец с лентами  «Музыка зимы».(снежинк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Хоровод »Наша ёлк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Танец с бабой-яг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 Хоровод «Метель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 Танец девочек-конфето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 Песня  «В лесу родилась ёлочка»на языке животны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 Песня про волшебни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 Концер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стихи дет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.игра с дедом мороз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.Атракционы со снег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танец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еред началом праздника Карлсон приглашает всех в зал, дети заходят  и танцуют.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танец "три белых коня"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ра, нынче праздник, удивительный и ярк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вогодние подарки Дед Мороз нам принесё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сегодня праздник здесь, будем мы конфеты ес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 поделитесь со мной? потому что я герой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м не нужен хоровод, лишь бы был полон жив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 чё, конфет мне принесл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 милый , что за речи праздник нынче -новый год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ы пришли  отвлечь тебя от обыденных заб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  Время бежит всё вперёд и вперё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т на пороге стоит Новый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аздник пора начинать нам друзь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йте пляшите, скучать ведь нельз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   Пусть этот год будет добрым для все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не смолкает нигде детский сме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люди будут с открытой душ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все придут к нам на праздник больш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   Ах карнавал, удивительный ба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колько друзей ты на праздник собра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все смеются , танцуют, поют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ех чудеса впереди ещё  жду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540"/>
        <w:rPr>
          <w:sz w:val="28"/>
          <w:szCs w:val="28"/>
        </w:rPr>
      </w:pPr>
      <w:r>
        <w:rPr>
          <w:sz w:val="28"/>
          <w:szCs w:val="28"/>
        </w:rPr>
        <w:t>С новым годом, с новым годом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новой радостью для все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усть звенят под этим сводо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сни , музыка и смех!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 Хоровод   «Снежная песенк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й, да молодцы, как весело и светло стало в нашем зале после такой звонкой песни. Наступает Новый год, что он детям принесёт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540"/>
        <w:rPr>
          <w:sz w:val="28"/>
          <w:szCs w:val="28"/>
        </w:rPr>
      </w:pPr>
      <w:r>
        <w:rPr>
          <w:sz w:val="28"/>
          <w:szCs w:val="28"/>
        </w:rPr>
        <w:t>Принесёт снежинки , легкие пушин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нежная метелица из них сплетёт уз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щицу окутывая тай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зима волшебница как будто дирижё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змахнёт своей палочкой хрустальн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540"/>
        <w:rPr>
          <w:sz w:val="28"/>
          <w:szCs w:val="28"/>
        </w:rPr>
      </w:pPr>
      <w:r>
        <w:rPr>
          <w:sz w:val="28"/>
          <w:szCs w:val="28"/>
        </w:rPr>
        <w:t>Сосны оденутся наряднее принцес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ветви примеряя снежный жемчу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казочная музыка зовёт нас в мир чуде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тры что-то ласковое шепчу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Песня и танец с лентами  «Музыка зимы».(снежинк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 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 у меня для вас сюрприз, у меня есть волшебный колокольчик, стоит в него позвонить и в тот же миг на наш праздник соберутся друзья, какой же праздник без друзей?а друзья принесут много конфет.(звонит в колокольчик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олокольчик волшебный мой звони и п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з сказки чудесной друз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ови к нам на праздник скор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од музыку появляется современная баба-яга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к вам приехала на час, привет ,бонжур,хелл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ну скорей любите меня вам крупно повезл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-ка все вместе, уши развесь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учше по-хорошему хлопайте в ладоши 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селее хлопайте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это ещё кто? Дети вы знает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ти: баба-яг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да неужели та самая, которая злая и всё время портит праздник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а когда это было, почти в прошлом веке, в 20 кажись, а сейчас уже 21, я теперь друга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 меня избушка с евроремонтом, видик, телефон сотовы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приехала я на сверхскоростной ступе. «Мицу    убийся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зывается.  И совсем не для того приехала чтоб вам праздник портить, а привезла вам телеграммы, только они без подписи, ребята сами должны отгадать от кого они(раздаёт ведущей и Карлсону по телеграмм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(читае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ы желаем без помехи грызть вам целый год орех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ыгать и играть в горелки с новым годом ваши….(белк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не знаю в ёлке толку, это дерево для волк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то за дерево скажите всё подробно изложи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уйте просто: Нил С новым годом…(крокодил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зял билет на самолёт вместе встретим новый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то честно всё всерьёз скоро буду…(дед мороз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ез меня там не скучайте песню дружно запевайт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бята а давайте для дедушки мороза споём песню «Наша ёлка» дедушке морозу она понрави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я сейчас свяжусь с дедом морозом по сотовому телефону пусть услышит как вы поёте, алло, дед мороз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онограмма:   дед мороз слуш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  не отключай телефон прижми к уху и слушай сейчас они петь буду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Хоровод »Наша ёлк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онограмма: ну порадовали дедушку спасибо, уже вылетаю, вот только подарков соберу побольше и к вам, ждите скоро бу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 молодец баба-яга, добрые вести нам принесла, беру свои слова обратно,ты действительно изменилась в лучшую сторон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собиралась то как , а наряжалась как макияж навела, причесончик сварганила, юбочку коротеньку одела, чтобы танцы современные танцевать удобно был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ах, да ты ещё и танцевать можеш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 ещё как, только чур у меня уговор танцуем вместе, танец этот непростой, очень современный просто обалденны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Танец с бабой-яг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если б я бы стала ёлко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х,уморилась,ой не могу , не могу поднять ног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Не ногу а ног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 Всё равно не мог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рлсон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ы бабуля отдохни, а мы с ребятами пока поигра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ть у меня игра для вас я начну её сейча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начну вы продолжайте дружно хором отвечайт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селится весь народ это праздник…..новый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 него румяный нос сам он бородатый кто же это?.......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! Правильно ребя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дворе мороз крепчает нос румянит щёки жжё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мы с вами здесь встречаем развесёлый ….новый г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а наши дети знают об этом много стих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540"/>
        <w:rPr>
          <w:sz w:val="28"/>
          <w:szCs w:val="28"/>
        </w:rPr>
      </w:pPr>
      <w:r>
        <w:rPr>
          <w:sz w:val="28"/>
          <w:szCs w:val="28"/>
        </w:rPr>
        <w:t>старый год кончается хороший новый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 будем мы печалиться ведь новый к нам идё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540"/>
        <w:rPr>
          <w:sz w:val="28"/>
          <w:szCs w:val="28"/>
        </w:rPr>
      </w:pPr>
      <w:r>
        <w:rPr>
          <w:sz w:val="28"/>
          <w:szCs w:val="28"/>
        </w:rPr>
        <w:t>его мы встретим пением на сотни голос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ждем мы с нетерпением весёлый бой час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много много лет подряд песня радует ребя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ши мамы наши папы бабушки и дедуш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дили тоже хоровод возле ёлки в новый г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а наш хоровод называется метел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. Хоровод «Метель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баба-яга ты колдовать не разучилас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колдуй мне гору печенья, много банок варенья, мешок шоколадных конфет, 2000тортов и одну свечк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 ишь чего захотел, да это самое простое волшебство, этому никто не удивится, я сейчас вам такое покажу конфеты у меня танцевать на ёлке буду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а мы проверим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7.  Танец девочек-конфеток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осле танца карлсон бежит за конфетками и падае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да разве это колдовство, покажи нам настоящее чудо с превращения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 :да пожалуйста,вот какой следующий год будет, 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ти:бык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аба-яга: идет бычок  качается вздыхает на ход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 досточка кончается сейчас я упаду ,ду,ду,ду,ду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од музыку появляется бычок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А  почему он такой маленький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 ведь год быка только начинается,  зато он может  петь красивую песенк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ычок: му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аба-яг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давайте на его языке споём песенку про ёлочку, ему будет приятно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8. Песня  «В лесу родилась ёлочка»на языке животны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мне пора, да и бычка надо на травку отвести чтобы покушал да вырос поскорее.(баба-яга и бычок уходят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да она настоящая волшебниц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  а наши дети знают песню о волшебниках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ешь послушать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9. Песня про волшебни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од музыку выходит Дед мороз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ышу, слышу про меня поё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йте- ка ребята и меня в свой хоров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румяный бородатый к вам пришёл на новый г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чень весело сегодня песня дружная ле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Шумный праздник новогодний зажигай свои огн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ёлка зажигаетс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сегодня весел тоже и с ребятами друж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икого не заморожу, никого не простуж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Снегурка ,все дети дружат со м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люблю мороз и ветер и метелицу зим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сех зверей в лесу я знаю дружбу с ними завож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вонко песни распеваю и легко скольжу по ль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д мороз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радовали вы меня ребятки , так звонко пели мои касаткиа теперь загадаю я вам загадк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то повесил на карниз все сосульки сверху вниз?(дед мороз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то друзья с большим трудом спрятал реки подо льдом?(Д.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негурочк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чательный художник у окошка побыва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гадайте -ка ребята кто окно разрисовал?(дед мороз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Молодцы всё отгадал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А вот ты дедушка мороз отгадаешь наши загадки, только они не простые а музыкальные, посмотрим сумеешь ли ты отгадать кто пришёл к нам на ёлку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.   Концер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песенка бременских музыкант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песенка кота Леополь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песенка разбойни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песенка Винни-пуха  и Пятач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песенка Чебураш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песека львён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песенка Кузнечик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песенка Бурати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 Мороз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у ладно, постарались от души, согласен, загадки вы здорово загадываете,а стихи знаете? Я хочу вас послушать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1.  Стихи дет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е мороз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посмотрим, кто самый ловкий кто сумеет  пройти под посохом и не дотронется до него, а посох я буду то опускать , то поднимать, готовы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2.   Игра « Пройди под посохом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ушка мороз, а ты не знаешь, куда наш снег подевался, вроде было немного ,лежал, лежал и куда-то исче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точно, а я думаю, почему мне так жарко и так тяжело , но я точно помню, что посылал вам много снега ,вместе с телеграмма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 не передала вам, что-л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й , зря мы подумали ,что она исправилась и стала доброй телеграммы то она отдала а про снег ни слова не сказал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кой же это новый год без снега? Сейчас пойду и спрошу у неё куда она его дел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подходит к избушке бабы яг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 тук-тук-тук! Баба-яга, можно вас на минуточку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выходит из дверей баба-яга и принюхивается по-собачьи, подходит к избушк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аба-яг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чего это русским духом пахнет? А ну вылазь чего затаился, я тут думаю, гадаю чем бы мне полакомиться, а обед сам пришё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 ты же сказала что ты подобрела, забыла что-л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 запамятовала, извини, проход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ядь откушай молодец лягушачий холоде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хомор варёный вот и с поганками компо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ты что отравить меня хочешь, а я вот как плечиком двину да поднатужусь малость всю твою избушку на брёвнышки раскидаю, отвечай , зачем снег в мешок сгреб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 обижают старушку, ой ломают избушку, ой лишают жилплощади, а я только евроремонт сделала.да я тебя сейчас в лягушку превращу, я..я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 ну-ка яга явись-ка сюда, с ветром прилети, да ответ держ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баба-яга задом пятится  к деду мороз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аба-яг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й прости меня дед мороз , не виноватая я, это всё змей Горыныч, у, нехороший, это он меня с пути истинного сби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оворит спрячь снег, да спрячь снег, чтобы бычок травку ел и быстрее вырос и мы его бы быстрее …..ой….чуть не проболталас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д мороз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 как тебе не стыдно, разве ты не знаешь, что вырастет он только к концу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ы хотела съесть бычка….., но есть друзей нельзя, тебе должно быть стыдно баба-яг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 простите меня, отдаю вам ваш снег, но сначала давайте поиграем с ним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3.   Аттракционы со снего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найти снежки с закрытыми глаз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сдуть со стола снежинки.  кто больш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есёлые эстафет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езда на санк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ходьба на лыж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гра со снежками. «Снежк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 как хорошо на морозном воздухе, поиграли от души, теперь мне хочется поплясать, ножки поразмять, парами становись скорей, будем греться и танцева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   Танец……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лсо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снями и за танцами мы забыли про подар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ительно ,дедушка мороз, дети ждут когда ты исполнишь их пожел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 меня есть пожелание, я хочу стать девой чистой красот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держи зеркальце волшебное, как в него посмотришь, удивишься, в нём неотразима будешь и про старость ты позабудеш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аба-яг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х до чего же хороша, супер девица краса, растопили вы моё сердце,сейчас бычка принесу .(убегает за бычко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д мороз: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 тебе Карлсон  вот большая конфета, и баночка с вареньем,  угощайся на здоровь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аба-яга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 вот и  ваш бычок, пусть у вас растёт  в саду, а то Горыныч его  слоп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д мороз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-ка символ года вот тебе травка ,ешь и  расти 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нам подарочки подар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раздача подарков под весёлую музыку 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27:00Z</dcterms:created>
  <dc:creator>Admin</dc:creator>
  <dc:description/>
  <dc:language>en-US</dc:language>
  <cp:lastModifiedBy>Admin</cp:lastModifiedBy>
  <dcterms:modified xsi:type="dcterms:W3CDTF">2016-11-27T16:27:00Z</dcterms:modified>
  <cp:revision>2</cp:revision>
  <dc:subject/>
  <dc:title/>
</cp:coreProperties>
</file>