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0"/>
        <w:rPr/>
      </w:pPr>
      <w:r>
        <w:rPr/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sz w:val="28"/>
          <w:szCs w:val="28"/>
        </w:rPr>
        <w:t>О детстве</w:t>
      </w:r>
    </w:p>
    <w:p>
      <w:pPr>
        <w:pStyle w:val="TextBody"/>
        <w:widowControl/>
        <w:spacing w:before="0" w:after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Arial"/>
          <w:color w:val="000000"/>
          <w:sz w:val="28"/>
          <w:szCs w:val="28"/>
        </w:rPr>
        <w:t>Оглядываясь назад, в детство, вспоминаем, как правило, только самое лучшее! В глубине души каждого человека живет теплое детское воспоминание, греющее его. Наверное, такие воспоминания и дают нам силу, положительную энергию, заряд бодрости. Нам есть что вспомнить....</w:t>
      </w:r>
    </w:p>
    <w:p>
      <w:pPr>
        <w:pStyle w:val="TextBody"/>
        <w:widowControl/>
        <w:spacing w:before="0" w:after="0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С каким удовольствием мы играли в «Море волнуется раз, море волнуется два», а как любили прыгать через резиночку?  А лото с бочонками? А игра в казаки-разбойники? Да и сладости были замечательные! Чего стоил только леденец «Петушок» на палочке? Пирожные = корзиночки в школьной столовой и молоко в маленьких треугольных пакетиках… А горячий бублик из хлебной? Торт «Птичье молоко»! А мороженое «Лакомка» ... Помним песни задорные, звучащие по радио и телевизору: «</w:t>
      </w:r>
      <w:r>
        <w:rPr>
          <w:color w:val="000000"/>
          <w:sz w:val="28"/>
        </w:rPr>
        <w:t>2х2=4», «Чунга-Чанга», «Вместе весело шагать», «Крылатые качели». С какой радостью мы их напевали!</w:t>
      </w:r>
    </w:p>
    <w:p>
      <w:pPr>
        <w:pStyle w:val="TextBody"/>
        <w:widowControl/>
        <w:spacing w:before="0" w:after="0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Спросив любого взрослого сегодня, можно услышать в ответ: «Детство.... Дааа, детство — это радость, беззаботность. Это мама и папа рядом, такие молодые и сильные ещё. Это игры, это цирк, любимые фильмы в кинотеатре! Это любимые книги Пушкина, Гайдара, Чехова, Грина... Это демонстрации и парады праздничные. Вот что такое детство!»</w:t>
      </w:r>
    </w:p>
    <w:p>
      <w:pPr>
        <w:pStyle w:val="TextBody"/>
        <w:widowControl/>
        <w:spacing w:before="0" w:after="0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А с чем ассоциируется детство у ребят сейчас? Наши второклассники ответили: 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Детство — это радость, подарки, приятные моменты, отдых, веселье, игры.  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 Это моя любимая собачка...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 Это когда не надо работать, а можно играть.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Много смешных событий... Это когда весело!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Это много фантазий. Ещё игры с братом.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Это игры быстрые на планшете и компьютере, если мама разрешит.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Больше всего люблю тортики и суши ещё!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В детстве не думаешь о деньгах. Они есть, и все. Родители думают, а ты играешь просто.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Это время, когда мы не работаем, а родители дарят много подарков!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Это мир радости и эмоций, это хорошая пора!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В детстве ты ни за что не отвечаешь, играешь и веселишься.</w:t>
      </w:r>
    </w:p>
    <w:p>
      <w:pPr>
        <w:pStyle w:val="TextBody"/>
        <w:widowControl/>
        <w:spacing w:before="0" w:after="0"/>
        <w:rPr/>
      </w:pPr>
      <w:r>
        <w:rPr>
          <w:color w:val="000000"/>
          <w:sz w:val="28"/>
        </w:rPr>
        <w:t>Действительно, детство – это пора беззаботности и радости.</w:t>
      </w:r>
    </w:p>
    <w:p>
      <w:pPr>
        <w:pStyle w:val="TextBody"/>
        <w:widowControl/>
        <w:spacing w:before="0" w:after="0"/>
        <w:rPr/>
      </w:pPr>
      <w:r>
        <w:rPr>
          <w:color w:val="000000"/>
          <w:sz w:val="28"/>
        </w:rPr>
        <w:t>На вопрос «Что-то неприятное есть у вас в детском возрасте?» ребята ответили откровенно.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Да, плохо, когда дома все говорят, что ты маленький и не слушают меня.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Часто не получается что-то, если делаю. Не научилась...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Самое ужасное — это рисовая каша!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Мне постоянно указывают, как надо вести себя.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Самое неприятное: рано вставать утром и рано спать ложиться.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Когда родители ругают.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Это когда природу загрязняют. Животный мир задыхается!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 Мне не нравится, когда на меня кричат, отбирают сразу телефон.</w:t>
      </w:r>
      <w:r>
        <w:rPr>
          <w:rFonts w:eastAsia="Times New Roman" w:cs="Times New Roman"/>
          <w:color w:val="000000"/>
          <w:sz w:val="28"/>
        </w:rPr>
        <w:t xml:space="preserve">  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color w:val="000000"/>
          <w:sz w:val="28"/>
        </w:rPr>
        <w:t xml:space="preserve"> … </w:t>
      </w:r>
      <w:r>
        <w:rPr>
          <w:color w:val="000000"/>
          <w:sz w:val="28"/>
        </w:rPr>
        <w:t>Сколько бы нам ни было лет, где бы мы ни родились и куда бы ни забросила нас судьба, наши светлые детские воспоминания будут с нами.</w:t>
      </w:r>
    </w:p>
    <w:p>
      <w:pPr>
        <w:pStyle w:val="TextBody"/>
        <w:widowControl/>
        <w:spacing w:before="0" w:after="0"/>
        <w:rPr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                                       </w:t>
      </w:r>
      <w:r>
        <w:rPr>
          <w:color w:val="000000"/>
          <w:sz w:val="28"/>
        </w:rPr>
        <w:t>Учитель Гимназии №63 Корниевская Р.Р.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3:30:00Z</dcterms:created>
  <dc:creator/>
  <dc:description/>
  <cp:keywords/>
  <dc:language>en-US</dc:language>
  <cp:lastModifiedBy>РЕНАТА</cp:lastModifiedBy>
  <dcterms:modified xsi:type="dcterms:W3CDTF">2016-11-27T10:15:00Z</dcterms:modified>
  <cp:revision>3</cp:revision>
  <dc:subject/>
  <dc:title/>
</cp:coreProperties>
</file>