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Русский язык 1 – Б класс Учитель: Исмаилова Э.Р.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ема урока: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Буквы е, ё, ю, я и их функции в слове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Цель   урока: </w:t>
      </w:r>
      <w:r>
        <w:rPr>
          <w:color w:val="FF0000"/>
          <w:sz w:val="28"/>
          <w:szCs w:val="28"/>
        </w:rPr>
        <w:t xml:space="preserve"> Отрабатывать умение учащихся дифференцировать функции букв Е, Ё, Ю, Я в разных позициях в слове;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азвивать память, внимание, логику мышления, устную речь на каждом этапе урока; воспитывать у детей интерес и любовь к русскому языку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Задачи: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-добиться усвоения темы «Гласные звуки. Буквы, обозначающие гласные звуки. Буквы е, ё, ю, я и их функции в слове»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развивать речь, аналитическое и образное мышление, умение выделять главное, обобщать, развивать фантазию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воспитывать ответственность, добросовестное отношение к выполняемой работе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активизировать творческие способности учащихся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Оборудование  к  уроку: карточки с буквами,  опорные  таблицы по  теме.</w:t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7"/>
        <w:gridCol w:w="7903"/>
        <w:gridCol w:w="439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20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 момент.  Эмоциональный  настрой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Добрый день! - тебе сказал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Добрый день! - ответил ты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с две ниточки связал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плоты и доброты.</w:t>
            </w:r>
          </w:p>
          <w:p>
            <w:pPr>
              <w:pStyle w:val="Normal"/>
              <w:rPr/>
            </w:pPr>
            <w:r>
              <w:rPr/>
              <w:t xml:space="preserve">Здравствуйте дети, Улыбнитесь друг другу, поприветствуйте наших гостей. Откройте тетради, 2 строчки вниз пропускаем , по - середине запишите число и месяц  ,классная работ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етствие учителя и гостей.</w:t>
            </w:r>
          </w:p>
          <w:p>
            <w:pPr>
              <w:pStyle w:val="Normal"/>
              <w:rPr/>
            </w:pPr>
            <w:r>
              <w:rPr/>
              <w:t>Открывают тетради и записыв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апреля, Классн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тему.</w:t>
            </w:r>
          </w:p>
          <w:p>
            <w:pPr>
              <w:pStyle w:val="Normal"/>
              <w:rPr/>
            </w:pPr>
            <w:r>
              <w:rPr/>
              <w:t>Мотивация учебной деятельности учащихс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 знаний. Постановка пробле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1.Минутка чистописания.</w:t>
              <w:br/>
              <w:t>Какие буквы вы прошли на прошлом уроке?(вспоминаем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85090" distR="85090" simplePos="0" locked="0" layoutInCell="1" allowOverlap="1" relativeHeight="2">
                      <wp:simplePos x="0" y="0"/>
                      <wp:positionH relativeFrom="column">
                        <wp:posOffset>1675130</wp:posOffset>
                      </wp:positionH>
                      <wp:positionV relativeFrom="paragraph">
                        <wp:posOffset>1374775</wp:posOffset>
                      </wp:positionV>
                      <wp:extent cx="5969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1.9pt;margin-top:96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0010" distR="80010" simplePos="0" locked="0" layoutInCell="1" allowOverlap="1" relativeHeight="3">
                      <wp:simplePos x="0" y="0"/>
                      <wp:positionH relativeFrom="column">
                        <wp:posOffset>1844040</wp:posOffset>
                      </wp:positionH>
                      <wp:positionV relativeFrom="paragraph">
                        <wp:posOffset>1374775</wp:posOffset>
                      </wp:positionV>
                      <wp:extent cx="698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2pt;margin-top:96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5565" distR="75565" simplePos="0" locked="0" layoutInCell="1" allowOverlap="1" relativeHeight="4">
                      <wp:simplePos x="0" y="0"/>
                      <wp:positionH relativeFrom="column">
                        <wp:posOffset>2082800</wp:posOffset>
                      </wp:positionH>
                      <wp:positionV relativeFrom="paragraph">
                        <wp:posOffset>1195070</wp:posOffset>
                      </wp:positionV>
                      <wp:extent cx="78740" cy="501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4pt;margin-top:94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675130</wp:posOffset>
                      </wp:positionH>
                      <wp:positionV relativeFrom="paragraph">
                        <wp:posOffset>1374775</wp:posOffset>
                      </wp:positionV>
                      <wp:extent cx="238760" cy="101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9pt;margin-top:96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- внимание , глаза на доску (пишу буквы яеёю на доске в строчку, соединёно)</w:t>
              <w:br/>
              <w:t>-что дальше будем делать? Как вы думаете?</w:t>
              <w:br/>
              <w:t>-а почему это словарные слова?</w:t>
              <w:br/>
              <w:t>(пишу на доске слово Словарь:)</w:t>
              <w:br/>
              <w:t>- а какие словарные слова вы знаете?</w:t>
              <w:br/>
              <w:t>вызываю ребёнка к доске и он вставляет пропущенную орфограмму, ставит ударение (воробей)</w:t>
              <w:br/>
              <w:t>-какие ещё слова? ( ученик ) (ребёнок выходит к доске и записывает это слово)</w:t>
              <w:br/>
              <w:t>-какое ещё слово знаем? (ученица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-с каким словом вы ещё знакомы? (соловей)</w:t>
              <w:br/>
              <w:br/>
              <w:t xml:space="preserve">-итак, открываем учебник, с 61. </w:t>
              <w:br/>
              <w:t>-что первое бросилось в глаза, какое слово?</w:t>
              <w:br/>
              <w:t>-давайте запишем ещё одно новое словарное слово у себя в тетрадках, и поставим ударение, на какой слог падает ударение в этом слове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-и что же нужно поставить в конце предложения?</w:t>
              <w:br/>
              <w:t>-это новое слово вам нужно знать и выучить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-а давайте составим предложение с этим словом, кто может составить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-сколько вы уже знаете словарных слов? Посчитайт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-скажите, сколько букв в алфавите? </w:t>
              <w:br/>
              <w:t>-сколько букв обозначают гласные звуки?</w:t>
              <w:br/>
              <w:t>-сколько букв обозначают согласные звуки?</w:t>
              <w:br/>
              <w:t>-какие буквы не обозначают звука?</w:t>
            </w:r>
            <w:r>
              <w:rPr>
                <w:b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b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аиваются на урок.</w:t>
            </w:r>
          </w:p>
          <w:p>
            <w:pPr>
              <w:pStyle w:val="Normal"/>
              <w:rPr/>
            </w:pPr>
            <w:r>
              <w:rPr/>
              <w:t>Е, Ё, Ю, 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сать словарные слова.</w:t>
            </w:r>
          </w:p>
          <w:p>
            <w:pPr>
              <w:pStyle w:val="Normal"/>
              <w:rPr/>
            </w:pPr>
            <w:r>
              <w:rPr/>
              <w:t>-Потому, что их нельзя проверить.</w:t>
            </w:r>
          </w:p>
          <w:p>
            <w:pPr>
              <w:pStyle w:val="Normal"/>
              <w:rPr/>
            </w:pPr>
            <w:r>
              <w:rPr/>
              <w:t>Дети записывают в тетради слово Словарь:</w:t>
            </w:r>
          </w:p>
          <w:p>
            <w:pPr>
              <w:pStyle w:val="Normal"/>
              <w:rPr/>
            </w:pPr>
            <w:r>
              <w:rPr/>
              <w:t>-Ученик, ученица, собака,сорока,деревня.</w:t>
            </w:r>
          </w:p>
          <w:p>
            <w:pPr>
              <w:pStyle w:val="Normal"/>
              <w:rPr/>
            </w:pPr>
            <w:r>
              <w:rPr/>
              <w:t>-Ударение падает на 3 слог, мы видим сочетание Оро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5715</wp:posOffset>
                      </wp:positionV>
                      <wp:extent cx="23876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2pt;margin-top: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- ударение падает на 3 слог.</w:t>
            </w:r>
          </w:p>
          <w:p>
            <w:pPr>
              <w:pStyle w:val="Normal"/>
              <w:rPr/>
            </w:pPr>
            <w:r>
              <w:rPr/>
              <w:t>-ударение падает на 3 слог.</w:t>
            </w:r>
          </w:p>
          <w:p>
            <w:pPr>
              <w:pStyle w:val="Normal"/>
              <w:rPr/>
            </w:pPr>
            <w:r>
              <w:rPr/>
              <w:t>-ударение падает на 2 сл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ревня (Слайд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дарение падает на 2 с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точ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ридумывают предложение и записывают в тетрадке.</w:t>
            </w:r>
          </w:p>
          <w:p>
            <w:pPr>
              <w:pStyle w:val="Normal"/>
              <w:rPr/>
            </w:pPr>
            <w:r>
              <w:rPr/>
              <w:t>16 словарных слов</w:t>
              <w:br/>
              <w:t>33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Ъ, 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по  теме  уро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мы повторим то, что знаем о гласных звуках и буквах. Вместе постараемся определить признаки гласных звуков, узнаем о функциях букв Ее, Ёё, Юю, Яя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асные тянутся в песенке звонкой,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гут заплакать и закричать,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 темном лесу звать и баюкать,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 не желают шипеть и молчать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состоит только из голос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изнесении гласного звука воздух проходит через рот свободно, без преград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й звук образует слог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|че|ник.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зовите гласные зву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овите буквы для обозначения гласных звуков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жи, чего больше: гласных звуков или букв, которые их обозначают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-Сегодня на уроке мы познакомимся с буквами - «</w:t>
            </w:r>
            <w:r>
              <w:rPr>
                <w:b/>
                <w:i/>
              </w:rPr>
              <w:t>именинницами»,</w:t>
            </w:r>
            <w:r>
              <w:rPr/>
              <w:t xml:space="preserve"> которые имеют </w:t>
            </w:r>
            <w:r>
              <w:rPr>
                <w:b/>
              </w:rPr>
              <w:t xml:space="preserve"> секреты</w:t>
            </w:r>
            <w:r>
              <w:rPr/>
              <w:t xml:space="preserve">. </w:t>
              <w:br/>
              <w:t>Хотите  узнать  эти  секреты? Тогда  будьте  очень  внимательн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вый  секр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  сможете  открыть  прямо  сейчас. Вам  нужно  только  назвать эти  буквы по  именам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 каких же знакомых буквах идет речь?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буду показывать их,  а  вы  хором  называть (показываю  только  строчные  буквы е, ё, ю, я)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олько  звуков  услышали  в  имени  каждой  буквы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от  это  и  есть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вый  секре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азваниях  букв е. ё, ю, я слышится по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а зву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ой первый звук прячется в названиях букв е, ё, ю, я?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Открыть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торой секр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м поможет игра «Превращение слов» 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 должны читать хором слова, появляющиеся на доске. На доске пишу сначала сло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тираю букв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 вместо неё пиш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Дети читают сло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тираю букв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и пишу букв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Читаем хором сло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очитав слово, учащиеся определяют сколько звуков обозначает буква е. Стираю букв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и дети читают сло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обозначает слово ел?                                                            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ой звук обозначает буква е в слове ел?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так, открываем второй секрет: не только в названии букв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звука , но и ….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смотрите как пишутся заглавные буквы Е, Е, Ю, Я. Постарайтесь их запомнить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для чего нам нужны эти заглавные буквы?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авайте вспомним нашу рифмовку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мена, фамилии, клички, города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с заглавной буквы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шутся всегда»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)Третий секр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х букв  я, е, ё, ю заключается в том, что они смягчают предыдущий согласный звук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яду [с’а́ду], сел [с’э́л], осёл [ос’о́л], сюда [с’уда́];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 сейчас поиграем в игру, я вам бросаю мяч, а вы мне называете слово, в которой буква Е, Ё , Ю, Я обозначает 2 зву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4)Выполняем упражнение8 стр 60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жнение 7, стр.6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мотри записи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буквы е, ё, ю, я обозначают в слове слияние двух звуков? А когда один звук? Приведи примеры таких сл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.Тренировка в чтении.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8, стр.60. Прочитайте слов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жите, какую работу в словах выполняют выделенные букв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ать слова, где выделенная буква обозначает гласный звук и указывает на мягкость предшествующего согласного звука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. Ёжик и ёлка похожи? Чем?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 Работа по карточками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ю работы на листочках.</w:t>
              <w:br/>
              <w:t>Выполняем задание на листочках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, о, и, ы, у, э </w:t>
            </w:r>
          </w:p>
          <w:p>
            <w:pPr>
              <w:pStyle w:val="Normal"/>
              <w:rPr/>
            </w:pPr>
            <w:r>
              <w:rPr/>
              <w:t>А, о, и, ы, у, э, е, ё, ю, я</w:t>
            </w:r>
          </w:p>
          <w:p>
            <w:pPr>
              <w:pStyle w:val="Normal"/>
              <w:rPr/>
            </w:pPr>
            <w:r>
              <w:rPr/>
              <w:t>Букв больше, чем зву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 (й, э), Ё (й, о), Ю (й, у), я (й, 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в словах пел, мел, сел – слышим звук </w:t>
            </w:r>
            <w:r>
              <w:rPr>
                <w:b/>
              </w:rPr>
              <w:t>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йствие</w:t>
            </w:r>
          </w:p>
          <w:p>
            <w:pPr>
              <w:pStyle w:val="Normal"/>
              <w:rPr/>
            </w:pPr>
            <w:r>
              <w:rPr/>
              <w:t>( Действие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 В этом слове буква е обозначает не один звук, а два звука </w:t>
            </w:r>
            <w:r>
              <w:rPr>
                <w:b/>
              </w:rPr>
              <w:t>[ й’ э ]</w:t>
            </w:r>
          </w:p>
          <w:p>
            <w:pPr>
              <w:pStyle w:val="Normal"/>
              <w:rPr/>
            </w:pPr>
            <w:r>
              <w:rPr/>
              <w:t>(в словах эта буква может обозначать 2 звук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для записи имен, фамилий, кличек и т.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слов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вижения в соответствии с текст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говорят слов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Ё в начале слова стоит и обозначает два звука. И они оба имеют «иглы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 подписывают свои листочк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 урока подводится с опорой на ключевые слова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авайте еще раз вспомним, в чем секреты букв е, ё, ю, 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ведите примеры.</w:t>
            </w:r>
          </w:p>
          <w:p>
            <w:pPr>
              <w:pStyle w:val="Normal"/>
              <w:rPr/>
            </w:pPr>
            <w:r>
              <w:rPr/>
              <w:t>А когда эти буквы обозначают два звук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едите пример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олодцы! Всем спасибо за старание!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узнал …  </w:t>
            </w:r>
          </w:p>
          <w:p>
            <w:pPr>
              <w:pStyle w:val="Normal"/>
              <w:rPr/>
            </w:pPr>
            <w:r>
              <w:rPr/>
              <w:t xml:space="preserve">Я понял….. </w:t>
            </w:r>
          </w:p>
          <w:p>
            <w:pPr>
              <w:pStyle w:val="Normal"/>
              <w:rPr/>
            </w:pPr>
            <w:r>
              <w:rPr/>
              <w:t xml:space="preserve">Мне интересно …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 хочу узнать ….</w:t>
            </w:r>
          </w:p>
          <w:p>
            <w:pPr>
              <w:pStyle w:val="Normal"/>
              <w:rPr/>
            </w:pPr>
            <w:r>
              <w:rPr/>
              <w:t xml:space="preserve">Если буквы </w:t>
            </w:r>
            <w:r>
              <w:rPr>
                <w:b/>
              </w:rPr>
              <w:t>е, ё, ю, я</w:t>
            </w:r>
            <w:r>
              <w:rPr/>
              <w:t xml:space="preserve"> стоят после согласного, то они обозначают мягкость этого звука и гласный звук.</w:t>
            </w:r>
          </w:p>
          <w:p>
            <w:pPr>
              <w:pStyle w:val="Normal"/>
              <w:rPr/>
            </w:pPr>
            <w:r>
              <w:rPr/>
              <w:t>Лег, печка, мясо, люстра и т.д.</w:t>
            </w:r>
          </w:p>
          <w:p>
            <w:pPr>
              <w:pStyle w:val="Normal"/>
              <w:rPr/>
            </w:pPr>
            <w:r>
              <w:rPr/>
              <w:t>Буквы е, ё, ю, я обозначают два звука, если стоят в начале слова или после гласной.</w:t>
            </w:r>
          </w:p>
          <w:p>
            <w:pPr>
              <w:pStyle w:val="Normal"/>
              <w:rPr/>
            </w:pPr>
            <w:r>
              <w:rPr/>
              <w:t>Маяк, каюта, ю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20" w:right="11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7:50:00Z</dcterms:created>
  <dc:creator>Olga</dc:creator>
  <dc:description/>
  <cp:keywords/>
  <dc:language>en-US</dc:language>
  <cp:lastModifiedBy>Admin</cp:lastModifiedBy>
  <cp:lastPrinted>2015-04-08T20:52:00Z</cp:lastPrinted>
  <dcterms:modified xsi:type="dcterms:W3CDTF">2015-04-08T17:48:00Z</dcterms:modified>
  <cp:revision>3</cp:revision>
  <dc:subject/>
  <dc:title>Конспект урока по русскому языку</dc:title>
</cp:coreProperties>
</file>