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спект урока по физической культуре для 5 "А" класса (по ФГОС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ель физкультуры: Кособрюхова Л.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 10.11.2015го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: баскетбол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 Овладение способами оздоровления и укрепления организма учащихся посредством занятий баскетбол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Знакомство с  правилами игры в баскетбо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 навыков  техники  передачи мяч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своение техники ведение мяча различными способ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Взаимодействовать со сверстниками в процессе игры:  «Защита укрепления»  Игра «Переброска мяче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461"/>
        <w:gridCol w:w="2373"/>
        <w:gridCol w:w="2270"/>
        <w:gridCol w:w="2028"/>
        <w:gridCol w:w="2123"/>
      </w:tblGrid>
      <w:tr>
        <w:trPr>
          <w:trHeight w:val="456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8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Личност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егулятив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Познавательна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</w:t>
            </w:r>
          </w:p>
        </w:tc>
      </w:tr>
      <w:tr>
        <w:trPr>
          <w:trHeight w:val="28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(15минут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ребят с приглашёнными гостями (учащиеся 9 класса в игровой форме баскетболиста - победители дивизионального этапа чемпионата ШБ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 УЗ на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мой и планом урока. Познакомить с историей развития баскетбо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инка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: на носках , на пятках, по сигналу -остановка прыжк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: обычный, по сигналу -  спиной вперёд, передвижения  приставным шагом в стойке баскетболист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ерестроение в 3 шеренги: перестроение в 3 колонны поворотом в движении, поворот налево, размыкание влево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минка баскетболиста на месте. Стретчинг и суставная гимнастика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ет  условия для осознанного включения в учебн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ет гост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ет мотивацию, актуализацию субъектного опы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ует подводящий диалог. Тематическая проверка: основные приёмы игры: с мячом и без мяч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</w:t>
            </w:r>
          </w:p>
          <w:tbl>
            <w:tblPr>
              <w:tblW w:w="3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0"/>
            </w:tblGrid>
            <w:tr>
              <w:trPr>
                <w:trHeight w:val="2100" w:hRule="atLeast"/>
              </w:trPr>
              <w:tc>
                <w:tcPr>
                  <w:tcW w:w="3100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950" w:hRule="atLeast"/>
              </w:trPr>
              <w:tc>
                <w:tcPr>
                  <w:tcW w:w="31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745" w:hRule="atLeast"/>
              </w:trPr>
              <w:tc>
                <w:tcPr>
                  <w:tcW w:w="310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ёт организационные коман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ует к осознанному выполнению размин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у демонстрируют спортсменки, педагог корректирует деятельность учащихс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формирование ценностных ориентиров и смыслов учебной деятельности на основе: развития познавательных интересов , учебных мотивов, формирование мотивов дости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организма к занятиям баскетбол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ценностных ориентиров и смыслов учебной деятельности на основе: развития познавательных интересов , учебных мотивов, формирование мотивов достижения, формирования границ собственного знания и "незнания"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нятие и сохранение учебной задач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нозировани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видеть уровень усвоения знаний, его временных характерист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личение способа и результата действий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нятие и сохранение учебной задач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правила в планировании и контроле способа реше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  строить речевое высказыва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улирование проблемы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ановление причинно-следственных связей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пособов решения проблем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улирование собственного мнени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тегрироваться в группу сверстников и строить продуктивное взаимодействие и сотрудничество со сверстниками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(25 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на 6 встречных колонн: часть шеренги справа от центральной линии смыкается вправо; шеренга, стоящая слева- вле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дачи мяча во встречных колонна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5мин.)                                      - передача мяча двумя руками от груди  в пар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и мяча с ударом о пол в метре от напарн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ять ударов в пол удобной рукой, высокая передача мяч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. Ведение мяча различными способам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(10мин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аскетбольная стойк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е расположение рук при ведении мяч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по прямой ведущей рукой с передачей партнеру из рук в ру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мяча в высокой стойке ведущей рукой с передачей партнеру из рук в ру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мяча «неудобной» рукой с передачей партнеру из рук в ру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Подвижная игра : "Защита укре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(5мин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руг (передача мяча через среднего игрока различными способам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Игра «Переброска мяч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мин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на 6 встречных колон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9"/>
            </w:tblGrid>
            <w:tr>
              <w:trPr>
                <w:trHeight w:val="1330" w:hRule="atLeast"/>
              </w:trPr>
              <w:tc>
                <w:tcPr>
                  <w:tcW w:w="2789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изовывает погружение в проблему.</w:t>
                    <w:br/>
                    <w:t>Организует диалог</w:t>
                    <w:br/>
                    <w:t>с обучающимися,</w:t>
                    <w:br/>
                    <w:t>в ходе которого</w:t>
                    <w:br/>
                    <w:t>конкретизирует задание, фиксирует затруднения во время выполнения передач и ведения мяча.</w:t>
                    <w:br/>
                    <w:t>Побуждает к высказыванию своего мнения.</w:t>
                    <w:br/>
                    <w:t>Актуализирует субъективный  опыт</w:t>
                    <w:br/>
                    <w:t xml:space="preserve">обучающихся.  </w:t>
                    <w:br/>
                    <w:t>Актуализирует (обобщает) изученные способы действий. Мотивирует к учебному действию.</w:t>
                  </w:r>
                </w:p>
              </w:tc>
            </w:tr>
            <w:tr>
              <w:trPr>
                <w:trHeight w:val="1182" w:hRule="atLeast"/>
              </w:trPr>
              <w:tc>
                <w:tcPr>
                  <w:tcW w:w="2789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19" w:hRule="atLeast"/>
              </w:trPr>
              <w:tc>
                <w:tcPr>
                  <w:tcW w:w="2789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77" w:hRule="atLeast"/>
              </w:trPr>
              <w:tc>
                <w:tcPr>
                  <w:tcW w:w="2789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рганизует  проблемное объяснение  задания, соотнесение нового знания с правилом выполнения.</w:t>
                    <w:br/>
                    <w:t>Организует  фиксацию преодоления затруднения</w:t>
                    <w:br/>
                    <w:t>Обеспечивает  восприятие и осмысление задания.</w:t>
                  </w:r>
                </w:p>
              </w:tc>
            </w:tr>
            <w:tr>
              <w:trPr>
                <w:trHeight w:val="1371" w:hRule="atLeast"/>
              </w:trPr>
              <w:tc>
                <w:tcPr>
                  <w:tcW w:w="278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931" w:hRule="atLeast"/>
              </w:trPr>
              <w:tc>
                <w:tcPr>
                  <w:tcW w:w="278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ю наводящих вопросов к учащимся напомнить правила иг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закрепление в памяти обучающихся знаний и способов действий, которые им необходимы на уровне применения в различ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технику освоенных игровых действий и приемов, варьировать её в зависимости от ситуации и условий, возникающих в процессе игров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мотивов достижения целей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адекватной позитивной самооценк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ценностных ориентиров и смыслов учебной деятельности на основе формирования мотивов дости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мотивов достижения целей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утомления организма во время игровой деятельности, использовать игровые действия с баскетбольным мячом для комплексного развития физических способносте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анирование своих действий в соответствии с задачей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правил в контроле способа решения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рекция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несение необходимых корректив в действие после его завершения на основе его оценки и характера сделанных ошибо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ценка правильности выполнения действия на уровне адекватной ретроспективной оценк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- адекватно воспринимать предложение учителя по исправлению ошибок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необходимых корректив в действие после его завершения на основе его оценки и характер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ть познавательную задачу в практическую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ыслительные операции по каждому из разучиваемых элементов баскетб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улирование проблемы, самостоятельное создание способов решения проблемы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деление существенной информаци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разнообразии способов решении задач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ановление причинно-следственных связей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пособов решения проблем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задавать вопросы,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спользование речи для регуляции своих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действий партнёр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тегрироваться в группу сверстников и строить продуктивное взаимодействие и сотрудничество со сверстниками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тегрироваться в группу сверстников и строить продуктивное взаимодействие и сотрудничество со сверстниками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ёт разных мнений и стремление к координации различных позиций в сотрудничестве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3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(5минут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одьба по залу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Анализ выполнения УЗ учащимися, рефлексия, домашнее за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дыхание после иг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степень усвоения учащимися УЗ с помощью цветных карточек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лё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ы старался! Ещё немного и цель будет достигнута! Подумай, что для этого необходимо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ёлт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ы уже много можешь! Вперёд, к своей цели! Подумай, что для этого необходимо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анж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егодня всё получилось! Значит завтра ты сможешь ещё лучше! Подумай, что для этого необходим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м УЗ на дом: основные правила игры в баскетбол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"Я-концепции" и самооценки личност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самоидентификации, адекватной позитивной самооценки, самоуважения и самоприняти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ценностных ориентиров и смыслов учебной деятельности на основе: развития познавательных интересов , учебных мотивов, формирование мотивов достижения, формирования границ собственного знания и "незнания"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сприятие оценки учител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декватная самооцен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ценка правильности выполнения действия на уровне адекватной ретроспективной оценк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своих действий в соответствии с поставленной задачей и условиями её реализаци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роение речевого высказывания в устной форм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ать и выделять необходимую информацию из различных источник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улирование собственного мнения (позиции)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ции других люд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Дата Знак"/>
    <w:qFormat/>
    <w:rPr>
      <w:lang w:val="en-US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tipandauthorlabel">
    <w:name w:val="b-tip-and-author__label"/>
    <w:basedOn w:val="Style13"/>
    <w:qFormat/>
    <w:rPr/>
  </w:style>
  <w:style w:type="character" w:styleId="Bmetalabel">
    <w:name w:val="b-meta__label"/>
    <w:basedOn w:val="Style13"/>
    <w:qFormat/>
    <w:rPr/>
  </w:style>
  <w:style w:type="character" w:styleId="Bmetaskill">
    <w:name w:val="b-meta__skill"/>
    <w:basedOn w:val="Style13"/>
    <w:qFormat/>
    <w:rPr/>
  </w:style>
  <w:style w:type="character" w:styleId="Bmetalevel">
    <w:name w:val="b-meta__level"/>
    <w:basedOn w:val="Style13"/>
    <w:qFormat/>
    <w:rPr/>
  </w:style>
  <w:style w:type="character" w:styleId="Blikeboxtitle">
    <w:name w:val="b-like-box_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ата"/>
    <w:basedOn w:val="Normal"/>
    <w:next w:val="Normal"/>
    <w:qFormat/>
    <w:pPr/>
    <w:rPr>
      <w:rFonts w:cs="Times New Roman"/>
      <w:sz w:val="20"/>
      <w:szCs w:val="20"/>
      <w:lang w:val="en-US"/>
    </w:rPr>
  </w:style>
  <w:style w:type="paragraph" w:styleId="1">
    <w:name w:val="Стиль1"/>
    <w:basedOn w:val="Style16"/>
    <w:qFormat/>
    <w:pPr/>
    <w:rPr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ttributescontent">
    <w:name w:val="b-attributes_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29:00Z</dcterms:created>
  <dc:creator>Таран</dc:creator>
  <dc:description/>
  <cp:keywords/>
  <dc:language>en-US</dc:language>
  <cp:lastModifiedBy>1</cp:lastModifiedBy>
  <cp:lastPrinted>2014-01-30T02:31:00Z</cp:lastPrinted>
  <dcterms:modified xsi:type="dcterms:W3CDTF">2015-11-08T06:38:00Z</dcterms:modified>
  <cp:revision>19</cp:revision>
  <dc:subject/>
  <dc:title>Конспект урока по физической культуре для 5 "Б" класса (по ФГОС)</dc:title>
</cp:coreProperties>
</file>