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ИСТЕРСТВО ОБРАЗОВАНИЯ РОССИЙСКОЙ ФЕДЕРАЦИИ </w:t>
      </w:r>
    </w:p>
    <w:p>
      <w:pPr>
        <w:pStyle w:val="Normal"/>
        <w:jc w:val="center"/>
        <w:rPr/>
      </w:pPr>
      <w:r>
        <w:rPr/>
        <w:t>КОМИТЕТ ПО ОБРАЗОВАНИЮ Г. САРАТОВА</w:t>
      </w:r>
    </w:p>
    <w:p>
      <w:pPr>
        <w:pStyle w:val="Normal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Normal"/>
        <w:jc w:val="center"/>
        <w:rPr/>
      </w:pPr>
      <w:r>
        <w:rPr/>
        <w:t>«МЕДИКО-БИОЛОГИЧЕСКИЙ ЛИЦЕЙ» Г. САРАТОВ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Отечественная война 1812 год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в стихотворении М.Ю. Лермонтова «Бородино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етодическая разработк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рока литературного чте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 класс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ата проведения: 22 января 2009 г.</w:t>
      </w:r>
    </w:p>
    <w:p>
      <w:pPr>
        <w:pStyle w:val="Normal"/>
        <w:jc w:val="right"/>
        <w:rPr/>
      </w:pPr>
      <w:r>
        <w:rPr>
          <w:sz w:val="32"/>
          <w:szCs w:val="32"/>
        </w:rPr>
        <w:t>Учитель: Чудиловская Наталья Вячеславовн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для общеобразовательных школ РФ 1-4 кл. (система развивающего обучения Л.В. Занк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Литературное чтение</w:t>
      </w:r>
      <w:r>
        <w:rPr>
          <w:sz w:val="28"/>
          <w:szCs w:val="28"/>
        </w:rPr>
        <w:t>.  Учебник для 4 класса в 2-х частях. Н. А. Чуракова. Сам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порация «Фёдоров», Издательство «Учебная литература», 2007 г.</w:t>
      </w:r>
    </w:p>
    <w:p>
      <w:pPr>
        <w:pStyle w:val="Normal"/>
        <w:numPr>
          <w:ilvl w:val="0"/>
          <w:numId w:val="1"/>
        </w:numPr>
        <w:ind w:left="737" w:hanging="360"/>
        <w:rPr/>
      </w:pPr>
      <w:r>
        <w:rPr>
          <w:b/>
          <w:sz w:val="28"/>
          <w:szCs w:val="28"/>
        </w:rPr>
        <w:t>Дополнительная литература</w:t>
      </w:r>
      <w:r>
        <w:rPr>
          <w:sz w:val="28"/>
          <w:szCs w:val="28"/>
        </w:rPr>
        <w:t>: Методический комментарий к учебнику «Литературное чтение». Н.А.Чуракова. Самара. Корпорация «Федоров»,     Издательство «Учебная литература», 2007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 урока: изучение нов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 урока: исследование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  <w:tab/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новым поэтическим произведение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, что языком лирики можно говорить и о переживаниях лирического героя, и о высоких патриотических чувства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чувство прекрасного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Отечественная война 1812 года в стихотворении М.Ю. Лермонтова «Бородино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слов для словарной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сторико–этимологический словарь современного русского язык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 для учащихся (карточки №1 и №2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«Литературное чтение», 4 класс, часть 2, Н.А.Чураков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40" w:hanging="180"/>
        <w:jc w:val="both"/>
        <w:rPr/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Патетическая соната» Л.В.Бетховена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                  Битые с достойной русской хватко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больших дорогах иль в глуш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у ломали над загадко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сской неподатливой души…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А народ-то, он себя ведь знае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просили – дал бы он ответ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ть душа своя, непокупна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загадки не было и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. Пальк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 Вслушайтесь в эти замечательные строки нашего земляка- поэта Николая Палькина, а я предлагаю вам рассмотреть картины русской истории и подумать, как связаны между собой эти произведения искусств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каз первых 8 слайдов презент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Какие же предположения у вас возник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ети</w:t>
      </w:r>
      <w:r>
        <w:rPr>
          <w:i/>
          <w:sz w:val="28"/>
          <w:szCs w:val="28"/>
        </w:rPr>
        <w:t>. И в стихотворении и в картинах рассказывается о битвах, сражениях и победах русских солда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Догадались ли вы, о каких сражениях и победах рассказывают иллюстрац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ети.  </w:t>
      </w:r>
      <w:r>
        <w:rPr>
          <w:i/>
          <w:sz w:val="28"/>
          <w:szCs w:val="28"/>
        </w:rPr>
        <w:t>Да. Это война с французами и победа над войском Наполеон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№9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. Что вам уже известно о войне 1812 года и о главном её сражении? </w:t>
      </w:r>
    </w:p>
    <w:p>
      <w:pPr>
        <w:pStyle w:val="Normal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веты детей:  </w:t>
      </w:r>
      <w:r>
        <w:rPr>
          <w:i/>
          <w:sz w:val="28"/>
          <w:szCs w:val="28"/>
        </w:rPr>
        <w:t>Война с французами началась 12 июня 1812 года. Бородинское сражение произошло 26 августа 1812 года под селом Бородино. Русской армией командовал М.И.Кутузов, а французской – Наполеон…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читывание учащимися высказываний очевидцев сражения</w:t>
      </w:r>
    </w:p>
    <w:p>
      <w:pPr>
        <w:pStyle w:val="Normal"/>
        <w:ind w:left="108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з своих сообщений по окр. миру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темы и цели уро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.  Посчитайте, сколько лет прошло после Бородинского сражения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 xml:space="preserve">На экране слайд: «Гроза1812 года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тветы детей</w:t>
      </w:r>
      <w:r>
        <w:rPr>
          <w:i/>
          <w:sz w:val="32"/>
          <w:szCs w:val="32"/>
        </w:rPr>
        <w:t>:         Прошло уже 197 лет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читель: Можете ли вы предположить, о чём сегодня пойдёт речь на уроке?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тветы детей:  </w:t>
      </w:r>
      <w:r>
        <w:rPr>
          <w:i/>
          <w:sz w:val="32"/>
          <w:szCs w:val="32"/>
        </w:rPr>
        <w:t>Мы сегодня узнаем что-то новое о войне 1812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год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- Мы сегодня посмотрим на события 1812 года с другой точки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 xml:space="preserve">зрения - с литературной.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№10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Лермонтов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читель.  Вы абсолютно правы. Сегодня вы не только познакомитесь с произведением М.Ю.Лермонтова «Бородино», но и узнаете много нового об отношении потомков к этому историческому событию Росс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иана подготовила нам небольшое сообщение о М.Ю. Лермонтове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общение учениц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учение нового материала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 Словарная работа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32"/>
          <w:szCs w:val="32"/>
        </w:rPr>
        <w:t>Учитель. На доске, а у вас на столах, дан список слов, которые встретятся в тексте произведения. Прочитайте их. Пользуясь сносками учебника, иллюстрациями и репродукциями картин, Объясните их лексическое значение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Подумайте, в каком словаре можно найти значения таких слов? 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Время работы 2 минуты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работают в группах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чебники, толковые словари)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Ответы детей. ……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. Все ли значения слов удалось найти в толковом словаре? Почему так произошло? 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Я рекомендую вам для работы со словами, вышедшими из употребления, воспользоваться помощью «Историко-этимологического словаря современного русского языка» П.Черных. (Показ словаря и зачитывание пояснения к словам </w:t>
      </w:r>
      <w:r>
        <w:rPr>
          <w:i/>
          <w:sz w:val="32"/>
          <w:szCs w:val="32"/>
        </w:rPr>
        <w:t>картечь и сеча)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ичное знакомство с текстом. Первичная проверка восприятия.</w:t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>
          <w:sz w:val="32"/>
          <w:szCs w:val="32"/>
        </w:rPr>
      </w:pPr>
      <w:r>
        <w:rPr>
          <w:sz w:val="32"/>
          <w:szCs w:val="32"/>
        </w:rPr>
        <w:t>Учитель. (Выразительное чтение стихотворения)</w:t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Какие чувства вы испытали?</w:t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/>
      </w:pPr>
      <w:r>
        <w:rPr>
          <w:sz w:val="32"/>
          <w:szCs w:val="32"/>
        </w:rPr>
        <w:t xml:space="preserve">Ответы детей. </w:t>
      </w:r>
      <w:r>
        <w:rPr>
          <w:i/>
          <w:sz w:val="32"/>
          <w:szCs w:val="32"/>
        </w:rPr>
        <w:t>Гордость за наших предков.</w:t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</w:t>
      </w:r>
      <w:r>
        <w:rPr>
          <w:i/>
          <w:sz w:val="32"/>
          <w:szCs w:val="32"/>
        </w:rPr>
        <w:t>Уважение к подвигу участников битвы.</w:t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</w:t>
      </w:r>
      <w:r>
        <w:rPr>
          <w:i/>
          <w:sz w:val="32"/>
          <w:szCs w:val="32"/>
        </w:rPr>
        <w:t>Желание быть хоть чуть-чуть похожими на них.</w:t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/>
      </w:pPr>
      <w:r>
        <w:rPr>
          <w:sz w:val="32"/>
          <w:szCs w:val="32"/>
        </w:rPr>
        <w:t>Учитель.  Кто участвует в разговоре?</w:t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/>
      </w:pPr>
      <w:r>
        <w:rPr>
          <w:sz w:val="32"/>
          <w:szCs w:val="32"/>
        </w:rPr>
        <w:t xml:space="preserve">Дети:  </w:t>
      </w:r>
      <w:r>
        <w:rPr>
          <w:i/>
          <w:sz w:val="32"/>
          <w:szCs w:val="32"/>
        </w:rPr>
        <w:t>Солдаты. Один старый, другой – молодой.</w:t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>
          <w:sz w:val="32"/>
          <w:szCs w:val="32"/>
        </w:rPr>
      </w:pPr>
      <w:r>
        <w:rPr>
          <w:sz w:val="32"/>
          <w:szCs w:val="32"/>
        </w:rPr>
        <w:t>Учитель. От чьего лица автор ведёт рассказ и почему?</w:t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225" w:hanging="225"/>
        <w:jc w:val="both"/>
        <w:rPr/>
      </w:pPr>
      <w:r>
        <w:rPr>
          <w:sz w:val="32"/>
          <w:szCs w:val="32"/>
        </w:rPr>
        <w:t xml:space="preserve">Дети.  </w:t>
      </w:r>
      <w:r>
        <w:rPr>
          <w:i/>
          <w:sz w:val="32"/>
          <w:szCs w:val="32"/>
        </w:rPr>
        <w:t>От лица старого солдата. Наверно, он был участник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225" w:hanging="225"/>
        <w:jc w:val="both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Бородинского сражения и рассказывает правду о пережитом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25" w:hanging="22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25" w:hanging="22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йд №11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25" w:hanging="22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 костра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25" w:hanging="22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25" w:hanging="225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изминутк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пр. для снятия утомления с мышц туловищ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.п. – стойка, ноги – врозь, руки на поясе. 1- повернуть туловище направо. 2- повернуть туловище налево. Во время поворота ноги остаются неподвижными. Повторить 4-6 раз. Темп средний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25" w:hanging="22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Упр. для снятия утомления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720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1- сложить ладони перед грудью, пальцами вверх, не дышать, сдавить изо всех сил основания ладоней. 2- втянуть живот и подняться вверх, как будто, опираясь на руки, выглядываете из окна. Повторить 3 раз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25" w:hanging="225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25" w:hanging="225"/>
        <w:jc w:val="both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4.3 Самостоятельное чтение стихотворе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25" w:hanging="22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25" w:hanging="225"/>
        <w:jc w:val="both"/>
        <w:rPr>
          <w:sz w:val="32"/>
          <w:szCs w:val="32"/>
        </w:rPr>
      </w:pPr>
      <w:r>
        <w:rPr>
          <w:sz w:val="32"/>
          <w:szCs w:val="32"/>
        </w:rPr>
        <w:t>Учитель. Я предлагаю вам сейчас не просто перечитать стихотворение, а подумать и отметить те слова и выражения, которые помогут ответить на вопросы вашего зада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25" w:hanging="225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дания находятся у вас на столах - на листах №2. Приступайте к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25" w:hanging="22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аботе. Время выполнения – 3 минуты.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25" w:hanging="2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180"/>
        <w:jc w:val="both"/>
        <w:rPr/>
      </w:pPr>
      <w:r>
        <w:rPr>
          <w:b/>
          <w:sz w:val="32"/>
          <w:szCs w:val="32"/>
        </w:rPr>
        <w:t>4.4. Итоги групповой работ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.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А сейчас каждой группе предлагаю озвучить результаты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воей работ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слушиваются ответы на зада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 каждой группы – один представитель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225" w:hanging="0"/>
        <w:jc w:val="both"/>
        <w:rPr/>
      </w:pPr>
      <w:r>
        <w:rPr>
          <w:b/>
          <w:sz w:val="32"/>
          <w:szCs w:val="32"/>
        </w:rPr>
        <w:t>5. Беседа по содержа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22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. Население тех мест, куда подходила наполеоновская армия, уезжало, захватывая с собой всё, что можно было увезти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32"/>
          <w:szCs w:val="32"/>
        </w:rPr>
        <w:t xml:space="preserve">Если невозможно было вывезти из домов, из лавок своё добро, его раздавали. Так, один купец в Смоленске кричал, увидев наших солдат в своей лавке: «Тащи всё, ребята! Не доставайся ничего для волков!» Он сам хватал мешки и выкидывал их улицу: «Решилась Расея! Решилась! Сам запалю!»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«Всё сожгу, чтоб хранцузу не досталось!». – кричал друг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 русская армия продолжала отступать к Москве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 Прочитайте, как говорит об этом М.Ю.Лермонт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ти.     «Мы долго молча отступали…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32"/>
          <w:szCs w:val="32"/>
        </w:rPr>
        <w:t>Учитель.   Попробуйте объяснить причины этого отступ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ти.   …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читель.  Что означает выражение «Собрать силы в кулак»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ти.   …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.  Объединив всё войско, Кутузов выбрал место для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будущего сражения. Ночью французы и наша армия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готовились к бою. Прочитайте, как готовились 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решающему сраж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ти.  «И вот нашли большое поле...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   Целый день шёл бой на подступах к Бородинскому полю,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о перевеса ни на чьей стороне не было. У Наполеона 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апасе была гвардия, самая сильная часть его армии. Н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н берёг её для взятия Москвы. Утром следующего дн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началось сражение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дготовьтесь к выразительному чтению отрывка, 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отором  поэт описывает это сражение. У вас одн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ину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ти.  «Полковник наш рождён был хватом…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32"/>
          <w:szCs w:val="32"/>
        </w:rPr>
        <w:t xml:space="preserve">Учитель. Через несколько дней после сражения под Бородином в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деревне Фили под Москвой собрался военный совет. Что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делать? Биться здесь или отступать из Москвы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спомните из курса «Окружающий мир», какое решение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было принято Кутузовым на военном совете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ти.  …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.  Расскажите, как встретила Москва Наполеон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ти.  …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.  Подробнее узнать о войне 1812 года вы, ребята, можете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з книги С.Алексеева «Птица-слава». А в старших  классах вы познакомитесь с замечательным произведением Л.Н.Толстого «Война и мир». В нём война 1812 года и жизнь России описаны подробно.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мы с вами  продолжим работу над текстом стихотворения М.Ю.Лермонтова «Бородино» на следующем уроке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32"/>
          <w:szCs w:val="32"/>
        </w:rPr>
        <w:t xml:space="preserve">---------------------------------------------------------------------------------------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репление нового материал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читель. Как согласно тексту стихотворения «Бородино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акончилось сражение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ти.  …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.  Как было на самом деле?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ти.  …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Итог урок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.  Что наиболее значимо, по-вашему мнению, в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стихотворении: изображение хода битвы, описания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чувств и мыслей простых солдат, размышление о цен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победы в сражении? Ответ обоснуйте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ти.  …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.   Какова тема стихотворения М.Ю.Лермонтов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«Бородино»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тихотворение «Бородино» получило своё второе рождение во время Великой Отечественной войны. Зимой 1941 года в один из дней боёв на подступах к Москве боец упал в снег и, истекая кровью, крикну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Ребята! Не Москва ль за нами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Умрёмте ж под Москв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32"/>
          <w:szCs w:val="32"/>
        </w:rPr>
        <w:t>- Каково значение этого стихотворения сегодня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sz w:val="32"/>
          <w:szCs w:val="32"/>
        </w:rPr>
        <w:t xml:space="preserve">Дети.  </w:t>
      </w:r>
      <w:r>
        <w:rPr>
          <w:i/>
          <w:sz w:val="32"/>
          <w:szCs w:val="32"/>
        </w:rPr>
        <w:t>Оно учит любить Родину, гордиться её славным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>героическим прошлы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ценки !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 Домашнее зада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читель. Я предлагаю вам выбрать себе домашнее задание (слайд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32"/>
          <w:szCs w:val="32"/>
        </w:rPr>
        <w:t xml:space="preserve">Подготовить </w:t>
      </w:r>
      <w:r>
        <w:rPr>
          <w:sz w:val="32"/>
          <w:szCs w:val="32"/>
          <w:u w:val="single"/>
        </w:rPr>
        <w:t>выразительное чтение</w:t>
      </w:r>
      <w:r>
        <w:rPr>
          <w:sz w:val="32"/>
          <w:szCs w:val="32"/>
        </w:rPr>
        <w:t xml:space="preserve"> понравившегося отрыв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32"/>
          <w:szCs w:val="32"/>
        </w:rPr>
        <w:t xml:space="preserve">Выучить </w:t>
      </w:r>
      <w:r>
        <w:rPr>
          <w:sz w:val="32"/>
          <w:szCs w:val="32"/>
          <w:u w:val="single"/>
        </w:rPr>
        <w:t>наизусть</w:t>
      </w:r>
      <w:r>
        <w:rPr>
          <w:sz w:val="32"/>
          <w:szCs w:val="32"/>
        </w:rPr>
        <w:t xml:space="preserve"> понравившийся отрывок стихотворения.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i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ценз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крытого урока по литературному чтению  в 4 класс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чителя Чудиловской Н.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right"/>
        <w:rPr/>
      </w:pPr>
      <w:r>
        <w:rPr/>
        <w:t xml:space="preserve">Выписка  из протокола </w:t>
      </w:r>
    </w:p>
    <w:p>
      <w:pPr>
        <w:pStyle w:val="TextBody"/>
        <w:jc w:val="right"/>
        <w:rPr/>
      </w:pPr>
      <w:r>
        <w:rPr/>
        <w:t>заседания  методического объединения</w:t>
      </w:r>
    </w:p>
    <w:p>
      <w:pPr>
        <w:pStyle w:val="TextBody"/>
        <w:jc w:val="right"/>
        <w:rPr/>
      </w:pPr>
      <w:r>
        <w:rPr/>
        <w:t xml:space="preserve"> </w:t>
      </w:r>
      <w:r>
        <w:rPr/>
        <w:t xml:space="preserve">учителей начальных классов </w:t>
      </w:r>
    </w:p>
    <w:p>
      <w:pPr>
        <w:pStyle w:val="TextBody"/>
        <w:jc w:val="right"/>
        <w:rPr/>
      </w:pPr>
      <w:r>
        <w:rPr/>
        <w:t xml:space="preserve">от 22 января 2009 г. Протокол №……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Тема урока</w:t>
      </w:r>
      <w:r>
        <w:rPr/>
        <w:t>: Война 1812 года в стихотворении М.Ю.Лермонтова «Бородино».</w:t>
      </w:r>
    </w:p>
    <w:p>
      <w:pPr>
        <w:pStyle w:val="TextBody"/>
        <w:jc w:val="both"/>
        <w:rPr/>
      </w:pPr>
      <w:r>
        <w:rPr>
          <w:b/>
          <w:bCs/>
        </w:rPr>
        <w:t xml:space="preserve">Класс </w:t>
      </w:r>
      <w:r>
        <w:rPr>
          <w:bCs/>
        </w:rPr>
        <w:t xml:space="preserve">- 4-й, </w:t>
      </w:r>
      <w:r>
        <w:rPr/>
        <w:t>22 человека</w:t>
      </w:r>
    </w:p>
    <w:p>
      <w:pPr>
        <w:pStyle w:val="TextBody"/>
        <w:jc w:val="both"/>
        <w:rPr/>
      </w:pPr>
      <w:r>
        <w:rPr>
          <w:b/>
          <w:bCs/>
        </w:rPr>
        <w:t>Дата проведения</w:t>
      </w:r>
      <w:r>
        <w:rPr/>
        <w:t xml:space="preserve"> – 22 января 2009 г.</w:t>
      </w:r>
    </w:p>
    <w:p>
      <w:pPr>
        <w:pStyle w:val="TextBody"/>
        <w:jc w:val="both"/>
        <w:rPr/>
      </w:pPr>
      <w:r>
        <w:rPr>
          <w:b/>
          <w:bCs/>
        </w:rPr>
        <w:t>На уроке присутствовали</w:t>
      </w:r>
      <w:r>
        <w:rPr/>
        <w:t>:</w:t>
      </w:r>
    </w:p>
    <w:p>
      <w:pPr>
        <w:pStyle w:val="TextBody"/>
        <w:jc w:val="both"/>
        <w:rPr/>
      </w:pPr>
      <w:r>
        <w:rPr/>
        <w:t>Директор лицея Сыромолотова Т.Я, зам. директора по НМР Мегалова ИА, психолог Калмыкова Н.Е,  педагоги лицея - 4 человек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В обсуждении открытого урока приняли участие</w:t>
      </w:r>
      <w:r>
        <w:rPr/>
        <w:t xml:space="preserve">: Сыромолотова ТЯ, Мегалова ИА, Афонина ГВ, Курашова МА, Маркушина ТА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jc w:val="both"/>
        <w:rPr/>
      </w:pPr>
      <w:r>
        <w:rPr/>
        <w:t>Обсуждаемый урок Чудиловской Н.В. является практическим воплощением научно-методической темы, над которой работает педагог, а именно: «Воспитание мотивации младшего школьника к обучению, формирование надпредметных компетенций».  Достижению цели урока были посвящены все его этапы: музыкально-поэтическая организация на урок, работа со справочной литературой, биографические справки в исполнении детей, просмотр слайдов, групповая форма работы с текстом над содержанием стихотворения, самостоятельная работа учащихся под руководством педагога, подведение итогов и оценка работы учащихся</w:t>
      </w:r>
    </w:p>
    <w:p>
      <w:pPr>
        <w:pStyle w:val="TextBody"/>
        <w:ind w:firstLine="851"/>
        <w:jc w:val="both"/>
        <w:rPr/>
      </w:pPr>
      <w:r>
        <w:rPr/>
        <w:t>Эффективности урока способствовали удачно выбранные приемы и методы педагогических технологий: здоровьесберегающая, личностно-ориентированная, развивающего обучения, коллективная, исследовательская, групповых технологий, использование ИКТ и   индивидуальный подход. На уроке были использованы  мультимедийная установка, магнитофон и магнитная доска.</w:t>
      </w:r>
    </w:p>
    <w:p>
      <w:pPr>
        <w:pStyle w:val="TextBody"/>
        <w:ind w:firstLine="851"/>
        <w:jc w:val="both"/>
        <w:rPr/>
      </w:pPr>
      <w:r>
        <w:rPr/>
        <w:t xml:space="preserve">Доброжелательная атмосфера урока способствовала  мотивации учащихся и  раскрытию их интеллектуальных способностей. </w:t>
      </w:r>
    </w:p>
    <w:p>
      <w:pPr>
        <w:pStyle w:val="TextBody"/>
        <w:ind w:firstLine="851"/>
        <w:jc w:val="both"/>
        <w:rPr/>
      </w:pPr>
      <w:r>
        <w:rPr/>
        <w:t xml:space="preserve">Учитель планомерно и корректно погружает детей в  особую атмосферу прекрасного, чтобы воспитать у них интеллектуальные способности, нравственные и эстетические чувства, любовь к родному краю.   </w:t>
      </w:r>
    </w:p>
    <w:p>
      <w:pPr>
        <w:pStyle w:val="TextBody"/>
        <w:ind w:firstLine="851"/>
        <w:jc w:val="both"/>
        <w:rPr/>
      </w:pPr>
      <w:r>
        <w:rPr/>
        <w:t xml:space="preserve">Работа учащихся была оценена на  «хорошо» и  «отлично».  </w:t>
      </w:r>
    </w:p>
    <w:p>
      <w:pPr>
        <w:pStyle w:val="TextBody"/>
        <w:ind w:firstLine="851"/>
        <w:jc w:val="both"/>
        <w:rPr/>
      </w:pPr>
      <w:r>
        <w:rPr/>
        <w:t xml:space="preserve">Учитель реализовал поставленные цели. Урок был  и обучающим и нестандартным.  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>Председатель МО учителей начальных классов и воспитателей</w:t>
      </w:r>
    </w:p>
    <w:p>
      <w:pPr>
        <w:pStyle w:val="TextBody"/>
        <w:jc w:val="both"/>
        <w:rPr>
          <w:bCs/>
        </w:rPr>
      </w:pPr>
      <w:r>
        <w:rPr>
          <w:bCs/>
        </w:rPr>
        <w:t>МОУ «Медико-биологический лицей» г. Саратова</w:t>
      </w:r>
    </w:p>
    <w:p>
      <w:pPr>
        <w:pStyle w:val="TextBody"/>
        <w:jc w:val="both"/>
        <w:rPr>
          <w:bCs/>
        </w:rPr>
      </w:pPr>
      <w:r>
        <w:rPr>
          <w:bCs/>
        </w:rPr>
        <w:t>учитель высшей квалификационной категории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чётный работник общего образования РФ                                      М.А. Курашова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ложения. </w:t>
      </w:r>
    </w:p>
    <w:p>
      <w:pPr>
        <w:pStyle w:val="Normal"/>
        <w:ind w:right="371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Лафет</w:t>
      </w:r>
    </w:p>
    <w:p>
      <w:pPr>
        <w:pStyle w:val="Normal"/>
        <w:ind w:right="371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Бивак</w:t>
      </w:r>
    </w:p>
    <w:p>
      <w:pPr>
        <w:pStyle w:val="Normal"/>
        <w:ind w:right="371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ивер</w:t>
      </w:r>
    </w:p>
    <w:p>
      <w:pPr>
        <w:pStyle w:val="Normal"/>
        <w:ind w:right="371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артечь</w:t>
      </w:r>
    </w:p>
    <w:p>
      <w:pPr>
        <w:pStyle w:val="Normal"/>
        <w:ind w:right="371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едут</w:t>
      </w:r>
    </w:p>
    <w:p>
      <w:pPr>
        <w:pStyle w:val="Normal"/>
        <w:ind w:right="371" w:hanging="0"/>
        <w:jc w:val="center"/>
        <w:rPr>
          <w:b/>
          <w:b/>
          <w:sz w:val="144"/>
          <w:szCs w:val="144"/>
        </w:rPr>
      </w:pPr>
      <w:r>
        <w:rPr>
          <w:b/>
          <w:sz w:val="96"/>
          <w:szCs w:val="96"/>
        </w:rPr>
        <w:t>Улан</w:t>
      </w:r>
    </w:p>
    <w:p>
      <w:pPr>
        <w:pStyle w:val="Normal"/>
        <w:ind w:right="371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рагун</w:t>
      </w:r>
    </w:p>
    <w:p>
      <w:pPr>
        <w:pStyle w:val="Normal"/>
        <w:ind w:right="371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Басурман</w:t>
      </w:r>
    </w:p>
    <w:p>
      <w:pPr>
        <w:pStyle w:val="Normal"/>
        <w:jc w:val="center"/>
        <w:rPr>
          <w:sz w:val="96"/>
          <w:szCs w:val="96"/>
        </w:rPr>
      </w:pPr>
      <w:r>
        <w:rPr>
          <w:b/>
          <w:sz w:val="96"/>
          <w:szCs w:val="96"/>
        </w:rPr>
        <w:t>Була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Задание №1.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Найдите слова и выражения, которые помогают передать картину сражения.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Задание №2.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Найдите и подчеркните слова, которые усиливают картину ужаса от происходящего.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Задание №3.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Найдите и подчеркните строки, в которых звучат гордость и торжество.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Задание №4.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одумайте, на сколько частей можно разделить стихотворение?</w:t>
            </w:r>
          </w:p>
          <w:p>
            <w:pPr>
              <w:pStyle w:val="Normal"/>
              <w:jc w:val="both"/>
              <w:rPr/>
            </w:pPr>
            <w:r>
              <w:rPr>
                <w:sz w:val="52"/>
                <w:szCs w:val="52"/>
              </w:rPr>
              <w:t>Ответ обоснуйт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15"/>
        </w:tabs>
        <w:ind w:left="1815" w:hanging="46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27:00Z</dcterms:created>
  <dc:creator>ТЕЩА</dc:creator>
  <dc:description/>
  <cp:keywords/>
  <dc:language>en-US</dc:language>
  <cp:lastModifiedBy>ТЕЩА</cp:lastModifiedBy>
  <dcterms:modified xsi:type="dcterms:W3CDTF">2009-04-06T16:27:00Z</dcterms:modified>
  <cp:revision>2</cp:revision>
  <dc:subject/>
  <dc:title>Открытый урок по литературному чтению</dc:title>
</cp:coreProperties>
</file>