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9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5092"/>
        <w:gridCol w:w="3208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0c35"/>
              <w:spacing w:lineRule="atLeast" w:line="0" w:before="0" w:after="0"/>
              <w:ind w:left="732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Этапы урока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0c35"/>
              <w:spacing w:lineRule="atLeast" w:line="0" w:before="0" w:after="0"/>
              <w:ind w:left="12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0c35"/>
              <w:spacing w:lineRule="atLeast" w:line="0" w:before="0" w:after="0"/>
              <w:ind w:left="68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1.Организационный этап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риветствие.</w:t>
            </w:r>
            <w:r>
              <w:rPr>
                <w:rStyle w:val="C16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5c44"/>
                <w:color w:val="000000"/>
              </w:rPr>
              <w:t>А сейчас проверь, дружок,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Ты готов начать урок?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Все ль на месте,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Все ль в порядке,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Ручка, книжка и тетрадка?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Все ли правильно сидят,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Все ль внимательно глядят?</w:t>
            </w:r>
          </w:p>
          <w:p>
            <w:pPr>
              <w:pStyle w:val="C13"/>
              <w:spacing w:lineRule="atLeast" w:line="0"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дравствуйте ребята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иветствуют учителя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2.Повторение изученного материала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C1"/>
                <w:color w:val="000000"/>
              </w:rPr>
              <w:t> Ребята, какие способы изображения земной поверхности вы знаете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1.</w:t>
            </w:r>
            <w:r>
              <w:rPr>
                <w:rStyle w:val="C5c44"/>
                <w:color w:val="000000"/>
              </w:rPr>
              <w:t>На ноге стоит одной,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Кружит - вертит головой.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Нам показывает страны,</w:t>
            </w:r>
            <w:r>
              <w:rPr>
                <w:color w:val="000000"/>
              </w:rPr>
              <w:br/>
            </w:r>
            <w:r>
              <w:rPr>
                <w:rStyle w:val="C5c44"/>
                <w:color w:val="000000"/>
              </w:rPr>
              <w:t>Реки, горы, океаны (Глобус)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айте определение понятиям: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Что такое глобус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Что такое аэрофотоснимок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Что называется планом местности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Что такое географическая карта</w:t>
            </w:r>
          </w:p>
          <w:p>
            <w:pPr>
              <w:pStyle w:val="C13"/>
              <w:spacing w:lineRule="atLeast" w:line="0"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Оцените  свои знания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вечают на вопросы</w:t>
            </w:r>
          </w:p>
          <w:p>
            <w:pPr>
              <w:pStyle w:val="C10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лобус, географическая карта, аэрофотоснимок, план местности.</w:t>
            </w:r>
          </w:p>
          <w:p>
            <w:pPr>
              <w:pStyle w:val="C10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лобус – объемная модель Земли.</w:t>
            </w:r>
          </w:p>
          <w:p>
            <w:pPr>
              <w:pStyle w:val="C10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Аэрофотоснимки – съемки земной поверхности с летательных аппаратов.</w:t>
            </w:r>
          </w:p>
          <w:p>
            <w:pPr>
              <w:pStyle w:val="C10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лан местности – чертеж,  небольшого участка  поверхности Земли, выполненный с помощью масштаба и условных знаков</w:t>
            </w:r>
          </w:p>
          <w:p>
            <w:pPr>
              <w:pStyle w:val="C10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еографическая карта – плоское уменьшенное изображение земной поверхности с помощью условных знаков</w:t>
            </w:r>
          </w:p>
          <w:p>
            <w:pPr>
              <w:pStyle w:val="C10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Ставят оценки в карту оценки знаний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3.Актуализация знаний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1.Посмотрите на  физический  глобус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5c0"/>
                <w:b/>
                <w:bCs/>
                <w:color w:val="000000"/>
              </w:rPr>
              <w:t>о чем он нам может рассказать?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2. Откройте атлас на стр.6-7</w:t>
            </w:r>
            <w:r>
              <w:rPr>
                <w:rStyle w:val="C15c34"/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3.О чем нам может рассказать карта полушарий?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4.Покажите на карте и глобусе параллели и меридианы.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У кого нет ответа?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- Что вы не смогли сделать? ( не знаем пока, что такое параллели и меридианы)</w:t>
            </w:r>
            <w:r>
              <w:rPr>
                <w:rStyle w:val="C6"/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Style w:val="Appleconvertedspace"/>
                <w:rFonts w:cs="Arial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</w:rPr>
              <w:t>Кто нашел на карте и глобусе параллели и меридианы?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Вы можете доказать, что выполнили задание правильно?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Что вы не можете сделать?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( мы не можем доказать, что выполнили задание правильно, т.е. правильно определили параллели и меридианы)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C1"/>
                <w:color w:val="000000"/>
              </w:rPr>
              <w:t> Какая же тема нашего урока.</w:t>
            </w:r>
          </w:p>
          <w:p>
            <w:pPr>
              <w:pStyle w:val="C22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Тема урока: Параллели и меридианы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лайд1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 какие вопросы мы должны с вами ответить, изучая параллели и меридианы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лайд.2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Что  такое параллели и меридианы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Как они выглядят на  глобусе и картах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Зачем нужны параллели и меридианы на глобусе и карте?</w:t>
            </w:r>
          </w:p>
          <w:p>
            <w:pPr>
              <w:pStyle w:val="C13"/>
              <w:spacing w:lineRule="atLeast" w:line="0"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42"/>
                <w:rFonts w:cs="Arial" w:ascii="Calibri" w:hAnsi="Calibri"/>
                <w:b/>
                <w:bCs/>
                <w:i/>
                <w:i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 форме Земли, о материках, океанах, горах, течениях и тд.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крывают карту полушарий</w:t>
            </w:r>
          </w:p>
          <w:p>
            <w:pPr>
              <w:pStyle w:val="C10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 форме Земли, о материках, океанах, горах, течениях и т .д.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( не знаем пока, что такое параллели и меридианы)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ы не можем доказать, что выполнили задание правильно, т.е. правильно определили параллели и меридианы)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писывают тему урока в тетрадь- Параллели и меридианы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Что  такое параллели и меридианы?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Как они выглядят на глобусе и картах ?</w:t>
            </w:r>
          </w:p>
          <w:p>
            <w:pPr>
              <w:pStyle w:val="C11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3.Зачем нужны параллели и меридианы на глобусе и карте?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4.Изучение нового материала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Что такое параллели? Слайд.3,5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с текстом и  с глобусом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чащиеся разделяются на группы и отвечают на вопросы. Вопросы  в виде таблицы(См. в приложении) Слайд.4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 группа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Что такое меридианы? Слайд 6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Как они выглядят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В какие стороны горизонта направлены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–</w:t>
            </w:r>
            <w:r>
              <w:rPr>
                <w:rStyle w:val="C1"/>
                <w:color w:val="000000"/>
              </w:rPr>
              <w:t>Длина  меридианов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Как называется главный меридиан, на какие полушария он делит земной шар?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 группа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Что такое параллели?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–  </w:t>
            </w:r>
            <w:r>
              <w:rPr>
                <w:rStyle w:val="C1"/>
                <w:color w:val="000000"/>
              </w:rPr>
              <w:t>Как они выглядят на глобусе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Длина  параллелей.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Самая длинная параллель, ее длина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На какие полушария делит Землю экватор?</w:t>
            </w:r>
          </w:p>
          <w:p>
            <w:pPr>
              <w:pStyle w:val="C10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9"/>
                <w:color w:val="000000"/>
              </w:rPr>
              <w:t>-В какие стороны горизонта направлены</w:t>
            </w:r>
          </w:p>
          <w:p>
            <w:pPr>
              <w:pStyle w:val="C22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Ребята, что вы узнали о параллелях? Проверяем, как вы заполнили табл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читель дополняет, задает вопросы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.Параллелями называют линии, условно проведенные по поверхности земли параллельно экватору. Вспоминаем что такое экватор? Показывают на карте и на глобусе. В каждой точке параллель  направлена на восток и на запад. Параллели – окружности, длина которых уменьшается от экватора к полюсам. Вспоминают, что такое полюс? Самая длинная параллель – это экватор.  Длина его 40 000 км. Все параллели представляют собой окружности, длина которых уменьшается от экватора к полюсам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</w:t>
            </w:r>
            <w:r>
              <w:rPr>
                <w:rStyle w:val="C1"/>
                <w:color w:val="000000"/>
              </w:rPr>
              <w:t>: Что вы узнали о меридианах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ридианы. В переводе на русский язык слово «Меридиан» означает «полуденная линия». Её направление совпадает с направлением тени от предметов в полдень. Если идти все время по направлению этой тени. То обязательно придешь к северному полюсу, а в обратную сторону – к Южному.</w:t>
            </w:r>
          </w:p>
          <w:p>
            <w:pPr>
              <w:pStyle w:val="C13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ридианы  – кратчайшие линии, условно проведённые на поверхности земли от одного географического полюса к другому. Все меридианы представляют собой полуокружности, сходятся у полюсов и имеют одинаковую длину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в группах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полнение таблицы (Прил.)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ют с информацией представленной учителем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Работа с текстом и  с глобусом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чебник стр.48-49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Полуокружности, соединяющие Северный и Южный полюсы Земли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Все меридианы представляют собой</w:t>
            </w:r>
            <w:r>
              <w:rPr>
                <w:rStyle w:val="C0"/>
                <w:b/>
                <w:bCs/>
                <w:color w:val="000000"/>
              </w:rPr>
              <w:t>полуокружности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евер-юг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Одинаковая и равна 20005 км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Начальный, Гринвичский, западное и восточное полушарие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Линии,  проведенные параллельно экватору  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Это окружности…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Разная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Экватор,40076км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еверное и южное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пад-восток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Зачитывают данные таблицы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22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Зачитывают данные таблицы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5.Физминутка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5c49"/>
              <w:spacing w:lineRule="atLeast" w:line="0"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 ноге стоит одной,</w:t>
            </w:r>
            <w:r>
              <w:rPr>
                <w:color w:val="000000"/>
              </w:rPr>
              <w:br/>
            </w:r>
            <w:r>
              <w:rPr>
                <w:rStyle w:val="C1"/>
                <w:color w:val="000000"/>
              </w:rPr>
              <w:t>  Крутит-вертит головой.</w:t>
            </w:r>
            <w:r>
              <w:rPr>
                <w:color w:val="000000"/>
              </w:rPr>
              <w:br/>
            </w:r>
            <w:r>
              <w:rPr>
                <w:rStyle w:val="C1"/>
                <w:color w:val="000000"/>
              </w:rPr>
              <w:t>  Нам показывает страны,</w:t>
            </w:r>
            <w:r>
              <w:rPr>
                <w:color w:val="000000"/>
              </w:rPr>
              <w:br/>
            </w:r>
            <w:r>
              <w:rPr>
                <w:rStyle w:val="C1"/>
                <w:color w:val="000000"/>
              </w:rPr>
              <w:t>  Реки, горы, океаны.</w:t>
            </w:r>
            <w:r>
              <w:rPr>
                <w:color w:val="000000"/>
              </w:rPr>
              <w:br/>
            </w:r>
            <w:r>
              <w:rPr>
                <w:rStyle w:val="C1"/>
                <w:color w:val="000000"/>
              </w:rPr>
              <w:t>  Ты как глобус покрутись,</w:t>
            </w:r>
            <w:r>
              <w:rPr>
                <w:color w:val="000000"/>
              </w:rPr>
              <w:br/>
            </w:r>
            <w:r>
              <w:rPr>
                <w:rStyle w:val="C1"/>
                <w:color w:val="000000"/>
              </w:rPr>
              <w:t>А теперь остановись!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узыкальная  «Две руки»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15"/>
                <w:b/>
                <w:bCs/>
                <w:color w:val="000000"/>
              </w:rPr>
              <w:t>6.Изучение нового нового материала</w:t>
            </w:r>
          </w:p>
          <w:p>
            <w:pPr>
              <w:pStyle w:val="C1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(продолжение)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Мои географические исследования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тр.49 учебника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Определите какую форму имеют меридианы на глобусе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Какую форму имеют меридианы на карте полушарий и карте России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Сравните форму экватора на глобусе и картах полушарий и мира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Определите какую форму имеют параллели на глобусе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.Сравните форму параллелей на карте полушарий и на карте России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смотрите как могут изображаются меридианы и параллели на картах выполненных в разных картографических проекциях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C1"/>
                <w:color w:val="000000"/>
              </w:rPr>
              <w:t> Параллели и меридианы проведены через определённое количество градусов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араллели и меридианы составляют градусную сетку карты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с к - картами и  картами атласа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Для чего же нужны параллели и меридианы?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C1"/>
                <w:color w:val="000000"/>
              </w:rPr>
              <w:t>Древнегреческий ученый Эратосфен, живший в 276 -194 гг. до н. э., впервые предложил наносить на изображения земной поверхности условные линии – параллели и меридианы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Определение направлений по меридианам и параллелям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итель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Что нам известно. Какие направления показывают условные линии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 меридианам и параллелям определяются основные и промежуточные стороны горизонта.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Задание 5.тр.стр.25</w:t>
            </w:r>
            <w:r>
              <w:rPr>
                <w:rStyle w:val="C15c45c54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Оцените свою работу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араллели и меридианы нужны для ориентирования, определения  места различных географических объектов на поверхности Земли (определения географических координат)</w:t>
            </w:r>
          </w:p>
          <w:p>
            <w:pPr>
              <w:pStyle w:val="C31c35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А что такое координата?</w:t>
            </w:r>
          </w:p>
          <w:p>
            <w:pPr>
              <w:pStyle w:val="C31c35"/>
              <w:spacing w:lineRule="atLeast" w:line="0"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колько паралеллей и меридианов можно провести через одну точку?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бота с  картами атласа стр.6-7,10-11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 глобусе – дуги равной длины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На карте полушарий меридианы-</w:t>
            </w:r>
            <w:r>
              <w:rPr>
                <w:rStyle w:val="C0"/>
                <w:b/>
                <w:bCs/>
                <w:color w:val="000000"/>
              </w:rPr>
              <w:t>дуги разной длины</w:t>
            </w:r>
            <w:r>
              <w:rPr>
                <w:rStyle w:val="C5"/>
                <w:color w:val="000000"/>
              </w:rPr>
              <w:t>. Средний меридиан – прямая линия, на карте России форм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5c0"/>
                <w:b/>
                <w:bCs/>
                <w:color w:val="000000"/>
              </w:rPr>
              <w:t>лучей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Экватор на глобусе –</w:t>
            </w:r>
            <w:r>
              <w:rPr>
                <w:rStyle w:val="C0"/>
                <w:b/>
                <w:bCs/>
                <w:color w:val="000000"/>
              </w:rPr>
              <w:t>окружность</w:t>
            </w:r>
            <w:r>
              <w:rPr>
                <w:rStyle w:val="C5"/>
                <w:color w:val="000000"/>
              </w:rPr>
              <w:t>. А на карте полушарий  и мира -</w:t>
            </w:r>
            <w:r>
              <w:rPr>
                <w:rStyle w:val="C15c0"/>
                <w:b/>
                <w:bCs/>
                <w:color w:val="000000"/>
              </w:rPr>
              <w:t>прямая линия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 глобусе параллели окружности , а на карте полушарий и карте России -кривые линии-дуги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Электронное приложение к учебнику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Градусная сетка=параллели +меридианы( в тетрадь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К-к стр.4-5 зад.1,атлас стр.6-7,10-11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дписать на к-к  значение  параллелей и меридианов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Для определения направлений, ориентирования. Параллели и меридианы нужны для ориентирования, определения  места различных географических объектов на поверхности Земли (определения географических координат)</w:t>
            </w:r>
          </w:p>
          <w:p>
            <w:pPr>
              <w:pStyle w:val="C22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bCs/>
                <w:color w:val="000000"/>
              </w:rPr>
              <w:t>Учащиеся: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Параллели – запад, восток.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ридианы – север, юг.</w:t>
            </w:r>
          </w:p>
          <w:p>
            <w:pPr>
              <w:pStyle w:val="C31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Выполняют задания в тетради тренажере</w:t>
            </w:r>
            <w:r>
              <w:rPr>
                <w:rStyle w:val="C0"/>
                <w:b/>
                <w:bCs/>
                <w:color w:val="000000"/>
              </w:rPr>
              <w:t> .Задание 5.тр.стр.25</w:t>
            </w:r>
            <w:r>
              <w:rPr>
                <w:rStyle w:val="C15c45c54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C22c35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Заполнение карты оценки знаний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тр.49 учебника читают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ложение точки на плоскости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ис.2.30</w:t>
            </w:r>
          </w:p>
          <w:p>
            <w:pPr>
              <w:pStyle w:val="C13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дин меридиан и одна параллель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7.Обобщение и систематизация знаний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6c5"/>
                <w:color w:val="000000"/>
                <w:shd w:fill="FFFFFF" w:val="clear"/>
              </w:rPr>
              <w:t>Глобус весь пересекают,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Сходятся на полюсах.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Постепенно подвигают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Стрелки на любых часах. </w:t>
            </w:r>
            <w:r>
              <w:rPr>
                <w:color w:val="000000"/>
              </w:rPr>
              <w:br/>
            </w:r>
            <w:r>
              <w:rPr>
                <w:rStyle w:val="C5c36"/>
                <w:color w:val="000000"/>
                <w:shd w:fill="FFFFFF" w:val="clear"/>
              </w:rPr>
              <w:t>Через сушу, океаны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Пролегли(меридианы)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6c5"/>
                <w:color w:val="000000"/>
                <w:shd w:fill="FFFFFF" w:val="clear"/>
              </w:rPr>
              <w:t>Старший среди них - экватор,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И от севера до юга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Эти линии, ребята,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Параллельны все друг другу. </w:t>
            </w:r>
            <w:r>
              <w:rPr>
                <w:color w:val="000000"/>
              </w:rPr>
              <w:br/>
            </w:r>
            <w:r>
              <w:rPr>
                <w:rStyle w:val="C36c5"/>
                <w:color w:val="000000"/>
                <w:shd w:fill="FFFFFF" w:val="clear"/>
              </w:rPr>
              <w:t>Догадаться вы сумели, </w:t>
            </w:r>
            <w:r>
              <w:rPr>
                <w:color w:val="000000"/>
              </w:rPr>
              <w:br/>
            </w:r>
            <w:r>
              <w:rPr>
                <w:rStyle w:val="C1c40"/>
                <w:color w:val="000000"/>
                <w:shd w:fill="FFFFFF" w:val="clear"/>
              </w:rPr>
              <w:t>Что же это?..(параллели) 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6c5"/>
                <w:color w:val="000000"/>
                <w:shd w:fill="FFFFFF" w:val="clear"/>
              </w:rPr>
              <w:t>Слабым ученикам географический диктант, сильным  тест из электронного приложения к учебнику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Географический диктант (краткие ответы на вопросы)</w:t>
            </w:r>
          </w:p>
          <w:p>
            <w:pPr>
              <w:pStyle w:val="Normal"/>
              <w:numPr>
                <w:ilvl w:val="0"/>
                <w:numId w:val="2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олуокружности, соединяющие географические полюса называют ...</w:t>
            </w:r>
          </w:p>
          <w:p>
            <w:pPr>
              <w:pStyle w:val="Normal"/>
              <w:numPr>
                <w:ilvl w:val="0"/>
                <w:numId w:val="2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Линии,  проведенные параллельно экватору называют …</w:t>
            </w:r>
          </w:p>
          <w:p>
            <w:pPr>
              <w:pStyle w:val="Normal"/>
              <w:numPr>
                <w:ilvl w:val="0"/>
                <w:numId w:val="2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счет параллелей ведется от  …</w:t>
            </w:r>
          </w:p>
          <w:p>
            <w:pPr>
              <w:pStyle w:val="Normal"/>
              <w:numPr>
                <w:ilvl w:val="0"/>
                <w:numId w:val="2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счет меридианов ведется от 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араллели и меридианы образуют  …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твечают на вопросы</w:t>
            </w:r>
          </w:p>
          <w:p>
            <w:pPr>
              <w:pStyle w:val="C11"/>
              <w:spacing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ыполняют задания диктанта и теста</w:t>
            </w:r>
          </w:p>
          <w:p>
            <w:pPr>
              <w:pStyle w:val="C13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заимопроверка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5c0"/>
                <w:b/>
                <w:bCs/>
                <w:color w:val="000000"/>
              </w:rPr>
              <w:t>8.Домашнее задание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читель комментирует домашнее задание.</w:t>
            </w:r>
          </w:p>
          <w:p>
            <w:pPr>
              <w:pStyle w:val="C11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чащиеся осознано записывают дом задание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араграф 18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Р. Стр.20 (12-13),стр.24 (3)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-к стр.4-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ест электронное  приложение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сознанно записывают домашнее задание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bookmarkStart w:id="0" w:name="h.gjdgxs"/>
            <w:bookmarkEnd w:id="0"/>
            <w:r>
              <w:rPr>
                <w:rStyle w:val="C15c0"/>
                <w:b/>
                <w:bCs/>
                <w:color w:val="000000"/>
              </w:rPr>
              <w:t>9.Подведение итогов урока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Какие цели мы ставили</w:t>
            </w:r>
          </w:p>
          <w:p>
            <w:pPr>
              <w:pStyle w:val="C11"/>
              <w:spacing w:lineRule="atLeast" w:line="0" w:before="0" w:after="0"/>
              <w:ind w:left="1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Нашли мы ответы на все поставленные вопросы?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ind w:left="68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Учащиеся анализируют и делают выводы, что нового они узнали на уроке, и оценивают свою работу на уроке.</w:t>
            </w:r>
          </w:p>
        </w:tc>
      </w:tr>
    </w:tbl>
    <w:p>
      <w:pPr>
        <w:pStyle w:val="C35"/>
        <w:shd w:fill="FFFFFF" w:val="clear"/>
        <w:spacing w:lineRule="atLeast" w:line="270" w:before="0" w:after="0"/>
        <w:rPr>
          <w:rStyle w:val="C45"/>
          <w:color w:val="000000"/>
          <w:sz w:val="28"/>
          <w:szCs w:val="28"/>
        </w:rPr>
      </w:pPr>
      <w:r>
        <w:rPr/>
      </w:r>
    </w:p>
    <w:p>
      <w:pPr>
        <w:pStyle w:val="C35"/>
        <w:shd w:fill="FFFFFF" w:val="clear"/>
        <w:spacing w:lineRule="atLeast" w:line="270" w:before="0" w:after="0"/>
        <w:rPr>
          <w:rStyle w:val="C45"/>
          <w:color w:val="000000"/>
          <w:sz w:val="28"/>
          <w:szCs w:val="28"/>
        </w:rPr>
      </w:pPr>
      <w:r>
        <w:rPr/>
      </w:r>
    </w:p>
    <w:p>
      <w:pPr>
        <w:pStyle w:val="C35"/>
        <w:shd w:fill="FFFFFF" w:val="clear"/>
        <w:spacing w:lineRule="atLeast" w:line="270" w:before="0" w:after="0"/>
        <w:rPr>
          <w:rStyle w:val="C45"/>
          <w:color w:val="000000"/>
          <w:sz w:val="28"/>
          <w:szCs w:val="28"/>
        </w:rPr>
      </w:pPr>
      <w:r>
        <w:rPr/>
      </w:r>
    </w:p>
    <w:p>
      <w:pPr>
        <w:pStyle w:val="C35"/>
        <w:shd w:fill="FFFFFF" w:val="clear"/>
        <w:spacing w:lineRule="atLeast" w:line="270" w:before="0" w:after="0"/>
        <w:rPr/>
      </w:pPr>
      <w:r>
        <w:rPr>
          <w:rStyle w:val="C45"/>
          <w:rFonts w:cs="Calibri" w:ascii="Calibri" w:hAnsi="Calibri"/>
          <w:color w:val="000000"/>
          <w:sz w:val="22"/>
          <w:szCs w:val="22"/>
        </w:rPr>
        <w:t xml:space="preserve">                   </w:t>
      </w:r>
      <w:bookmarkStart w:id="1" w:name="1"/>
      <w:bookmarkStart w:id="2" w:name="54334261b107c47a9ede9dbdb890d27e6b7ce4e7"/>
      <w:bookmarkEnd w:id="1"/>
      <w:bookmarkEnd w:id="2"/>
    </w:p>
    <w:tbl>
      <w:tblPr>
        <w:tblW w:w="11404" w:type="dxa"/>
        <w:jc w:val="left"/>
        <w:tblInd w:w="-15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059"/>
        <w:gridCol w:w="3249"/>
        <w:gridCol w:w="3201"/>
        <w:gridCol w:w="2895"/>
      </w:tblGrid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опросы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ридианы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опросы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араллели</w:t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Что такое меридианы?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Что такое параллели?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 xml:space="preserve">– </w:t>
            </w:r>
            <w:r>
              <w:rPr>
                <w:rStyle w:val="C1"/>
                <w:color w:val="000000"/>
              </w:rPr>
              <w:t>Как они выглядят на глобусе?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–  </w:t>
            </w:r>
            <w:r>
              <w:rPr>
                <w:rStyle w:val="C1"/>
                <w:color w:val="000000"/>
              </w:rPr>
              <w:t>Как они выглядят на глобусе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 В какие стороны горизонта направлены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39"/>
                <w:color w:val="000000"/>
              </w:rPr>
              <w:t>-В какие стороны горизонта направлены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7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–</w:t>
            </w:r>
            <w:r>
              <w:rPr>
                <w:rStyle w:val="C1"/>
                <w:color w:val="000000"/>
              </w:rPr>
              <w:t>Длина  меридианов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Длина  параллелей.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-Как называется главный меридиан,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амая длинная параллель, ее длина?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На какие полушария он делит земной шар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-На какие полушария делит Землю экватор?</w:t>
            </w:r>
          </w:p>
        </w:tc>
        <w:tc>
          <w:tcPr>
            <w:tcW w:w="289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5c0">
    <w:name w:val="c15 c0"/>
    <w:basedOn w:val="Style14"/>
    <w:qFormat/>
    <w:rPr/>
  </w:style>
  <w:style w:type="character" w:styleId="C5">
    <w:name w:val="c5"/>
    <w:basedOn w:val="Style14"/>
    <w:qFormat/>
    <w:rPr/>
  </w:style>
  <w:style w:type="character" w:styleId="C16">
    <w:name w:val="c16"/>
    <w:basedOn w:val="Style14"/>
    <w:qFormat/>
    <w:rPr/>
  </w:style>
  <w:style w:type="character" w:styleId="C5c44">
    <w:name w:val="c5 c4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c34">
    <w:name w:val="c15 c34"/>
    <w:basedOn w:val="Style14"/>
    <w:qFormat/>
    <w:rPr/>
  </w:style>
  <w:style w:type="character" w:styleId="C6">
    <w:name w:val="c6"/>
    <w:basedOn w:val="Style14"/>
    <w:qFormat/>
    <w:rPr/>
  </w:style>
  <w:style w:type="character" w:styleId="C42">
    <w:name w:val="c42"/>
    <w:basedOn w:val="Style14"/>
    <w:qFormat/>
    <w:rPr/>
  </w:style>
  <w:style w:type="character" w:styleId="C5c39">
    <w:name w:val="c5 c39"/>
    <w:basedOn w:val="Style14"/>
    <w:qFormat/>
    <w:rPr/>
  </w:style>
  <w:style w:type="character" w:styleId="C0c15">
    <w:name w:val="c0 c15"/>
    <w:basedOn w:val="Style14"/>
    <w:qFormat/>
    <w:rPr/>
  </w:style>
  <w:style w:type="character" w:styleId="C15c45c54">
    <w:name w:val="c15 c45 c54"/>
    <w:basedOn w:val="Style14"/>
    <w:qFormat/>
    <w:rPr/>
  </w:style>
  <w:style w:type="character" w:styleId="C36c5">
    <w:name w:val="c36 c5"/>
    <w:basedOn w:val="Style14"/>
    <w:qFormat/>
    <w:rPr/>
  </w:style>
  <w:style w:type="character" w:styleId="C5c36">
    <w:name w:val="c5 c36"/>
    <w:basedOn w:val="Style14"/>
    <w:qFormat/>
    <w:rPr/>
  </w:style>
  <w:style w:type="character" w:styleId="C1c40">
    <w:name w:val="c1 c40"/>
    <w:basedOn w:val="Style14"/>
    <w:qFormat/>
    <w:rPr/>
  </w:style>
  <w:style w:type="character" w:styleId="C51">
    <w:name w:val="c51"/>
    <w:basedOn w:val="Style14"/>
    <w:qFormat/>
    <w:rPr/>
  </w:style>
  <w:style w:type="character" w:styleId="C44">
    <w:name w:val="c44"/>
    <w:basedOn w:val="Style14"/>
    <w:qFormat/>
    <w:rPr/>
  </w:style>
  <w:style w:type="character" w:styleId="C5c41">
    <w:name w:val="c5 c41"/>
    <w:basedOn w:val="Style14"/>
    <w:qFormat/>
    <w:rPr/>
  </w:style>
  <w:style w:type="character" w:styleId="C45">
    <w:name w:val="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0c35">
    <w:name w:val="c50 c35"/>
    <w:basedOn w:val="Normal"/>
    <w:qFormat/>
    <w:pPr>
      <w:spacing w:before="280" w:after="280"/>
    </w:pPr>
    <w:rPr/>
  </w:style>
  <w:style w:type="paragraph" w:styleId="C35c50">
    <w:name w:val="c35 c5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1c35">
    <w:name w:val="c31 c35"/>
    <w:basedOn w:val="Normal"/>
    <w:qFormat/>
    <w:pPr>
      <w:spacing w:before="280" w:after="280"/>
    </w:pPr>
    <w:rPr/>
  </w:style>
  <w:style w:type="paragraph" w:styleId="C22c35">
    <w:name w:val="c22 c35"/>
    <w:basedOn w:val="Normal"/>
    <w:qFormat/>
    <w:pPr>
      <w:spacing w:before="280" w:after="280"/>
    </w:pPr>
    <w:rPr/>
  </w:style>
  <w:style w:type="paragraph" w:styleId="C35c49">
    <w:name w:val="c35 c49"/>
    <w:basedOn w:val="Normal"/>
    <w:qFormat/>
    <w:pPr>
      <w:spacing w:before="280" w:after="280"/>
    </w:pPr>
    <w:rPr/>
  </w:style>
  <w:style w:type="paragraph" w:styleId="C19c35">
    <w:name w:val="c19 c3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00:00Z</dcterms:created>
  <dc:creator>Марина</dc:creator>
  <dc:description/>
  <cp:keywords/>
  <dc:language>en-US</dc:language>
  <cp:lastModifiedBy>Марина</cp:lastModifiedBy>
  <cp:lastPrinted>2016-02-17T21:09:00Z</cp:lastPrinted>
  <dcterms:modified xsi:type="dcterms:W3CDTF">2016-02-17T17:13:00Z</dcterms:modified>
  <cp:revision>3</cp:revision>
  <dc:subject/>
  <dc:title/>
</cp:coreProperties>
</file>