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ий Научный центр Сибирского отделения Российской академии нау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альная общественная организация «Омский совет ректор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мское региональное отделение Всероссийской общественной организ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усское географическое общес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ская областная общественная организ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учное общество учащихся «Поис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КОУ «Гимназия имени Горького А.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en-US"/>
        </w:rPr>
        <w:t>XLV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Межрегиональная научно-практическая конферен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школьников и учащейся молодеж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Тема: «Обычный овощ, а столько полезного и интересног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исследовательск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е направление: биолог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8"/>
        </w:rPr>
        <w:t>Выполнил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Ученица  3 класс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МКОУ «Гимназия имени Горького А.М.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астарнак Анастасия Владимировна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8"/>
        </w:rPr>
        <w:t>Научный руководитель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учитель начальных клас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МКОУ «Гимназия имени Горького А.М.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Денисова Надежда Сергеевна</w:t>
      </w:r>
    </w:p>
    <w:p>
      <w:pPr>
        <w:pStyle w:val="Normal"/>
        <w:spacing w:before="0" w:after="0"/>
        <w:ind w:firstLine="48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48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48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48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48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48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мск – 201</w:t>
      </w:r>
      <w:r>
        <w:rPr>
          <w:rFonts w:cs="Times New Roman" w:ascii="Times New Roman" w:hAnsi="Times New Roman"/>
          <w:szCs w:val="28"/>
          <w:lang w:val="en-US"/>
        </w:rPr>
        <w:t>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8"/>
        <w:spacing w:lineRule="auto" w:line="36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</w:rPr>
        <w:t xml:space="preserve"> …………………………………………………………………3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ьтесь – морковь!………………………………………………….4 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истории………………………………………………………………..6 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ные факты……………………………………………………….7 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……………………………………………………………10</w:t>
      </w:r>
    </w:p>
    <w:p>
      <w:pPr>
        <w:pStyle w:val="Style18"/>
        <w:spacing w:lineRule="auto" w:line="36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13</w:t>
      </w:r>
    </w:p>
    <w:p>
      <w:pPr>
        <w:pStyle w:val="Style18"/>
        <w:spacing w:lineRule="auto" w:line="36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…………………………………..14</w:t>
      </w:r>
    </w:p>
    <w:p>
      <w:pPr>
        <w:pStyle w:val="Style18"/>
        <w:spacing w:lineRule="auto" w:line="360" w:before="0" w:after="0"/>
        <w:ind w:left="928" w:hanging="0"/>
        <w:contextualSpacing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ложение……………………………………………………………..15</w:t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орковь является популярным овощем в нашей местности и               востребована  любой  хозяйкой на кухне. Кроме этого, она - источник витамин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бор этой темы обоснован тем, что в процессе работы над проектом мои одноклассники получили много информации о  полезных свойствах морков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ль исследования: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Cs/>
          <w:iCs/>
          <w:sz w:val="28"/>
          <w:szCs w:val="28"/>
        </w:rPr>
        <w:t>зучить влияние витаминов, содержащихся  в       моркови, на организм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глянуть в историю происхождения морков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ать представление  о  пользе  моркови и содержащихся в ней витамин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знакомиться с применением моркови в народной медици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вести эксперимент, выяснить влияние моркови на детский организ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 исследования: </w:t>
      </w:r>
      <w:r>
        <w:rPr>
          <w:rFonts w:cs="Times New Roman" w:ascii="Times New Roman" w:hAnsi="Times New Roman"/>
          <w:bCs/>
          <w:sz w:val="28"/>
          <w:szCs w:val="28"/>
        </w:rPr>
        <w:t>применение моркови в народной медицине,        кулинарии и в быт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 исследования: </w:t>
      </w:r>
      <w:r>
        <w:rPr>
          <w:rFonts w:cs="Times New Roman" w:ascii="Times New Roman" w:hAnsi="Times New Roman"/>
          <w:bCs/>
          <w:sz w:val="28"/>
          <w:szCs w:val="28"/>
        </w:rPr>
        <w:t>морковь, как культурное растен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ипотез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я предполагаю, что систематическое употребление  моркови в пищу сохраняет и укрепляет здоровь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омьтесь -  морковь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Если царем огорода считается горох, то царевной можно считать        морковь. 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рковь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двулетнее  овощное растение из семейства                сельдерейных (зонтичных). Морковь имеет мощный корень, красного или оранжевого оттенка, ребристый стебель и перисто-рассечённые листья.</w:t>
      </w:r>
      <w:r>
        <w:rPr>
          <w:rFonts w:cs="Times New Roman" w:ascii="Times New Roman" w:hAnsi="Times New Roman"/>
          <w:sz w:val="28"/>
          <w:szCs w:val="28"/>
        </w:rPr>
        <w:t xml:space="preserve">    Цветёт обычно в июне. </w:t>
      </w:r>
      <w:r>
        <w:rPr>
          <w:rFonts w:cs="Times New Roman" w:ascii="Times New Roman" w:hAnsi="Times New Roman"/>
          <w:bCs/>
          <w:sz w:val="28"/>
          <w:szCs w:val="28"/>
        </w:rPr>
        <w:t>Белые мелкие цветки имеют форму сложного        зонти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мена – двусемянки, созревают в август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рковь – кладезь питательных веществ. Морковь на 87 % состоит из   воды. Самую большую ценность моркови представляет каротин, который в организме человека превращается в витамин А, способствующий росту,     поэтому морковь особенно полезна детям. Витамин А необходим  для     нормального зрения, а также поддерживает в хорошем состоянии кожу и       слизистые оболочки. В моркови содержатся фитонциды, поэтому                достаточно пожевать морковку, и количество микробов во рту резко    уменьшится. Ни один другой овощ или фрукт не содержит каротина больше, чем морков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рковь – это универсальный овощ, который является также источником витаминов групп В и С, кальция, пектина. </w:t>
      </w:r>
      <w:r>
        <w:rPr>
          <w:rFonts w:cs="Times New Roman" w:ascii="Times New Roman" w:hAnsi="Times New Roman"/>
          <w:sz w:val="28"/>
          <w:szCs w:val="28"/>
        </w:rPr>
        <w:t xml:space="preserve">Пищевая ценность этого            корнеплода очень велика. Она содержит много витаминов (В1, В2, С, РР и других), минеральных солей, солей калия, сахаров, особенно богата            каротином (в оранжевых в 9 раз больше, чем в желтых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Морковь доступна в течение всего года. Она должна быть гладкой, иметь сочный оранжевый цвет и ровную форму. Нельзя покупать морковь, если на ней трещины, дряблая кожа или зелёные верхушки. Морковь рекомендуется хранить в холодильнике. Морковь, замоченная в воде, теряет свои свойств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Существует несколько сортов моркови:</w:t>
      </w:r>
      <w:r>
        <w:rPr>
          <w:rFonts w:eastAsia="Times New Roman" w:cs="Times New Roman" w:ascii="Times New Roman" w:hAnsi="Times New Roman"/>
          <w:b/>
          <w:bCs/>
          <w:i/>
          <w:iCs/>
          <w:color w:val="00206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Королева осени, Красный         великан,  Шантане, Витаминная, Канада,  Бессерцевинная (Вита-лонга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Морковь  полезн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ля  роста. Она  поддерживает здоровье волос, глаз, кожи, ногтей, почек, сердца, улучшает работу мозга. Морковь помогает    поддерживать в норме иммунитет. </w:t>
      </w:r>
      <w:r>
        <w:rPr>
          <w:rFonts w:cs="Times New Roman" w:ascii="Times New Roman" w:hAnsi="Times New Roman"/>
          <w:sz w:val="28"/>
          <w:szCs w:val="28"/>
        </w:rPr>
        <w:t>Благодаря своей полезности, морковь    используется для лечения различных заболеваний: при авитаминозе, при ожогах, при онкологических заболеваниях, в качестве слабительного. Она полезна при малокровии, болезнях печени, почек, сердечно-сосудистой      системы,  расстройстве зрения, плохом состоянии кожи и слизистых         оболочек, нарушении функций желудочно-кишечного тракта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ак ни     странно, варёная морковь  полезнее сырой.  В варёной моркови полезных веществ в  два раза больше, чем в сырой.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гда вареную морковь подают как часть еды, в которой также присутствуют жиры, организм может усвоить  более половины содержащегося в ней каротина. Обычно принято сначала  порезать морковь, а уже потом кусочками отварить или готовить в пароварке, но в этом случае половина белков и растворимых углеводов будут утрачены. Поэтому более целесообразно готовить морковь целиком, а уже затем       разрезать на кусочк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>Очень полезный морковный сок. Он тонизирует, бодрит, улучшает кровообращение. Сок лучше пить сразу после приготовления в сыром виде. Для этого морковь надо измельчить на терке и отжать сок. Можно его нагреть до 80'С, перелить в чистые банки или бутылки, чуть-чуть не доливая до краев. Банки закатать и простерилизовать при температуре 100 градусов  около 30 мину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Calibri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Так же морковный сок  применяют в народной медицине. При  ангине нужно полоскать горло морковным соком с мёдом. При болезнях горла, кашле  помогает сироп из морковного сока с сахаром. При стоматите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необходим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ласкать соком  рот. Для лечения насморка можно закапывать морковный сок с растительным маслом,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о 1-3 капли.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Но</w:t>
      </w:r>
      <w:r>
        <w:rPr>
          <w:rFonts w:cs="Tahoma" w:ascii="Tahoma" w:hAnsi="Tahoma"/>
          <w:color w:val="72727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м бы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ебным действием не обладал морковный сок</w:t>
      </w:r>
      <w:r>
        <w:rPr>
          <w:rFonts w:cs="Times New Roman" w:ascii="Times New Roman" w:hAnsi="Times New Roman"/>
          <w:color w:val="000000"/>
          <w:sz w:val="28"/>
          <w:szCs w:val="28"/>
        </w:rPr>
        <w:t>, употреблять его нужно осторожно, так как при язве желудка, гастрите с повышенной кислотностью и колите морковный сок пить нельзя, а диабетикам следует пить его        осторожно и понемногу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ие количества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рковного сока</w:t>
      </w:r>
      <w:r>
        <w:rPr>
          <w:rFonts w:cs="Times New Roman" w:ascii="Times New Roman" w:hAnsi="Times New Roman"/>
          <w:color w:val="000000"/>
          <w:sz w:val="28"/>
          <w:szCs w:val="28"/>
        </w:rPr>
        <w:t> могут       привести к сонливости и вялости, вызвать даже головную боль и               температуру, а кожа может пожелтеть. В этом случае нужно прекратит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ить морковный с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вообще, и вернуться к нему тогда, когда нормальное           самочувствие восстановится, но пить его уже в разумных количествах. 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 истори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стория появления моркови очень интересна. Как давно известна людям морковь? На этот вопрос, скорее всего, никто не ответит точно. Но          предположительно моркови не менее 4000 лет. Когда-то морковь была      фиолетовой, белой, жёлтой, малиновой, красной, зелёной и даже чёрной.  Предок  всех сортов моркови - дикорастущая морковь. </w:t>
      </w:r>
      <w:r>
        <w:rPr>
          <w:rFonts w:cs="Times New Roman" w:ascii="Times New Roman" w:hAnsi="Times New Roman"/>
          <w:bCs/>
          <w:sz w:val="28"/>
          <w:szCs w:val="28"/>
        </w:rPr>
        <w:t>Она изначально была фиолетов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7855</wp:posOffset>
            </wp:positionH>
            <wp:positionV relativeFrom="paragraph">
              <wp:posOffset>8890</wp:posOffset>
            </wp:positionV>
            <wp:extent cx="2325370" cy="2044700"/>
            <wp:effectExtent l="0" t="0" r="0" b="0"/>
            <wp:wrapNone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2390</wp:posOffset>
            </wp:positionH>
            <wp:positionV relativeFrom="paragraph">
              <wp:posOffset>25400</wp:posOffset>
            </wp:positionV>
            <wp:extent cx="2535555" cy="2028190"/>
            <wp:effectExtent l="0" t="0" r="0" b="0"/>
            <wp:wrapTight wrapText="bothSides">
              <wp:wrapPolygon edited="0">
                <wp:start x="-54" y="0"/>
                <wp:lineTo x="-54" y="21478"/>
                <wp:lineTo x="21600" y="21478"/>
                <wp:lineTo x="21600" y="0"/>
                <wp:lineTo x="-54" y="0"/>
              </wp:wrapPolygon>
            </wp:wrapTight>
            <wp:docPr id="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читается, что впервые человек ее опробовал благодаря лошади. Лошадь мирно отдыхала и пожевывала непонятное фиолетовое растение, завидев это, древнему человеку стало интересно, и он отобрал корнеплод у животного. А дальше оценил и занялся поисками похожих листьев. Когда нашел, вырыл, и пустил новость в массы. Вот так она и появилас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казывается,  Родиной моркови считаются страны Средиземноморья.  Дикая морковь и сейчас произрастает в районах Средиземноморья, южной части Европы и в Азии. Родина желтых и белых сортов — Средняя Азия, оранжевых — Средиземноморье. В Европе морковь возделывается с древнейших времен, но сеяли ее, в основном,  для лекарственных целей. В    средние века морковь стали выращивать как деликатесный овощ, а с 17 века она широко вошла в культуру — сначала в Испании, Италии, Франции,   Голландии, Англии, а затем в остальных европейских странах. Некоторые учёные называют родиной моркови Голландию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XIV веке морковь впервые появилась на Руси, сначала на юге, затем в более северных районах. Ей приписывали свойство «творить кровь».  В XVI веке ее уже выращивали повсеместно: купеческие и приходно-расходные  монастырские книги свидетельствуют о выращивании и поставках этого овоща к царскому стол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тарину морковь  любили высаживать в междурядьях сада из-за      красивой ботвы.  Позднее она перекочевала на поля и огороды. С тех пор  морковь используется для приготовления различных блюд, салатов, приправ, как в сыром, так и в варёном и сушёном вид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тересные фак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тая над данной темой, я узнала много интересного о моркови.        Оказывается, в некоторых странах устраивают «Морковные фестивали», на которых можно увидеть много интересного. Первый в мире морковный     фестиваль – Carrot Fest – прошёл в Хотвилле, штат Калифорния, в 1948 году. С тех пор этот небольшой американский городок гордо называет себя        мировой морковной столицей. Кроме праздничных мероприятий, создан и        виртуальный музей моркови, в котором собираются интересные факты,      материалы о сортах, о «морковных» городах, где проводятся фестивали. А их, кстати, совсем немного – в Канаде, Израиле, Турции и Латв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6895</wp:posOffset>
            </wp:positionH>
            <wp:positionV relativeFrom="paragraph">
              <wp:posOffset>125095</wp:posOffset>
            </wp:positionV>
            <wp:extent cx="2475865" cy="1804035"/>
            <wp:effectExtent l="0" t="0" r="0" b="0"/>
            <wp:wrapNone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8115</wp:posOffset>
            </wp:positionH>
            <wp:positionV relativeFrom="paragraph">
              <wp:posOffset>97155</wp:posOffset>
            </wp:positionV>
            <wp:extent cx="2438400" cy="1831975"/>
            <wp:effectExtent l="0" t="0" r="0" b="0"/>
            <wp:wrapTight wrapText="bothSides">
              <wp:wrapPolygon edited="0">
                <wp:start x="-68" y="0"/>
                <wp:lineTo x="-68" y="21474"/>
                <wp:lineTo x="21600" y="21474"/>
                <wp:lineTo x="21600" y="0"/>
                <wp:lineTo x="-68" y="0"/>
              </wp:wrapPolygon>
            </wp:wrapTight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10560</wp:posOffset>
            </wp:positionH>
            <wp:positionV relativeFrom="paragraph">
              <wp:posOffset>-165735</wp:posOffset>
            </wp:positionV>
            <wp:extent cx="2226945" cy="2813685"/>
            <wp:effectExtent l="0" t="0" r="0" b="0"/>
            <wp:wrapNone/>
            <wp:docPr id="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1005</wp:posOffset>
            </wp:positionH>
            <wp:positionV relativeFrom="paragraph">
              <wp:posOffset>-165735</wp:posOffset>
            </wp:positionV>
            <wp:extent cx="2070735" cy="2813685"/>
            <wp:effectExtent l="0" t="0" r="0" b="0"/>
            <wp:wrapNone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есные факты про морков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Самая длинная морковка, которая попала в Книгу рекордов Гиннеса, была длиной около 6 метр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Морковь бывает разного цвета: белая, желтая, красная, оранжевая и даже фиолетова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Привычная нам оранжевая морковь была выведена специально.          Изобретена она была в Голландии в честь Королевского двора, чей            традиционный цвет – оранжевы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В Англии во время правления королевы Елизаветы I дамы украшали   морковью свои шляпки – этот «экзотический» оранжевый овощ казался    экстравагантно красивы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Самая тяжелая морковка была выращена в 1988 году на Аляске, ее вес    составил 8,61 к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орковь необходима не только для приготовления салатов, супов, соков, джемов. Её ещё используют для украшения блю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21000</wp:posOffset>
            </wp:positionH>
            <wp:positionV relativeFrom="paragraph">
              <wp:posOffset>171450</wp:posOffset>
            </wp:positionV>
            <wp:extent cx="2699385" cy="2063750"/>
            <wp:effectExtent l="0" t="0" r="0" b="0"/>
            <wp:wrapNone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728" t="-9" r="-11" b="38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590</wp:posOffset>
            </wp:positionH>
            <wp:positionV relativeFrom="paragraph">
              <wp:posOffset>171450</wp:posOffset>
            </wp:positionV>
            <wp:extent cx="2384425" cy="2163445"/>
            <wp:effectExtent l="0" t="0" r="0" b="0"/>
            <wp:wrapNone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367790</wp:posOffset>
            </wp:positionH>
            <wp:positionV relativeFrom="paragraph">
              <wp:posOffset>422910</wp:posOffset>
            </wp:positionV>
            <wp:extent cx="3048000" cy="2280920"/>
            <wp:effectExtent l="0" t="0" r="0" b="0"/>
            <wp:wrapTight wrapText="bothSides">
              <wp:wrapPolygon edited="0">
                <wp:start x="-65" y="0"/>
                <wp:lineTo x="-65" y="21507"/>
                <wp:lineTo x="21600" y="21507"/>
                <wp:lineTo x="21600" y="0"/>
                <wp:lineTo x="-65" y="0"/>
              </wp:wrapPolygon>
            </wp:wrapTight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следование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6875</wp:posOffset>
            </wp:positionH>
            <wp:positionV relativeFrom="paragraph">
              <wp:posOffset>1334135</wp:posOffset>
            </wp:positionV>
            <wp:extent cx="2428240" cy="1821180"/>
            <wp:effectExtent l="0" t="0" r="0" b="0"/>
            <wp:wrapTight wrapText="bothSides">
              <wp:wrapPolygon edited="0">
                <wp:start x="-87" y="0"/>
                <wp:lineTo x="-87" y="21482"/>
                <wp:lineTo x="21600" y="21482"/>
                <wp:lineTo x="21600" y="0"/>
                <wp:lineTo x="-87" y="0"/>
              </wp:wrapPolygon>
            </wp:wrapTight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158490</wp:posOffset>
            </wp:positionH>
            <wp:positionV relativeFrom="paragraph">
              <wp:posOffset>1334135</wp:posOffset>
            </wp:positionV>
            <wp:extent cx="2347595" cy="1761490"/>
            <wp:effectExtent l="0" t="0" r="0" b="0"/>
            <wp:wrapTight wrapText="bothSides">
              <wp:wrapPolygon edited="0">
                <wp:start x="-84" y="0"/>
                <wp:lineTo x="-84" y="21481"/>
                <wp:lineTo x="21600" y="21481"/>
                <wp:lineTo x="21600" y="0"/>
                <wp:lineTo x="-84" y="0"/>
              </wp:wrapPolygon>
            </wp:wrapTight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Заинтересовавшись этой темой, до начала исследования, я решила сама  вырастить морковь. Весной я посадила морковь, всё лето ухаживала за ней: поливала, полола, прореживала. Заметила, что в тех местах, где я не          проредила, морковь была не такой крупной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172460</wp:posOffset>
            </wp:positionH>
            <wp:positionV relativeFrom="paragraph">
              <wp:posOffset>431800</wp:posOffset>
            </wp:positionV>
            <wp:extent cx="2390775" cy="1907540"/>
            <wp:effectExtent l="0" t="0" r="0" b="0"/>
            <wp:wrapTight wrapText="bothSides">
              <wp:wrapPolygon edited="0">
                <wp:start x="-84" y="0"/>
                <wp:lineTo x="-84" y="21489"/>
                <wp:lineTo x="21600" y="21489"/>
                <wp:lineTo x="21600" y="0"/>
                <wp:lineTo x="-84" y="0"/>
              </wp:wrapPolygon>
            </wp:wrapTight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енью я собрала богатый урожай!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41935</wp:posOffset>
            </wp:positionH>
            <wp:positionV relativeFrom="paragraph">
              <wp:posOffset>-1905</wp:posOffset>
            </wp:positionV>
            <wp:extent cx="2486025" cy="1864360"/>
            <wp:effectExtent l="0" t="0" r="0" b="0"/>
            <wp:wrapTight wrapText="bothSides">
              <wp:wrapPolygon edited="0">
                <wp:start x="-82" y="0"/>
                <wp:lineTo x="-82" y="21488"/>
                <wp:lineTo x="21600" y="21488"/>
                <wp:lineTo x="21600" y="0"/>
                <wp:lineTo x="-82" y="0"/>
              </wp:wrapPolygon>
            </wp:wrapTight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ив  витаминный и минеральный состав моркови и влияние её на укрепление и сохранение здоровья человека,  я  решила провести                эксперимент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ксперимент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подтверждения гипотезы своего исследования (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лияние систематического употребления  моркови в пищу на сохранение и укрепление здоровья) </w:t>
      </w:r>
      <w:r>
        <w:rPr>
          <w:rFonts w:cs="Times New Roman" w:ascii="Times New Roman" w:hAnsi="Times New Roman"/>
          <w:sz w:val="28"/>
          <w:szCs w:val="28"/>
        </w:rPr>
        <w:t>проводила эксперимент в третьем классе. Вначале эксперимента,  в декабре месяце, с учащимися третьего класса было проведено анкетирование по следующим вопросам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Анкетир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 Как вы считаете полезна ли морковь?         А) да  Б) не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 Есть ли в моркови витамины?                     А) да  Б) не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 Сколько раз в неделю вы едите морковь?  А) один  Б) ни разу  В) несколько  раз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 Любите ли вы морковный сок?                   А) да  Б) не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Едите ли вы салат из моркови?                    А) да  Б) не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6.Едите морковь сами или вас заставляют родители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А) ем сам В) заставляют родители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анкетировании приняло участие 23 учени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казалось,</w:t>
      </w:r>
      <w:r>
        <w:rPr/>
        <w:t xml:space="preserve"> чт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итают морковь полезн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любят морков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ят потому что заставляю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После анкетирования я рассказала  ребятам обо всех полезных свойствах моркови и влиянии её на здоровье. Мы с классным руководителем предложили родителям включить в ежедневное меню блюдо из моркови: салат, сок или морковь в сыром  или варёном   виде. С учащимися класса мы составили таблицу, в которой отмечали значками блюдо,  которое они употребляли. Вот что у нас получилос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66765" cy="4546600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За время проведения эксперимента мы увидели, что, употребляя морковь, ребята практически не болели, посещали школу ежедневно, чувствовали себя бодрыми и энергичными, активно работали на урока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В конце нашего эксперимента мы провели повторное анкетирование по тем же вопросам. И выяснили, что 14 учащихся считают морковь полезной, 3 ребят всё равно не любят морковь и только 1 кушает потому, что заставляют родител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итают морковь полезн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любят морков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ят потому что заставляю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7876" w:leader="none"/>
        </w:tabs>
        <w:spacing w:lineRule="auto" w:line="36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876" w:leader="none"/>
        </w:tabs>
        <w:spacing w:lineRule="auto" w:line="36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876" w:leader="none"/>
        </w:tabs>
        <w:spacing w:lineRule="auto" w:line="36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876" w:leader="none"/>
        </w:tabs>
        <w:spacing w:lineRule="auto" w:line="36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108960</wp:posOffset>
            </wp:positionH>
            <wp:positionV relativeFrom="paragraph">
              <wp:posOffset>635</wp:posOffset>
            </wp:positionV>
            <wp:extent cx="2684145" cy="1705610"/>
            <wp:effectExtent l="0" t="0" r="0" b="0"/>
            <wp:wrapTight wrapText="bothSides">
              <wp:wrapPolygon edited="0">
                <wp:start x="6355" y="2409"/>
                <wp:lineTo x="5589" y="2532"/>
                <wp:lineTo x="3445" y="3979"/>
                <wp:lineTo x="3137" y="4945"/>
                <wp:lineTo x="2371" y="6273"/>
                <wp:lineTo x="1836" y="8202"/>
                <wp:lineTo x="1529" y="10132"/>
                <wp:lineTo x="1607" y="12063"/>
                <wp:lineTo x="1989" y="13995"/>
                <wp:lineTo x="2601" y="15924"/>
                <wp:lineTo x="4058" y="17856"/>
                <wp:lineTo x="4133" y="18099"/>
                <wp:lineTo x="5971" y="19063"/>
                <wp:lineTo x="6431" y="19063"/>
                <wp:lineTo x="7503" y="19063"/>
                <wp:lineTo x="8041" y="19063"/>
                <wp:lineTo x="9879" y="18099"/>
                <wp:lineTo x="9879" y="17856"/>
                <wp:lineTo x="18458" y="17133"/>
                <wp:lineTo x="18458" y="16047"/>
                <wp:lineTo x="11258" y="15924"/>
                <wp:lineTo x="18764" y="15323"/>
                <wp:lineTo x="18764" y="13995"/>
                <wp:lineTo x="15316" y="13995"/>
                <wp:lineTo x="18916" y="13029"/>
                <wp:lineTo x="18994" y="10616"/>
                <wp:lineTo x="17538" y="10253"/>
                <wp:lineTo x="12407" y="10132"/>
                <wp:lineTo x="18380" y="9531"/>
                <wp:lineTo x="18380" y="8566"/>
                <wp:lineTo x="12177" y="8202"/>
                <wp:lineTo x="11564" y="6273"/>
                <wp:lineTo x="20985" y="5548"/>
                <wp:lineTo x="20985" y="4461"/>
                <wp:lineTo x="20219" y="3979"/>
                <wp:lineTo x="20142" y="2652"/>
                <wp:lineTo x="7581" y="2409"/>
                <wp:lineTo x="6355" y="2409"/>
              </wp:wrapPolygon>
            </wp:wrapTight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88590" cy="1726565"/>
            <wp:effectExtent l="0" t="0" r="0" b="0"/>
            <wp:docPr id="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6" w:leader="none"/>
        </w:tabs>
        <w:spacing w:lineRule="auto" w:line="36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До эксперимента                                       После эксперимент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Я убедилась, что </w:t>
      </w:r>
      <w:r>
        <w:rPr>
          <w:rFonts w:cs="Times New Roman" w:ascii="Times New Roman" w:hAnsi="Times New Roman"/>
          <w:color w:val="000000"/>
          <w:sz w:val="28"/>
          <w:szCs w:val="28"/>
        </w:rPr>
        <w:t>ежедневное употребление моркови в любом виде: будь то салат, сок или просто морковь, укрепляет иммунитет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лучшает работу мозга, придаёт силу и бодрость организм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ребят своего класса я сделала буклет о пользе моркови и рецепты    салатов с морковью. Один буклет разместила на классном уголке здоровь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.</w:t>
      </w:r>
    </w:p>
    <w:p>
      <w:pPr>
        <w:pStyle w:val="Normal"/>
        <w:autoSpaceDE w:val="false"/>
        <w:spacing w:lineRule="auto" w:line="36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следовательский проект «Обычный овощ, а столько полезного и   интересного» научил меня: </w:t>
      </w:r>
    </w:p>
    <w:p>
      <w:pPr>
        <w:pStyle w:val="Normal"/>
        <w:autoSpaceDE w:val="false"/>
        <w:spacing w:lineRule="auto" w:line="36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-первых, работать с литературой, отбирать нужный материал,        использовать на практике полученные научные данные. </w:t>
      </w:r>
    </w:p>
    <w:p>
      <w:pPr>
        <w:pStyle w:val="Normal"/>
        <w:autoSpaceDE w:val="false"/>
        <w:spacing w:lineRule="auto" w:line="36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-вторых, проект позволил выяснить, что, морковь - ценная культура. Она имеет большое значение для питания человека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-третьих, проведенные исследования показали, что ежедневное    употребление моркови в любом виде: будь то салат, сок или просто морковь, укрепляет иммунитет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поддерживает   здоровье </w:t>
      </w:r>
      <w:r>
        <w:rPr>
          <w:rFonts w:cs="Times New Roman" w:ascii="Times New Roman" w:hAnsi="Times New Roman"/>
          <w:color w:val="000000"/>
          <w:sz w:val="28"/>
          <w:szCs w:val="28"/>
        </w:rPr>
        <w:t>глаз, волос, ногтей, кожи, почек, сердца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лучшает работу мозг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Я бы порекомендовала всем независимо от возраста употреблять морковь в пищу и заботиться о своём здоровь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писок используемой литературы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Дубровин И.: Все об обычной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орков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дательство: Эксмо-Пресс, Яуза 2000 г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2.Авто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коллектив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авторов.: Морков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петрушка.  Издательство: Рипол классик Год: 2000 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Алексашин В.И., Алпатьев А.В., Р.А. Андреева и др.: Справочник </w:t>
      </w:r>
    </w:p>
    <w:p>
      <w:pPr>
        <w:pStyle w:val="Normal"/>
        <w:autoSpaceDE w:val="false"/>
        <w:spacing w:lineRule="auto" w:line="360" w:before="0" w:after="0"/>
        <w:ind w:firstLine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вощеводству./Ленинградское отделение Колос, 1982 г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аратаев Е.С.: Селекция и семеноводство моркови </w:t>
      </w:r>
    </w:p>
    <w:p>
      <w:pPr>
        <w:pStyle w:val="Normal"/>
        <w:autoSpaceDE w:val="false"/>
        <w:spacing w:lineRule="auto" w:line="360" w:before="0" w:after="0"/>
        <w:ind w:firstLine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борник статей./ Екатеринбург , 2005 г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Рабунец Н.А.: Толковый сельскохозяйственный словарь. </w:t>
      </w:r>
    </w:p>
    <w:p>
      <w:pPr>
        <w:pStyle w:val="Normal"/>
        <w:autoSpaceDE w:val="false"/>
        <w:spacing w:lineRule="auto" w:line="360" w:before="0" w:after="0"/>
        <w:ind w:firstLine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понятия и определения./ ВНИИССОК, Москва, 2003 г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Ястребов И.И.: Приусадебный сад и огород./Кыргызстан, 1990 г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Klek.ru: Домашний очаг - информационно-развлекательный форум/ </w:t>
      </w:r>
    </w:p>
    <w:p>
      <w:pPr>
        <w:pStyle w:val="Normal"/>
        <w:autoSpaceDE w:val="false"/>
        <w:spacing w:lineRule="auto" w:line="360" w:before="0" w:after="0"/>
        <w:ind w:firstLine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м, в котором мы живем. Огород./ Екатеринбург, 2007г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://www.babylessons.ru/zagadki-pro-ovoshhi-morkov/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://www.chudopredki.ru/917-zagadki-o-morkovke.html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://images.yandex.kz/yandsearch?text=стихи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</w:t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Это интересно</w:t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  <w:lang w:val="en-US" w:eastAsia="en-US"/>
        </w:rPr>
      </w:pPr>
      <w:r>
        <w:rPr>
          <w:rFonts w:cs="Georgia" w:ascii="Georgia" w:hAnsi="Georgia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31850</wp:posOffset>
            </wp:positionH>
            <wp:positionV relativeFrom="paragraph">
              <wp:posOffset>158750</wp:posOffset>
            </wp:positionV>
            <wp:extent cx="3984625" cy="4368800"/>
            <wp:effectExtent l="0" t="0" r="0" b="0"/>
            <wp:wrapNone/>
            <wp:docPr id="1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4200" r="707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br w:type="textWrapping" w:clear="all"/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  <w:lang w:val="en-US" w:eastAsia="en-US"/>
        </w:rPr>
      </w:pPr>
      <w:r>
        <w:rPr>
          <w:rFonts w:cs="Georgia" w:ascii="Georgia" w:hAnsi="Georgia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79525</wp:posOffset>
            </wp:positionH>
            <wp:positionV relativeFrom="paragraph">
              <wp:posOffset>39370</wp:posOffset>
            </wp:positionV>
            <wp:extent cx="3095625" cy="3451860"/>
            <wp:effectExtent l="0" t="0" r="0" b="0"/>
            <wp:wrapNone/>
            <wp:docPr id="1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6" w:leader="none"/>
        </w:tabs>
        <w:rPr>
          <w:rFonts w:ascii="Georgia" w:hAnsi="Georgia" w:cs="Georgia"/>
          <w:b/>
          <w:b/>
          <w:i/>
          <w:i/>
          <w:sz w:val="28"/>
          <w:szCs w:val="28"/>
          <w:lang w:val="en-US" w:eastAsia="en-US"/>
        </w:rPr>
      </w:pPr>
      <w:r>
        <w:rPr>
          <w:rFonts w:cs="Georgia" w:ascii="Georgia" w:hAnsi="Georgia"/>
          <w:b/>
          <w:i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делки из моркови</w:t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5415</wp:posOffset>
            </wp:positionH>
            <wp:positionV relativeFrom="paragraph">
              <wp:posOffset>60960</wp:posOffset>
            </wp:positionV>
            <wp:extent cx="2322195" cy="2860040"/>
            <wp:effectExtent l="0" t="0" r="0" b="0"/>
            <wp:wrapNone/>
            <wp:docPr id="1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950" t="-2431" r="1356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97555</wp:posOffset>
            </wp:positionH>
            <wp:positionV relativeFrom="paragraph">
              <wp:posOffset>108585</wp:posOffset>
            </wp:positionV>
            <wp:extent cx="2555875" cy="2860040"/>
            <wp:effectExtent l="0" t="0" r="0" b="0"/>
            <wp:wrapNone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373" t="-5" r="5862" b="11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30905</wp:posOffset>
            </wp:positionH>
            <wp:positionV relativeFrom="paragraph">
              <wp:posOffset>93345</wp:posOffset>
            </wp:positionV>
            <wp:extent cx="2254885" cy="2673985"/>
            <wp:effectExtent l="0" t="0" r="0" b="0"/>
            <wp:wrapNone/>
            <wp:docPr id="2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4583" t="-8" r="-9" b="5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8610</wp:posOffset>
            </wp:positionH>
            <wp:positionV relativeFrom="paragraph">
              <wp:posOffset>160020</wp:posOffset>
            </wp:positionV>
            <wp:extent cx="2159000" cy="2746375"/>
            <wp:effectExtent l="0" t="0" r="0" b="0"/>
            <wp:wrapNone/>
            <wp:docPr id="2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115" t="-4" r="-6" b="5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7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7"/>
      <w:footerReference w:type="first" r:id="rId2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yperlink" Target="http://www.babylessons.ru/zagadki-pro-ovoshhi-morkov/" TargetMode="External"/><Relationship Id="rId19" Type="http://schemas.openxmlformats.org/officeDocument/2006/relationships/hyperlink" Target="http://www.chudopredki.ru/917-zagadki-o-morkovke.html" TargetMode="External"/><Relationship Id="rId20" Type="http://schemas.openxmlformats.org/officeDocument/2006/relationships/hyperlink" Target="http://images.yandex.kz/yandsearch?text=&#1089;&#1090;&#1080;&#1093;&#1080;" TargetMode="External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32:00Z</dcterms:created>
  <dc:creator>User</dc:creator>
  <dc:description/>
  <dc:language>en-US</dc:language>
  <cp:lastModifiedBy>Денисова</cp:lastModifiedBy>
  <dcterms:modified xsi:type="dcterms:W3CDTF">2014-03-14T06:32:00Z</dcterms:modified>
  <cp:revision>2</cp:revision>
  <dc:subject/>
  <dc:title/>
</cp:coreProperties>
</file>