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енёвский центр образования №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ное подразделение «Детский сад №5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суг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равила и безопасность дорожного движения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 детьми старшего дошкольного возрас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образовательн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ознавательное развити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>
          <w:sz w:val="28"/>
          <w:szCs w:val="28"/>
        </w:rPr>
        <w:t xml:space="preserve">Подготовила воспитатель: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первой квалификационной катег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Садофьева Г.В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ен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ма: «Правила и безопасность дорожного движения» (досуг) </w:t>
      </w:r>
    </w:p>
    <w:p>
      <w:pPr>
        <w:pStyle w:val="Normal"/>
        <w:spacing w:lineRule="auto" w:line="360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вёрнутое содержание работы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крепить умение различать и называть группы дорожных знаков (указательные, предупреждающие, запрещающие), предназначенных для пешеходов и водителей; упражнять в правильной расстановке указательных знаков; развивать диалогическую речь, умение задавать вопросы, отвечать на них и группировать дорожные знаки по назначению, учить видеть несоответствие и устранять его, воспитывать осторожность на проезжей части и бережное отношение к своему здоровью и здоровью окружающих. 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едварительная работа: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дорожными знаками в НОД и рассматривание их во время прогулок. Беседы о правилах дорожного движения по макету, плакатам, иллюстрациям. Рисование разных видов транспорта и дорожных знаков. 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ловарная работа: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ществительные: мостовая, переход, перекрёсток, правила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агательные: указательный, предупреждающий, запрещающий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голы: переходить, останавливаться, выполнять, соблюдать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8"/>
          <w:szCs w:val="28"/>
        </w:rPr>
        <w:t xml:space="preserve">Материал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руг для игры «Отгадай знак» и коробка с дорожными знаками (20 штук)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ет «Улица города» (пешеходные переходы, знаки дорожного движения, светофоры, модули домов, регулировщик, игрушки – транспорт)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Интеграция образовательных областей: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знавательное развитие», «Речевое развитие», «Социально – коммуникативное развитие», «Физическое развитие»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досуга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Игра «Найди и назови»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детьми дидактическая игра с дорожными знаками и дисками с изображением тех же дорожных знак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bookmarkStart w:id="0" w:name="OLE_LINK1"/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>:</w:t>
      </w:r>
      <w:bookmarkEnd w:id="0"/>
      <w:r>
        <w:rPr>
          <w:sz w:val="28"/>
          <w:szCs w:val="28"/>
        </w:rPr>
        <w:t xml:space="preserve"> - Возьмите диски и просмотрите дорожные знаки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вращают диски по кругу и рассматривают знаки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 - Какие знаки «живут» в красном диске? А в зелёном? В жёлтом?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Указательные, предупреждающие, запрещающие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- Теперь можно поиграть с ними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(Я показываю дорожный знак, а дети отыскивают его на диске и называют.)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- О чём рассказывает этот знак? (Ответы детей.)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е изучения всех знаков постепенно дорожные знаки из коробки закончились, тогда игра усложняется и проходит следующим образом.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Вспомни правила дорожного движения»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(Организован стол с макетом «Улица города»)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 столу подойдёт тот, кто назовёт хотя бы одно правило дорожного движения. 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называют правила дорожного движения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ить улицу можно только по пешеходному переходу – «зебре»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ьзя переходить улицу на красный свет светофора, даже если на проезжей части нет машин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я дорогу, надо посмотреть сначала налево, а дойдя до середины дороги – направо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ьзя играть на проезжей части дороги и на тротуаре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 в коем случае нельзя выбегать на проезжую часть, даже если очень спешишь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ьзя кататься на роликовых коньках или велосипеде по проезжей части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одошли к столу (макету «Улица города»), на столе расставлены точки: «Кафе», «Больница», «Телефон», «Гостиница», изображение зебры, стоят светофоры, расставлены игрушки (транспорт). Все знаки перепутаны и стоят не на своих местах.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- Скажите, всё ли верно на нашем столе?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- Нет. Знаки стоят не на своих местах. Знак «Пешеходный переход» должен стоять у «зебры», а он стоит в центре. Знак «Пункт питания» должен стоять у «Кафе», а он стоит у «Больницы». Знак «Остановка автобуса» должен стоять у дороги рядом с автобусом, а стоит около «Телефона». Знаки «Телефон» и «Гостиница» поменялись местами и т.д.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- Ну, ничего страшного! Распутать эту путаницу и поставить знаки по местам нам под силу!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ти под руководством воспитателя расставляют дорожные знаки по местам, называя их и объясняя, почему они именно тут должны находиться.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- А вы обратили внимание на то, что все эти знаки относятся к одной группе? Как называется эта группа знаков?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- Это указательные знаки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 - Почему их называют указательными?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- Они указывают водителям и пешеходам, где что находится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Дети читают стихотворение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Синий прямоугольник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м поможет найти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тановку и заправку –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сё, что нужно вам в пути.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 ещё бывают знаки,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зятые в синий квадрат.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ак и где проехать можно,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Эти знаки говорят.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дороге много правил,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то где едет, куда как идти.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х придумали, чтобы аварий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 случалось с тобой в пути.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ительная часть: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- Ещё раз, пожалуйста, назовите три группы разных дорожных знаков, которые живут в игре «Найди и назови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 - Указательные,  предупреждающие,  запрещающие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- Что необходимо помнить и соблюдать, когда ты оказался на улице?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Дети</w:t>
      </w:r>
      <w:r>
        <w:rPr>
          <w:sz w:val="28"/>
          <w:szCs w:val="28"/>
        </w:rPr>
        <w:t xml:space="preserve">:  - Правила дорожного движения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8"/>
          <w:szCs w:val="28"/>
        </w:rPr>
        <w:t>Воспитатель</w:t>
      </w:r>
      <w:r>
        <w:rPr>
          <w:sz w:val="28"/>
          <w:szCs w:val="28"/>
        </w:rPr>
        <w:t>: - Наше мероприятие подошло к концу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ти играют в игру «Водители»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6:26:00Z</dcterms:created>
  <dc:creator>1</dc:creator>
  <dc:description/>
  <dc:language>en-US</dc:language>
  <cp:lastModifiedBy>Галина</cp:lastModifiedBy>
  <dcterms:modified xsi:type="dcterms:W3CDTF">2016-11-27T14:50:00Z</dcterms:modified>
  <cp:revision>9</cp:revision>
  <dc:subject/>
  <dc:title/>
</cp:coreProperties>
</file>