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Style16"/>
        <w:pBdr>
          <w:bottom w:val="single" w:sz="12" w:space="1" w:color="000000"/>
        </w:pBdr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а Ростова-на-Дону «Детский сад № 106»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44020, г. Ростов-на-Дону, ул. Брестская 11/100, тел. (863) 252 26 4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ЭССЕ НА ТЕМУ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«Я – ПЕДАГОГ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 МАДОУ № 106</w:t>
      </w:r>
    </w:p>
    <w:p>
      <w:pPr>
        <w:pStyle w:val="Style1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нова Людмила Дмитриевна</w:t>
      </w:r>
    </w:p>
    <w:p>
      <w:pPr>
        <w:pStyle w:val="Style1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тов-на-Дону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6 г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– педагог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с детского сада знала, что буду воспитателем. Возможно, просто любила своего педагога Татьяну Александровну. А может, чувствовала, какой магнетической силой обладает ее улыбка, как много для нас значат ее одобрение или порицание, как нам интересно все, что мы делаем вместе. Стать таким же важным и нужным человеком в судьбе своих воспитанников — эта мечта вела меня, как путеводная звезда, прямо к будущей профессии. И вот я воспитатель, педагог. На меня смотрят десятки блестящих детских глаз — с любопытством, радостью, в вечном ожидании чуда. Им, как воздух, нужны мои забота, внимание и любовь. В ответ я получаю те же чувства, но многократно усиленные, зашкаливающие по интенсивности и искренност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азывать каждый день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значит ли это, что я уже окончательно состоялась в избранном мной деле, которое считаю своим призванием? Достаточно ли, как пасечник, собирать в соты мёд детской любви и привязанности, деловито подсчитывать урожай и почивать на педагогических лаврах? Нет, конечно, 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поминаю сцену из советской киноклассики — замечательного фильма Станислава Ростоцкого «Доживем до понедельника». Принципиальный диалог происходит там между Ильей Семеновичем — учителем милостью Божьей и Светланой Михайловной — педагогом опытным, с большим стажем, но уже успевшей позабыть о сути своей профессии под гнетом рутины и устал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м отдаешь себя всю до капли, а они… — с обидой говорит учительни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то у нас есть, чтоб отдать, — вот вопрос, — парирует учитель Мель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Это кому я буду доказыв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м! Каждый день, каждый урок. А если не можем, давайте заниматься другим ремеслом, где брак дешевле обходи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 хотя я работаю с дошкольниками, а не со старшеклассниками, но понимаю и разделяю всю глубину заявленной проблемы. Чтобы представлять истинную ценность для детей, педагог должен быть содержательным, интересным, знающим и умеющим человеком. Расти и совершенствоваться без устали, не бояться новизны, эксперимента, поиска. Но никогда не ставить опыты в такой хрупкой и прекрасной области, как внутренний мир ребенка. Образно говоря, «не размахивать руками» —  быть максимально бережным и осторожным, когда дело касается детской психики, ее открытости и уязв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ы ― чуд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очень близко высказывание выдающегося педагога-новатора Василия Сухомлинского: «Где-то в самом сокровенном уголке сердца у каждого ребенка своя струна, она звучит на свой лад, и чтобы сердце отозвалось на моё слово, нужно настроиться самому на тон этой струны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каждый ребенок — личность, и это безусловный факт. На этом фундаменте построены все современные педагогические концепции, о приоритетности индивидуального подхода в образовании и воспитании написаны тонны учебников. Ни один студент педвуза не сдаст экзамена по профильному предмету, если забудет упомянуть о нем или не сумеет обосновать его применение в своей будущей рабо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экзамены сданы, и наступает реальная практика. А значит, испытания для молодого педагога продолжаются — но уже не в искусственно смоделированных, а в настоящих жизненных ситуациях. Меня окружает пара десятков детей, и все они действительно разные. Это хорошо, но очень тру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я сама всегда была активным ребенком, да и по сей день мало что изменилось — разве что стала чуточку рассудительнее и мудрее. И мне кажется, что питомцы мои — такие же активные непоседы, которым хочется все увидеть, услышать, потрогать и испытать в деле. Но ведь наверняка среди шустрых, громких и смелых затаились тихие, робкие и медлительные. Они не менее талантливы, чем первые, но требуют иного подхода и даже иного стиля коммуник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то уже моя задача, как педагога, — не проглядеть их. И ни в коем случае не позволить своим личным качествам деятельного, быстро соображающего холерика тиранить нежные и медленно раскрывающиеся цветы задумчивого флегматика или мечтательного меланхолика. Тут мне придется призвать на помощь весь свой педагогический такт, всю психологическую проницательность: ни тени раздражения, ни единой командирской нотки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олжна точно определить ведущий канал восприятия ребенка и с опорой на него выстроить стратегию его личностного развития. Следуя заветам академика Вадима Петровского, взаимодействовать с воспитанником по принципу «Не над, не рядом, а вместе!» Только так у дошкольника возникнет чувство безопасности и доверия к миру, а его творческие способности расцветут в благоприятной и дружественной сре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праведливо замечает врач-психотерапевт, автор бестселлеров по популярной психологии Владимир Леви, от того, какой образ «Я» утвердится в период раннего детства, зависит все будущее человека, успех или неуспех во всех сферах жизни. Поэтому все высокие разговоры останутся пустыми звуками, если в жизни ребенка не будет взрослого, который скажет:</w:t>
      </w:r>
    </w:p>
    <w:p>
      <w:pPr>
        <w:pStyle w:val="Style15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ы хорош уже тем, что живешь на свете. Такого, как ты, никогда не было, нет и не будет. Ты — капля росы, успевающая отразить солнце, И это чудо. Ты — чудо!»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Конечно, дома маленький человек должен услышать это от самых близких людей — родителей. А в дошкольном учреждении эту истину будет транслировать педагог. То есть 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 мыслю ― следовательно, я существую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 направлением своей деятельности я, как педагог дошкольного образования, считаю интеллектуальное развитие воспитанника. Мы живем в особое время — каждый год на свет рождаются новые высокие технологии, затем так же стремительно устаревают, и им на смену приходит нечто еще более грандиозное. Лицо мира меняется с неконтролируемой скоростью. Обыватель получает в руки конечные продукты научно-технического прогресса, об устройстве которых чаще всего не имеет никакого представления. В условиях нарастающего информационного шума на человека давят гигабайты разномастных данных, которые не в состоянии переработать даже самая умная гол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у каждой медали есть оборотная сторона, а все блага прогресса потенциально опасны. Однако со временем человеческая цивилизация вырабатывает технику безопасности в обращении с ними. Я глубоко убеждена, что достойно принять вызовы будущего сможет только человек с развитой когнитивной сферой. Поэтому я делаю ставку на интеллек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— это всегда работа, но в случае дошкольного образования она облечена в занимательную форму дидактической игры. Я не «вкладываю» в воспитанника обязательный комплекс знаний, умений и навыков, подобно тому как программист «скармливает» готовый код умному компьютеру. Нет, мы добываем знания эвристическим путем, в совместном диалог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задача — поставить проблему и мотивировать детский коллектив на ее решение. Я создаю на занятиях такие условия для познавательной активности, когда результат может быть достигнут только в социальном взаимодействии. Одновременно дети учатся договариваться, продуктивно разрешать намечающиеся конфликты, приходить к компромиссу. Побочные выгоды такой методики — «прокачка» коммуникативных навыков, развитие эмпатии, терпимости к чужому мнению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м тематическом занятии учитываются психофизиологические особенности развития дошкольников, соблюдается дифференцированный подход. Я полагаю, что слухи о детях индиго сильно преувеличены. Мозг человека формировался тысячелетиями, поэтому не надо «форсировать гениальность» ребенка и нарушать законы физиологии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о учить, учить всех: способных и неспособных, здоровых и не очень, но последовательно, системно, профессионально ― руководствуясь принципами активности и проблемности, наглядности, систематичности и последовательности, научности и доступности. И не только книжному знанию, но и ручному труду. Самообслуживанию. Социальному поведению. С опорой на опыт знаменитых педагогов, с необыкновенной осторожностью к истощению того небесконечного ресурса, каким является детская психи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ы с вами, обогащенные второй сигнальной системой, в состоянии связывать факты и строить умозаключения. Дано ли это от природы? С рождения? Получится ли «само»? Нет. Не получится, ― констатирует кандидат биологических наук Александра Львова. ― Из вполне здорового, генетически нормального ребенка, прожившего в обедненной среде до определенного возраста, Декарта, как ни бейся, не вырастишь. И наоборот ― ребенок с не слишком хорошими природными задатками, помещенный в обогащенную, развивающую среду, может раскрыться самым удивительным образом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упомянутый Сухомлинский говорил о том, что в педагогике порой целые годы отделяют посевы от всходов, то есть усилия воспитателя от результатов его деятельности. Мой результат ― это мои выпускники. Я радуюсь, когда вижу плоды своих трудов во вполне осязаемых успехах моих ребят: в развитии их памяти, логики, навыков системного мышления, в овладении устной и письменной коммуникацией. Результаты мониторинга подтверждают, что все мои воспитанники овладели навыками практико-познавательной деятельности на уровне, соответствующем их возрастной категории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напоследок я хочу упомянуть о проблемах подрастающего поколения, которые я вижу наравне с другими моими коллегами. Ведь мне бы меньше всего хотелось, чтобы мое эссе напоминало сладкую вату, ― я пишу о вещах, которые мне действительно важны и о которых я намерена говорить серьезно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для кого из нас не секрет, что некоторые дети сейчас испытывают дефицит родительского внимания. Нет, их, конечно, любят, прекрасно одевают, вкусно кормят и рано покупают дорогие гаджеты. Зато душевных разговоров, семейных посиделок и совместных игр становится катастрофически мало. Возникла даже целая родительская философия на эту тему: «Ребенка надо не напрягать, а развлекать». Причем развлекать опять же посредством модной высокотехнологичной игрушки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почему-то оказывается, что гениальные гаджет-дети порой не могут не только сами завязать шнурки, но и связно рассказать о том, что с ними произошло. А позже с невероятным трудом осваивают навыки даже не каллиграфического, а простого быстрого письма. Что у них короткое внимание и плохая память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 ли это? Да. По прогнозам аналитиков IT-отрасли, объем игрового контента VR (так называемой «виртуальной реальности», которую совсем скоро будут обеспечивать пользователю особые  технические устройства) за ближайшие три года увеличится на 20,5 миллиарда долларов. Это огромные деньги и гигантский бизнес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этими циферками  ― часы-сутки-месяцы сидения в «очках счастья», замещающих реальность иллюзией. Потребителя этого праздника надо готовить уже сегодня. И где их столько набрать? Правильно! Это наши дет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бы этого не произошло, давайте растить их правильно ― умными, думающими, увлеченными, всесторонне развитыми. Чтобы их жизнь была интереснее и богаче любого виртуала. Я отвечаю за это. Ведь я ― педагог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  <w:autoSpaceDE w:val="true"/>
    </w:pPr>
    <w:rPr>
      <w:rFonts w:ascii="Liberation Mono;Courier New" w:hAnsi="Liberation Mono;Courier New" w:eastAsia="NSimSun" w:cs="Liberation Mono;Courier New"/>
      <w:sz w:val="20"/>
      <w:szCs w:val="20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9:40:00Z</dcterms:created>
  <dc:creator>Олег</dc:creator>
  <dc:description/>
  <cp:keywords/>
  <dc:language>en-US</dc:language>
  <cp:lastModifiedBy>Белова</cp:lastModifiedBy>
  <cp:lastPrinted>2016-11-21T06:50:00Z</cp:lastPrinted>
  <dcterms:modified xsi:type="dcterms:W3CDTF">2016-11-21T03:51:00Z</dcterms:modified>
  <cp:revision>19</cp:revision>
  <dc:subject/>
  <dc:title>Я — педагог</dc:title>
</cp:coreProperties>
</file>