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 w:val="28"/>
          <w:szCs w:val="28"/>
        </w:rPr>
        <w:t>История обмена информацией.</w:t>
        <w:br/>
        <w:t>История обмена известиями начинается с каменного века. Тогда информация передавалась дымом костров, ударами в сигнальный барабан, звуками труб. Позже стали посылать гонцов с устными сообщениями. Такой вестник заучивал "письмо" со слов отправителя, а затем пересказывал его адресату. Память об этом сохранилась в нашем языке: мы чаще говорим "в письме сказано", чем "в письме написано".</w:t>
        <w:br/>
        <w:t xml:space="preserve">  Доисторические люди использовали для передачи важной информации голос, что способствовало появлению членораздельной речи. Однако устная передача вестей была несовершенна, так как человеческий голос слышен лишь на близком расстоянии. Для усиления передаваемого звука тысячелетия назад стали использовать стволы деревьев и позднее барабаны. С помощью условных ударных сигналов новости передавались от одного поселения к другому. Барабаны до сих пор используются для связи на большие расстояния африканскими племенами. </w:t>
        <w:br/>
        <w:t xml:space="preserve"> Древнеегипетская почта была основана преимущественно на использовании многочисленных пеших гонцов, Для транспортировки писем также применяли почтовых голубей.</w:t>
        <w:br/>
        <w:t xml:space="preserve">  Почтовые перевозки осуществлялись на суше с помощью лошадей, по морю - на кораблях. В более крупных центрах были учреждены станции летучек почты, которые служили для отдыха и ночёвки путешествующих всадников. Здесь стояли наготове верховые и вьючные животные и, на случай нужды, повозки.</w:t>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3:05:00Z</dcterms:created>
  <dc:creator>WIN7XP</dc:creator>
  <dc:description/>
  <cp:keywords/>
  <dc:language>en-US</dc:language>
  <cp:lastModifiedBy>пользователь</cp:lastModifiedBy>
  <dcterms:modified xsi:type="dcterms:W3CDTF">2016-11-16T09:33:00Z</dcterms:modified>
  <cp:revision>3</cp:revision>
  <dc:subject/>
  <dc:title>Сообщение ученика</dc:title>
</cp:coreProperties>
</file>