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ЛАН ВОСПИТАТЕЛЬНО-ОБРАЗОВАТЕЛЬНОЙ РАБОТЫ</w:t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</w:rPr>
        <w:t>Тема недели: «Грибы. Ягоды»</w:t>
      </w:r>
    </w:p>
    <w:tbl>
      <w:tblPr>
        <w:tblW w:w="1493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59"/>
        <w:gridCol w:w="1559"/>
        <w:gridCol w:w="3261"/>
        <w:gridCol w:w="1701"/>
        <w:gridCol w:w="2268"/>
        <w:gridCol w:w="2126"/>
        <w:gridCol w:w="2181"/>
      </w:tblGrid>
      <w:tr>
        <w:trPr>
          <w:trHeight w:val="557" w:hRule="atLeast"/>
        </w:trPr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ень  недел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7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)</w:t>
            </w:r>
          </w:p>
        </w:tc>
        <w:tc>
          <w:tcPr>
            <w:tcW w:w="21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заимодействие с родителями</w:t>
            </w:r>
          </w:p>
        </w:tc>
      </w:tr>
      <w:tr>
        <w:trPr>
          <w:trHeight w:val="510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рупповая, подгруппова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691" w:hRule="atLeast"/>
        </w:trPr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недельник  - 31.10.20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тр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оворить с детьми о том, как они провели выходные дни, где находились с родителями, что видели и что узнали интерес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енняя гимнастика  под музыку «Утром уже просыпайся и новому дню улыбайся». Игра «Дружный кружок» с артикуляционной гимнастик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/и  «Столько-сколько» сюжет «Угостим кукол чаем» (учить сравнивать количество предметов, правильно называть чайную посуду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вать цветы после выходных  с Лиза О., Михаил Н.</w:t>
            </w:r>
          </w:p>
          <w:p>
            <w:pPr>
              <w:pStyle w:val="Normal"/>
              <w:autoSpaceDE w:val="false"/>
              <w:spacing w:lineRule="atLeast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вировать стол Дарья Т., Алиса Б.</w:t>
            </w:r>
          </w:p>
          <w:p>
            <w:pPr>
              <w:pStyle w:val="Normal"/>
              <w:autoSpaceDE w:val="false"/>
              <w:spacing w:lineRule="atLeast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говор с детьми о культуре поведения за столом и принятием пищи. Просмотр плакатов «Что можно и нельзя делать за столом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деятельность детей в игровых центрах</w:t>
            </w:r>
          </w:p>
        </w:tc>
        <w:tc>
          <w:tcPr>
            <w:tcW w:w="21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ить родителям сделать ежиков из картона (красного, синего, зеленого, желтог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рганизованная образовательная деятельность</w:t>
            </w:r>
          </w:p>
        </w:tc>
        <w:tc>
          <w:tcPr>
            <w:tcW w:w="109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удожественно-эстетическое развитие. Музыкально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9.00-9.15)</w:t>
            </w:r>
          </w:p>
        </w:tc>
        <w:tc>
          <w:tcPr>
            <w:tcW w:w="21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9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удожественно-эстетическое развитие. Рисова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 элементами апплик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9.25-9.40) «Гриб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граммное содержание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чить детей понимать суть задания, развивать умение рисовать кистью, научить определять формы круг и полукруг, уточнить и расширить словарь детей по теме, познакомить детей со строением гриба, названиями лесных ягод, учить считать в пределах трех, развитие чувства цвета и ритма.</w:t>
            </w:r>
          </w:p>
        </w:tc>
        <w:tc>
          <w:tcPr>
            <w:tcW w:w="21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гул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Р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Распознающее наблюдение «Погода поздней осенью» (расширить представления о характерных признаках поздней осени, приметах приближения зим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Д/и «Найди игрушку» (учить детей определять и называть, где находится игрушка по отношению к другим предметам, используя соответствующие предлог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П/и «Птички и птенчики» (учить детей действовать по образцу, упражнять в подлезании под веревку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Трудовые поручения: уборка веранды ( продолжить  воспитывать желание участвовать в коллективном труде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вать ловкость при передаче мяча партнеру двумя ру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й 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слав С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овые поручения: убираем игруш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ить последовательности одевания и раздевания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нос оборудования для игр (скакалка, мяч, ведро)</w:t>
            </w:r>
          </w:p>
        </w:tc>
        <w:tc>
          <w:tcPr>
            <w:tcW w:w="21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бота перед сн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Э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</w:t>
            </w:r>
          </w:p>
        </w:tc>
        <w:tc>
          <w:tcPr>
            <w:tcW w:w="93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спитание КГН: (формировать умение у детей правильно размещать свои вещи в шкафу, аккуратно складывать и развешивать одежду  на стуле перед сном), чтение  русской народной сказки «Маша и медведь», Постепенный подъем, гимнастки на кроватях, учить с помощью взрослого приводить в порядок внешний вид: подтянуть колготки, расправить рубашку </w:t>
            </w:r>
          </w:p>
        </w:tc>
        <w:tc>
          <w:tcPr>
            <w:tcW w:w="21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торая половина дн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Р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варительная работа к сюжетно-ролевой игре «Семья» : игровая ситуация «Готовим ужин для Маши» (учить детей выполнять игровые действия с игрушкой, воспроизводить текст 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раскрасками Максим А, Елисей К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детьми помощи няне во время накрывания на стол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ощрение наклейками за личностные достижения детей</w:t>
            </w:r>
          </w:p>
        </w:tc>
        <w:tc>
          <w:tcPr>
            <w:tcW w:w="21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autoSpaceDE w:val="false"/>
        <w:spacing w:lineRule="atLeast" w:line="3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омплекс утренней гимнастики «Утром уже просыпайся…»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вижение детей по кругу на ковре с выполнением упражнений согласно словам песенки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гра «Дружный кружок» и пальчиковая гимнастика «Я хочу построить дом»</w:t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14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144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Утром солнышко проснулось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Сладко — сладко потянулось.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Платье новое надело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И по небу полетело</w:t>
            </w:r>
          </w:p>
          <w:p>
            <w:pPr>
              <w:pStyle w:val="Normal"/>
              <w:autoSpaceDE w:val="false"/>
              <w:spacing w:lineRule="atLeast" w:line="300" w:before="0" w:after="0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  <w:shd w:fill="FFFFFF" w:val="clear"/>
              </w:rPr>
            </w:r>
          </w:p>
        </w:tc>
        <w:tc>
          <w:tcPr>
            <w:tcW w:w="9144" w:type="dxa"/>
            <w:tcBorders/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3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Художественно-эстетическое развитие. Рисовани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с элементами аппликации «Гриб»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Цели: </w:t>
      </w:r>
      <w:r>
        <w:rPr>
          <w:sz w:val="16"/>
          <w:szCs w:val="16"/>
        </w:rPr>
        <w:t>Учить детей понимать суть задания, развивать умение рисовать кистью, научить определять формы круг и полукруг, уточнить и расширить словарь детей по теме, познакомить детей со строением гриба, названиями лесных ягод, учить считать в пределах трех, развитие чувства цвета и ритма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</w:rPr>
        <w:t>Ход занятия:</w:t>
      </w:r>
    </w:p>
    <w:p>
      <w:pPr>
        <w:pStyle w:val="Style15"/>
        <w:spacing w:before="0" w:after="0"/>
        <w:rPr/>
      </w:pPr>
      <w:r>
        <w:rPr>
          <w:sz w:val="16"/>
          <w:szCs w:val="16"/>
        </w:rPr>
        <w:t>Стук в дверь, приходит ежик и приносит грибы в корзинке и д/карточки с изображением грибов. Читает деткам стихотворение В. Шипуновой «Эх, грибы мои грибы…»: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от растут грибы на кочке,</w:t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 поляне под кусточком,</w:t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Эх, грибы, мои грибочки</w:t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аже ежики вас топчут</w:t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о ежи не виноваты,</w:t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едь они подслеповаты</w:t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ы, грибы не стойте молча</w:t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йте песенку погромче</w:t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 тогда ежи возможно</w:t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удут топать осторожней</w:t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Дальше вместе с детьми ежик рассматривает картинки грибов, обсуждают цвет и форму, строение гриба. Далее, предлагает деткам помочь нарисоать грибочки для ежат. Раздает листы с уже приклеенными ножками и предлагает детям дорисовать шляпку гриба и наклеить травку из бумаги.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После рисования предлагает поиграть в пальчиковую игру: </w:t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Я хочу построить дом, (Руки над головой «домиком»)</w:t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Чтоб окошко было в нём, (Руки перед глазами. Концы пальцев рук сомкнуты в «окошко»)</w:t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Чтоб у дома дверь была, (Ладони повёрнуты к себе, сомкнуты боковыми частями)</w:t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Рядом чтоб сосна росла (Пальцы растопырены. Руки тянем вверх)</w:t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Чтоб вокруг забор стоял, (Руки перед собой кольцом, пальцы соединены).</w:t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ёс ворота охранял. (Одна рука «пёс», мизинец отсоединить от других пальцев).</w:t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олнце было, (Скрестить кисти рук, пальцы растопырены).</w:t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ождик шёл, («Стряхивающие» движения)</w:t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 тюльпан в саду расцвёл. (Предплечья прижаты. Пальцы-лепестки смотрят вверх)</w:t>
      </w:r>
    </w:p>
    <w:p>
      <w:pPr>
        <w:pStyle w:val="Style15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pacing w:before="0" w:after="0"/>
        <w:rPr/>
      </w:pPr>
      <w:r>
        <w:rPr>
          <w:sz w:val="16"/>
          <w:szCs w:val="16"/>
        </w:rPr>
        <w:t>благодарит детей и уходит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u w:val="single"/>
        </w:rPr>
        <w:t>Список использованной литературы:</w:t>
      </w:r>
    </w:p>
    <w:p>
      <w:pPr>
        <w:pStyle w:val="Style15"/>
        <w:spacing w:before="0" w:after="0"/>
        <w:rPr/>
      </w:pPr>
      <w:r>
        <w:rPr>
          <w:sz w:val="16"/>
          <w:szCs w:val="16"/>
        </w:rPr>
        <w:t>1.Формирование целостной картины мира . Познавательно-информационная часть, игровые технологии – ЦЕНТР ПЕДАГОГИЧЕСКОГО ОБРАОВАНИЯ, МОСКВА 2016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2. Математика в детском саду – В.П. Новикова 2000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3. Планирование образовательой деятельности в ДОО – Л.Л. Тимофеева, Е.Е. Корнеичева, Н.И. Грачева – ЦЕНТР ПЕДАГОГИЧЕСКОГО ОБРАЗОВАНИЯ, МОСКВА 2015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4. Комплексные занятия по программе «От рождения до школы» - Н.Е. Вераксы, Т.С. Комарова, М.А. Васильева 2016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5. Изобразительная деятельность в детском сад. Лепка, аппликация, рисование.– И.А. Лыкова 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ЛАН ВОСПИТАТЕЛЬНО-ОБРАЗОВАТЕЛЬНОЙ РАБОТЫ</w:t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</w:rPr>
        <w:t>Тема недели: «Грибы. Ягоды»</w:t>
      </w:r>
    </w:p>
    <w:tbl>
      <w:tblPr>
        <w:tblW w:w="1491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59"/>
        <w:gridCol w:w="2126"/>
        <w:gridCol w:w="2694"/>
        <w:gridCol w:w="33"/>
        <w:gridCol w:w="1668"/>
        <w:gridCol w:w="33"/>
        <w:gridCol w:w="2235"/>
        <w:gridCol w:w="2126"/>
        <w:gridCol w:w="2159"/>
      </w:tblGrid>
      <w:tr>
        <w:trPr>
          <w:trHeight w:val="564" w:hRule="atLeast"/>
        </w:trPr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День  недел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Режим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6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)</w:t>
            </w:r>
          </w:p>
        </w:tc>
        <w:tc>
          <w:tcPr>
            <w:tcW w:w="21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заимодействие с родителями</w:t>
            </w:r>
          </w:p>
        </w:tc>
      </w:tr>
      <w:tr>
        <w:trPr>
          <w:trHeight w:val="707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Групповая, подгрупповая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торник – 01.11.20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Утр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ХЭ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Р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материала (трава методом отрывной аппликации) для леп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ренняя гимнастика  под музыку «Утром уже просыпайся и новому дню улыбайся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 «Дружный кружок» в комплексе с артикуляционной гимнасти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/и «Много-мало-один» (различать равенство и неравенство, тренировать различать правую и левые руки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дравить Кирилла П. с днем рождения, разучивание песенки «каравай»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вершенствовать культурно-гигиенические навыки. Формировать привычки следить за своим внешним видо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амостоятельная деятельность в центрах творч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Поощрять участие детей в совместных игра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ежурства по столов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16"/>
                <w:szCs w:val="16"/>
              </w:rPr>
            </w:pPr>
            <w:r>
              <w:rPr>
                <w:rFonts w:cs="Calibri" w:ascii="Times New Roman CYR" w:hAnsi="Times New Roman CYR"/>
                <w:sz w:val="16"/>
                <w:szCs w:val="16"/>
              </w:rPr>
            </w:r>
          </w:p>
        </w:tc>
        <w:tc>
          <w:tcPr>
            <w:tcW w:w="21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Организованная образовательная деятельность</w:t>
            </w:r>
          </w:p>
        </w:tc>
        <w:tc>
          <w:tcPr>
            <w:tcW w:w="109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Физическое развитие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(9.00-9.15)</w:t>
            </w:r>
          </w:p>
        </w:tc>
        <w:tc>
          <w:tcPr>
            <w:tcW w:w="21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  <w:tc>
          <w:tcPr>
            <w:tcW w:w="109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Познавательное развитие. ФЭМП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(9.25-9.40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Ориентировка в пространств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 xml:space="preserve">Программное содержание.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Научить находить предмет в пространстве, определяя его местонахождение словами: вверху, внизу, на; упражнять в сравнивании двух групп предметов, разложенных в ряд; пользоваться словами : столько, сколько, поровну.</w:t>
            </w:r>
          </w:p>
        </w:tc>
        <w:tc>
          <w:tcPr>
            <w:tcW w:w="21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рогулк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К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</w:t>
            </w:r>
          </w:p>
        </w:tc>
        <w:tc>
          <w:tcPr>
            <w:tcW w:w="2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ознающее наблюдение ; «Утро» (формировать представление о времени суток, обогащать словарный запас)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. П/и «Бегите ко мне» (учить действовать в соответствии со звуковым сигналом, упражнять в бег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3. Игровое упражнение «Зайчата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Трудовые поручения: чистим снег на веранде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трабатывать прыжок с места  Дима З, Ульяна Ф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овые поручения: убираем игруш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Учить последовательности одевания и раздевания. Правильное распределение вещей в шкафчике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азвивать у детей желание играть вместе. Поддерживать интерес к подвижной игре атрибутикой.</w:t>
            </w:r>
          </w:p>
        </w:tc>
        <w:tc>
          <w:tcPr>
            <w:tcW w:w="21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Работа перед сно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ХЭ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Р</w:t>
            </w:r>
          </w:p>
        </w:tc>
        <w:tc>
          <w:tcPr>
            <w:tcW w:w="87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итание КГН: (формировать умение у детей правильно размещать свои вещи в шкафу, аккуратно складывать и развешивать одежду  на стуле перед сном), прослушивание композиции «Звуки леса» Постепенный подъем, оздоровительная гимнастка на кроватях. Обсуждение темы «Какие звуки мы слышал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21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торая половина дн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ХЭ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Р</w:t>
            </w:r>
          </w:p>
        </w:tc>
        <w:tc>
          <w:tcPr>
            <w:tcW w:w="2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материала (трава методом отрывной аппликации) для леп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рганизовать подвижную игру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Грибы и шишки в корзинк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 (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учить детей соблюдать правила игры, требования безопасности, выполнять действия по сигналу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/игра «Назови предмет» (учить детей подбирать характеристики предметов, верно обозначать тх прилагательны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16"/>
                <w:szCs w:val="16"/>
              </w:rPr>
            </w:pPr>
            <w:r>
              <w:rPr>
                <w:rFonts w:cs="Calibri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ова Г., Дарья 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нструирование по шаблону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казание детьми помощи няне во время накрывания на стол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Самостоятельная деятельность детей уголках творчеств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ощрение наклейками за личностные достижения детей</w:t>
            </w:r>
          </w:p>
        </w:tc>
        <w:tc>
          <w:tcPr>
            <w:tcW w:w="21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ЛАН ВОСПИТАТЕЛЬНО-ОБРАЗОВАТЕЛЬНОЙ РАБОТЫ</w:t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</w:rPr>
        <w:t>Тема недели: «Грибы. Ягоды»</w:t>
      </w:r>
    </w:p>
    <w:tbl>
      <w:tblPr>
        <w:tblW w:w="148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59"/>
        <w:gridCol w:w="2126"/>
        <w:gridCol w:w="2694"/>
        <w:gridCol w:w="1701"/>
        <w:gridCol w:w="2268"/>
        <w:gridCol w:w="2126"/>
        <w:gridCol w:w="2126"/>
      </w:tblGrid>
      <w:tr>
        <w:trPr>
          <w:trHeight w:val="564" w:hRule="atLeast"/>
        </w:trPr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День  недел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Режим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)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заимодействие с родителями</w:t>
            </w:r>
          </w:p>
        </w:tc>
      </w:tr>
      <w:tr>
        <w:trPr>
          <w:trHeight w:val="849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Групповая, подгруппова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реда – 02.11.20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Утр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Р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ренняя гимнастика  под музыку «Утром уже просыпайся и новому дню улыбайся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 «Дружный кружок» в комплексе с артикуляционной гимнасти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материала (трава методом отрывной аппликации) для леп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илана С., Миша Н. протираем листья комнатных раст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аксим А., Алиса Б. сервировка стол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итуативный разговор во время ум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ведения порядка в групповой комнате перед завтраком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амостоятельная игровая дея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огащение предметно-развивающей среды в группе (макси пазлы)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дивидуальные беседы с родителями о воспитательно-образовательном процесс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16"/>
                <w:szCs w:val="16"/>
              </w:rPr>
            </w:pPr>
            <w:r>
              <w:rPr>
                <w:rFonts w:cs="Calibri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Организованная образовательная деятельность</w:t>
            </w:r>
          </w:p>
        </w:tc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Художественно-эстетическое развитие. Музыкальное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(9.00-9.15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  <w:tc>
          <w:tcPr>
            <w:tcW w:w="109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Речевое развитие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(9.25-9.40) 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Рассматривание картины «Выпал первый снег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 xml:space="preserve">Программное содержание. </w:t>
            </w:r>
            <w:r>
              <w:rPr>
                <w:rFonts w:cs="Cambria" w:ascii="Cambria" w:hAnsi="Cambria"/>
                <w:sz w:val="16"/>
                <w:szCs w:val="16"/>
              </w:rPr>
              <w:t>Учить рассматривать картинку, активизировать словарь по теме (), формировать умение образовывать множественное число имен существительных (лимон-лимоны, грушка-груши, слива-сливы…), развивать речь, мышление. Отвечать на вопросы воспитателя, Односложный пересказ текста..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рогулк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К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.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Д/игра «Угадайте, что я вижу» (развивать внимательность, почему нет листьев, какие листья у ели, какие плоды на ели, различать понятия влажно-сухо, светло-темно, пасмурно-солнечн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П/и «Птицы в гнездышках»  (учить детей ходить и бегать врассыпную, быстро действовать по сигналу воспитателя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Трудовые поручения: убираем игрушки (учить детей выполнять посильные поручения, формировать элементарные трудовые умения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итин М., Владислав С. обучение подниматься по лестнице и спускаться с нее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Чтение загадок по теме фрук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Учить последовательности одевания и раздевания. Правильное распределение вещей в шкафчике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ынос игрового оборудования. Ситуативные беседы с детьми.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Работа перед сно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ХЭ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Р</w:t>
            </w:r>
          </w:p>
        </w:tc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спитание КГН: (формировать умение у детей правильно размещать свои вещи в шкафу, аккуратно складывать и развешивать одежду  на стуле перед сном), чтен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Чтение произведения К.Д. Ушинског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История одной яблоньки». Постепенный подъем, оздоровительная гимнастка на крова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Вторая половина дня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Р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гры с крупным строительным материалом.(познакомить детей с деталями конструктора , способами их использования, учить выполнять различные постройки, повтор за воспитателе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материала (трава методом отрывной аппликации) для леп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16"/>
                <w:szCs w:val="16"/>
              </w:rPr>
            </w:pPr>
            <w:r>
              <w:rPr>
                <w:rFonts w:cs="Calibri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 Дашей Т. и Ульяной Ф. раскрашивание мелками не выходя за контур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ыполнение поручений воспитателя (сложить книги, убрать игрушки и т.п.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амостоятельная деятельность в уголках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ощрение наклейками за личностные достижения детей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ЛАН ВОСПИТАТЕЛЬНО-ОБРАЗОВАТЕЛЬНОЙ РАБОТЫ</w:t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</w:rPr>
        <w:t>Тема недели: «Грибы. Ягоды»</w:t>
      </w:r>
    </w:p>
    <w:tbl>
      <w:tblPr>
        <w:tblW w:w="148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59"/>
        <w:gridCol w:w="2126"/>
        <w:gridCol w:w="2694"/>
        <w:gridCol w:w="1701"/>
        <w:gridCol w:w="2268"/>
        <w:gridCol w:w="2126"/>
        <w:gridCol w:w="2126"/>
      </w:tblGrid>
      <w:tr>
        <w:trPr>
          <w:trHeight w:val="564" w:hRule="atLeast"/>
        </w:trPr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День  недел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Режим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Организация развивающей среды для самостоятельной деятельности детей (центры активности)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заимодействие с родителями</w:t>
            </w:r>
          </w:p>
        </w:tc>
      </w:tr>
      <w:tr>
        <w:trPr>
          <w:trHeight w:val="617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Групповая, подгруппова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1707" w:hRule="atLeast"/>
        </w:trPr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Четверг – 03.11.20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Утр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 «Дружный кружок» в комплексе с артикуляционной гимнастикой. Воспитание КГН перед завтраком (рассматривания картинки алгоритм мытья ру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уждение полезности фруктов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вторение и четкое проговаривание с Сережей Л., Лизой О., Кирилл Р. Названия грибов, выявления из общего числа ядовитых (картинки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итуативный разговор во время умывания. Вспомнить с детьми потешки о воде (Водичка, водичка, умой мое личико..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амостоятельная игровая дея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ежурства по столовой, по занятиям, в уголке природы.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Организованная образовательная деятельность</w:t>
            </w:r>
          </w:p>
        </w:tc>
        <w:tc>
          <w:tcPr>
            <w:tcW w:w="109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0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Художественно-эстетическое развитие. Лепка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(9.15-9.30)  </w:t>
            </w:r>
            <w:r>
              <w:rPr>
                <w:rFonts w:cs="Cambria" w:ascii="Cambria" w:hAnsi="Cambria"/>
                <w:sz w:val="16"/>
                <w:szCs w:val="16"/>
              </w:rPr>
              <w:t>«Грибная полян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Программное содержание.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Учить детей лепить конструктивным способом из двух-трех частей. Показать приемы моделирования шляпки гриба, обратить внимание на необходимость прочного и аккуратного соединения частей. Развивать способность к формообразованию и композиции. Всопитывать любознательность и аккуратность.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09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Физическое  развитие (на прогулке)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рогулк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ХЭ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К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16"/>
                <w:szCs w:val="16"/>
              </w:rPr>
            </w:pPr>
            <w:r>
              <w:rPr>
                <w:rFonts w:cs="Calibri" w:ascii="Times New Roman CYR" w:hAnsi="Times New Roman CYR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Трудовые поручения: кормление птиц, сбор шишек в ведерко для поделок. Сравнительное наблюдение «Голубь и воробей» (формировать интерес и бережное отношение к птицам, активизировать и уточнить названия частей тела, сравнивать внешний вид и поведение птиц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По ровненькой дорожке» (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учить детей выполнять игровые действия, выполнять прыжки на месте, энергично отталкиваясь двумя ногами, развивать координацию движени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.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Трудовые поручения: подметаем веранд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жнять Арсения Н. и Арсения Б. в беге. Учить различать понятия быстро бежать, медленно ходи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м выворачивать вещи и аккуратно складывать Кирилл П., Кирилл Р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акреплять последовательность одевания и разде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Учить последовательности одевания и раздевания. Правильное распределение вещей в шкафчике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итуативные беседы с деть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Чистка и раскладывание игрового оборудования.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Работа перед сно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ХЭ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Р</w:t>
            </w:r>
          </w:p>
        </w:tc>
        <w:tc>
          <w:tcPr>
            <w:tcW w:w="8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итание КГН: (формировать умение у детей правильно размещать свои вещи в шкафу, аккуратно складывать и развешивать одежду  на стуле перед сном), прослушивание композиции «Шум моря и звуки природы» Постепенный подъем, оздоровительная гимнастка на кроват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16"/>
                <w:szCs w:val="16"/>
              </w:rPr>
            </w:pPr>
            <w:r>
              <w:rPr>
                <w:rFonts w:cs="Calibri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Вторая половина дня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/ролевая игра «Салон красоты»: игровая ситуация «Мама делает новую прическу» (учить детей принимать на себя роль парикмахера, развивать диалогическую речь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обуем строить рассказ по д/ карточке «Запасы животных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аксим А., Даша Т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ыполнение детьми простейших трудовых действий, раскладывание разного игрового материала на свои мес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амостоятельная деятельность детей в творческих уголк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ощрение наклейками за личностные достижения де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16"/>
                <w:szCs w:val="16"/>
              </w:rPr>
            </w:pPr>
            <w:r>
              <w:rPr>
                <w:rFonts w:cs="Calibri" w:ascii="Times New Roman CYR" w:hAnsi="Times New Roman CYR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30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лан 3 неделя домашние животные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1:15:00Z</dcterms:created>
  <dc:creator>1</dc:creator>
  <dc:description/>
  <cp:keywords/>
  <dc:language>en-US</dc:language>
  <cp:lastModifiedBy>user</cp:lastModifiedBy>
  <dcterms:modified xsi:type="dcterms:W3CDTF">2016-11-03T10:27:00Z</dcterms:modified>
  <cp:revision>49</cp:revision>
  <dc:subject/>
  <dc:title/>
</cp:coreProperties>
</file>