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готовка к ЕГЭ по русскому языку. Задание 13. Слитное, раздельное, дефисное написание сл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консультации: практику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продуктивный, частично-поисковый, исследовательский, иллюстративный, творческий, алгоритмическ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организации учебной деятельност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онтальная беседа, самостоятельная работа, речеведческая деятельность, словарная рабо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крепление  ЗУНов  работы с анализом смысла предложения  как средства подготовки к ЕГЭ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вторение слитного, дефисного, раздельного написания частей реч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витие речевого слуха, мыслительной деятельност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ние устойчивого интереса и желания применять средства информационных технологий в любом предмете для реализации учебных целей и саморазвит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очки с текстом для каждого ученика, проектор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                                                 Ход консультации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.момент. (Слайд 1)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оретической частью. (Слайд 2)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литное, раздельное, дефисное написание</w:t>
      </w:r>
      <w:r>
        <w:rPr>
          <w:rFonts w:cs="Times New Roman" w:ascii="Times New Roman" w:hAnsi="Times New Roman"/>
          <w:sz w:val="24"/>
          <w:szCs w:val="24"/>
        </w:rPr>
        <w:t xml:space="preserve">. В этом задании тебе понадобятся знания о частях речи.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омни!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дребезги, впросак, воочию, вкупе, навзничь, навзрыд, наизусть, наотмашь, натощак, наискосок, насмарку, поодаль, понаслышке, невдомек, невзначай</w:t>
      </w:r>
      <w:r>
        <w:rPr>
          <w:rFonts w:cs="Times New Roman" w:ascii="Times New Roman" w:hAnsi="Times New Roman"/>
          <w:sz w:val="24"/>
          <w:szCs w:val="24"/>
        </w:rPr>
        <w:t xml:space="preserve">. Помни! Наречия, начинающиеся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ПЕРЕ</w:t>
      </w:r>
      <w:r>
        <w:rPr>
          <w:rFonts w:cs="Times New Roman" w:ascii="Times New Roman" w:hAnsi="Times New Roman"/>
          <w:sz w:val="24"/>
          <w:szCs w:val="24"/>
        </w:rPr>
        <w:t xml:space="preserve">-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ПЕРЕ</w:t>
      </w:r>
      <w:r>
        <w:rPr>
          <w:rFonts w:cs="Times New Roman" w:ascii="Times New Roman" w:hAnsi="Times New Roman"/>
          <w:sz w:val="24"/>
          <w:szCs w:val="24"/>
        </w:rPr>
        <w:t xml:space="preserve">-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ПРИ-, ВРАЗ-, ВЗА-, ВНА-, НАВЫ-, ВПОЛ- </w:t>
      </w:r>
      <w:r>
        <w:rPr>
          <w:rFonts w:cs="Times New Roman" w:ascii="Times New Roman" w:hAnsi="Times New Roman"/>
          <w:sz w:val="24"/>
          <w:szCs w:val="24"/>
        </w:rPr>
        <w:t xml:space="preserve">пишу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слитно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перебежку, наперевес, вприглядку, вразбивку, взаем,  внакидку, навыворот, вполглазка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Исключ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: в придачу, в прибавку, в забросе, в замену, в наклон, в насмешку, на выбор,  на выучку, на выручку, на вырост.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3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63720" cy="1201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предлогов и приставок со словами (Слайд 4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е наречий и существительных с предлогом (Слайд 5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ные предлоги и существительные с предлогом (Слайд 6,7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частиц (Слайд 8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17745" cy="9194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87259" r="171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ЮЗЫ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СТОИМЕНИ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РЕЧИЯ с предлогом и частицей </w:t>
      </w:r>
      <w:r>
        <w:rPr>
          <w:rFonts w:cs="Times New Roman" w:ascii="Times New Roman" w:hAnsi="Times New Roman"/>
          <w:sz w:val="24"/>
          <w:szCs w:val="24"/>
        </w:rPr>
        <w:t>Союзы </w:t>
      </w:r>
      <w:r>
        <w:rPr>
          <w:rFonts w:cs="Times New Roman" w:ascii="Times New Roman" w:hAnsi="Times New Roman"/>
          <w:b/>
          <w:bCs/>
          <w:sz w:val="24"/>
          <w:szCs w:val="24"/>
        </w:rPr>
        <w:t>ТАК ЧТО, ТАК КАК, КАК БУДТО, ПРИ ЭТОМ, НЕ ТО…НЕ Т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о есть </w:t>
      </w:r>
      <w:r>
        <w:rPr>
          <w:rFonts w:cs="Times New Roman" w:ascii="Times New Roman" w:hAnsi="Times New Roman"/>
          <w:sz w:val="24"/>
          <w:szCs w:val="24"/>
        </w:rPr>
        <w:t>пишутся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аздельно</w:t>
      </w:r>
      <w:r>
        <w:rPr>
          <w:rFonts w:cs="Times New Roman" w:ascii="Times New Roman" w:hAnsi="Times New Roman"/>
          <w:sz w:val="24"/>
          <w:szCs w:val="24"/>
        </w:rPr>
        <w:t>.  (Слайд 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ем союзы и предлоги с разными частями речи (Слайд 10,11)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-14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м алгоритм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 разбора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 часть речи, задав к слову вопрос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мни! </w:t>
      </w:r>
      <w:r>
        <w:rPr>
          <w:rFonts w:cs="Times New Roman" w:ascii="Times New Roman" w:hAnsi="Times New Roman"/>
          <w:sz w:val="24"/>
          <w:szCs w:val="24"/>
        </w:rPr>
        <w:t xml:space="preserve">К самостоятельным частям речи можно задать вопрос, к служебным – нет.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зависимости от части речи вспомни правило.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омментированное письмо. Разбираем примеры вместе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ЗА)ЧАСТУЮ  мы  даже  не  представляем,  (НА)СКОЛЬКО  человеку   важно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нять, что является для него в жизни главным.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и  громоотводы,  ни  вечный  двигатель  городу  Калинову  не  нужны, ПОТОМУ(ЧТО)  всему  этому  (ПО)ПРОСТУ  нет  места  в  патриархальном мире.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жно  (ПО)РАЗНОМУ  объяснить  сцену  словесного  поединка  Базарова  и Павла Петровича, и (ПО)НАЧАЛУ может показаться, что прав нигилист.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(БЫ)  вернуть  Радищева  современному  читателю,  необходимо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пытаться беспристрастно оценить его философские взгляды, ТАК(ЖЕ) как  и литературное творчество.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)ВИДИМОМУ,  Боттичелли  был  учеником  известного  живописца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липпе  Липпи,  а  ТАК(ЖЕ)  флорентийского  живописца  и  скульптора  Андреа Верроккио.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)КОНЕЦ мне удалось поймать (ТОТ)ЧАС, когда лучи солнца начинают насквозь пронизывать лес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 согласился быть моим секундантом, я дал ему ТАК(ЖЕ) несколько наставлений (НА)СЧЁТ условий поединка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жики можно собирать как осенью, так и (В)ТЕЧЕНИЕ лета: всё зависит (ОТ)ТОГО, какое лето.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ладел языком ТАК(ЖЕ) легко, как люди владеют своим голосом, (ПО)ТОМУ что учился языку у простых людей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й друг, так(же) как и я, долго выбирал, что(бы) ему почитать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иногда часами молчали, ЗА(ТО) каждый чувствовал, что им обоим хорошо, и (ПО)ТОМУ именно хорошо, что они вместе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)ЧЕМУ судите вы о культуре человека – по его манерам, вкусам, привычкам? И (ОТ)ЧЕГО вы так требовательны к нему?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свою Сергеев знал и любил ее ЗА(ТО), что она ему давалась, (ПО)ЭТОМУ и считали его на заводе хорошим мастером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сын, Анисим, приезжал домой очень редко, только в большие праздники, ЗА(ТО) часто присылал с земляками гостинцы и ТАК(ЖЕ), как средний, Степан, короткие письма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говоре люди ведут себя (ПО)РАЗНОМУ – в зависимости от темы, а ТАК(ЖЕ) мотива и цели общения.</w:t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рактикум. Работа с раздаточным материал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3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35"/>
          <w:lang w:eastAsia="ru-RU"/>
        </w:rPr>
        <w:t>1. Определите предложение, в котором оба выделенных слова пишутся СЛИТНО. Раскройте скобки и выпишите эти два сло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В косых лучах света ЧУТЬ(ЧУТЬ) дрожали озарённые листья, и тонкий, (С)ЛЕГКА дурманящий аромат доносился в распахнутое окно. (Федоров Е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(В)ВОЛЮ отдохнувшие собаки легко понесли установку, ТАК(ЧТО) Анисимов едва поспевал за ними на своих ещё не обкатанных лыжах.(Коковин Е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(И)ТАК, скажи нам, мальчик, (ОТ)КУДА ты получил этот компас? (Катаев В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(В)ТЕЧЕНИЕ всего лета, (ПО)МЕРЕ таяния снегов, появляются на горах все новые и новые лужайки зеленой травы.(Федосеев Г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Отплыв метров триста, Кирилл ТАК(ЖЕ) круто повернул лодку и, держа её прямо на нас, стал (В)КОСЬ пересекать Кизир. (Федосеев Г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Многому надо было научиться, ЧТО(БЫ) и здесь чувствовать себя в полёте ТАК(ЖЕ) уверенно, как в небе Крыма. (Захаров З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Человек, у которого Клементьев спросил (НА)СЧЁТ ночлега, оказался, (В)ОТЛИЧИЕ от ранее встреченного, очень разговорчивым. (Дубровин Е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И ВСЁ(РАВНО) мы чувствовали себя так, (КАК)БУДТО нас в чём-то обманули. (Балтер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Молчаливые тучи вдруг распахнулись голубой бездной, (НА)МИГ осветив далекие горы, макушки елей, холодную зыбь реки, и мы (В)ПЕРВЫЕ в этом году услышали раскаты грома. (Федосеев Г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Старик дважды прошёлся перед домиком, (БУД)ТО изучая его, (ЗА)ТЕМ направился к расположенному неподалеку продовольственному магазину. (Насибов А.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(В)ТЕЧЕНИЕ (ПОЛУ)ЧАСА «Меркурий» маневрировал, уклоняясь от губительного огня мощной вражеской артиллерии. (Тренев В.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Плот был засыпан (С)ВЕРХУ толстым слоем листьев и опавших метёлок камыша, (ОТ)ЧЕГО по цвету почти ничем не отличался от мутной болотной жижи, расстилающейся вокруг. (Серба А.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Матросы завязывали вещевые мешки, подгоняли их лямки так, ЧТО(БЫ) мешок плотно лежал на спине и в ТО(ЖЕ) время не стеснял движений, ещё раз проверяли оружие. (Селянкин О.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(ОТ)ТУДА-ТО и доносился лай, (ПО)ПРЕЖНЕМУ злобный и напряжённый. (Федосеев Г.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У Вангура был отличный аппетит. Он БУД(ТО) знал, что ему нужно догнать других лосят, и он старался. Но в росте ВСЁ(РАВНО)все равно отставал.(Аргунова Н.)</w:t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C13">
    <w:name w:val="c13"/>
    <w:basedOn w:val="Style14"/>
    <w:qFormat/>
    <w:rPr/>
  </w:style>
  <w:style w:type="character" w:styleId="C10">
    <w:name w:val="c1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1:45:00Z</dcterms:created>
  <dc:creator>Витос</dc:creator>
  <dc:description/>
  <dc:language>en-US</dc:language>
  <cp:lastModifiedBy>Витос</cp:lastModifiedBy>
  <dcterms:modified xsi:type="dcterms:W3CDTF">2016-11-27T15:36:00Z</dcterms:modified>
  <cp:revision>1</cp:revision>
  <dc:subject/>
  <dc:title/>
</cp:coreProperties>
</file>