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стковый возраст-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становления лич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остковый возраст - это период перехода ребенка от детства к взрослости. Становление подростка трудное дело. В этот период в подростке меняется все: поведение взгляды, вкусы, интересы. В нем много нового, неустойчивого, и поэтому подростку нужна помощь, поддержка, внимание и </w:t>
      </w:r>
      <w:r>
        <w:rPr>
          <w:rFonts w:cs="Times New Roman" w:ascii="Times New Roman" w:hAnsi="Times New Roman"/>
          <w:sz w:val="24"/>
          <w:szCs w:val="24"/>
          <w:u w:val="single"/>
        </w:rPr>
        <w:t>понимание</w:t>
      </w:r>
      <w:r>
        <w:rPr>
          <w:rFonts w:cs="Times New Roman" w:ascii="Times New Roman" w:hAnsi="Times New Roman"/>
          <w:sz w:val="24"/>
          <w:szCs w:val="24"/>
        </w:rPr>
        <w:t>. В это время происходит формирование нравственных убеждений, идеалов и мировоззрения. Чувство "взрослости" подростков ярко складывается в стремлении к самостоятельности, независимости, обидчивости, острой реакции на попытки взрослых ущемить достоинства подростка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проблема взрослого - найти для себя правильную позицию в отношении с подростком. Хочется отметить основные противоречия внутренней позиции подростка. С одной стороны он стремиться к самостоятельности, протестует против мелочной опеки, контроля, а с другой стороны - испытывает тревогу, опасение, что не справится с новыми задачами. Они ждут помощи от взрослых, но не хотят, открыто признаться в этом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возраст труден как для родителей и педагогов, так и для самих детей. Это самый критический, самый неуравновешенный возраст. Правильно построить воспитание невероятно трудно, а зачастую просто невозможно, если не учитывать законов физиологического развития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подростковый возраст характеризуется интенсивным ростом. Перестройка бесследно не проходит: мы наблюдаем обилие лишних движений, неловкость, угловатость. На кого-то налетают то в классе, то в коридоре. У них появляется желание опереться на что-то, прислониться к чему-то = это связано с их недостаточной выносливостью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вочек в большей мере выражены нарушения эмоционального плана - они чересчур обидчивы, могут заплакать ни с того, ни с сего, часто меняется настроение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становятся более шумными, суетливыми, появляются ненужные движения, могут постоянно что-то вертеть в руках. И у мальчиков и у девочек хуже становится почерк, появляется больше ошибок, исправлений. Наклон букв то один, то другой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подростка порою делается замедленной, не всегда быстро реагирует на обращение взрослых. В школе ответы становятся более скудными, для получения исчерпывающего ответа нам приходится буквально вытягивать из него этот ответ. Все это создает впечатление, что подросток недостаточно знает предмет, не уверен в своих знаниях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олового созревания усиливается подкорковая активность, происходит дальнейшее развитие мозга, его высших отделов - лобных областей коры. Одним словом подростки умнеют. Но в поведении подростков отмечается повышенная нервозность, несдержанность, неустойчивость эмоциональных реакций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стки способны к самоконтролю, к критическому отношению к себе и окружающим. Но в нервных центрах возбуждение преобладает над торможением и поэтому подростки не всегда адекватно реагируют на внешнее воздействие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рмальных условиях между силой возбуждения и торможения существует определенная зависимость, но в подростковом возрасте эта зависимость нарушается из-за повышенной возбудимости ЦНС. Все это выражается в особенностях поведения подростка. Например подросток может быть безразличен к важным событиям, либо равнодушно относится к оценке. Его ничего не волнует не радует, он не реагирует ни на похвалу, ни на порицание, но может возмущаться из-за пустяков. Нередки проявления негативизма. На просьбу сделать что-либо подросток может ответить отказом, причем, нередко в грубой форме. Идет наперекор, осознавая свою неправоту. Потом будем раскаиваться и переживать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сему этому следует добавить и отклонения самокритического характера. В основе две причины:  первая - нарушена содружественная работа отдельных органов и систем, вторая - организм не получает в достаточном количестве различные вещества, необходимые ему в период бурного роста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первой причины - обмороки. Нагнулся, выпрямился - головокружение, темнеет в глазах. Пример действия второй причины - частые нарушения осанки, искривление позвоночника из-за нехватки минеральных солей, а их нужно растущему организму очень много, чтобы обеспечить механическую прочность быстро растущего скелета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стки больше утомляются. Утомление наступает примерно так: сначала появляется двигательное беспокойство (нервные центры не в состоянии затормозить нежелательные движения), затем наступает сонливость, либо, напротив, сильно возбуждение. Все это, естественно, сказывается на успеваемости и поведении подростка. Это надо учитывать и понимать. Подросток попадает в это состояние не по своей воле, часто он и сам не осознает своего состояния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возрасте достаточно заинтересованно относится к своей внешности, т.к. внешность становится одним из факторов самоутверждения личности. (Анорексия)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льчиков это происходит на полтора - два года позже, и в это время представления о своей внешности у них уже более трезвое и правильное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 очень боятся одиночества. Очень важен социум, т.е. окружение. С кем дружат ваши дети? Но это отдельная тема. В этом возрасте подросткам важнее, как к ним относятся сверстники, а не родители и учителя, и с этим надо смирить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правы, когда стремитесь создать своего ребенка по своему образу и подобию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: у ваших детей, сформировались свои правила поведения - по вашим, они жить не хотят. Ищите компромисс. И еще посмотрите, а живете ли вы сами по тем принципам, которые провозглашаете. Дети это прекрасно видят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и другое. Вроде бы родители очень правильные, добропорядочные, а получается "сбой"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36:00Z</dcterms:created>
  <dc:creator>Александр Горбунов</dc:creator>
  <dc:description/>
  <cp:keywords/>
  <dc:language>en-US</dc:language>
  <cp:lastModifiedBy>Горбунов</cp:lastModifiedBy>
  <dcterms:modified xsi:type="dcterms:W3CDTF">2016-10-14T10:47:00Z</dcterms:modified>
  <cp:revision>4</cp:revision>
  <dc:subject/>
  <dc:title>Подростковый возраст-</dc:title>
</cp:coreProperties>
</file>