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итехнический техникум» имени В.Г. Федоро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ложение о Внутренней Спартакиад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лощадки номер 1 Политехнического техникума </w:t>
      </w:r>
      <w:r>
        <w:rPr>
          <w:rFonts w:cs="Times New Roman" w:ascii="Times New Roman" w:hAnsi="Times New Roman"/>
          <w:sz w:val="40"/>
          <w:szCs w:val="40"/>
          <w:lang w:val="en-US"/>
        </w:rPr>
        <w:t>N</w:t>
      </w:r>
      <w:r>
        <w:rPr>
          <w:rFonts w:cs="Times New Roman" w:ascii="Times New Roman" w:hAnsi="Times New Roman"/>
          <w:sz w:val="40"/>
          <w:szCs w:val="40"/>
        </w:rPr>
        <w:t xml:space="preserve"> 47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Стартуй и побеждай»</w:t>
      </w:r>
    </w:p>
    <w:p>
      <w:pPr>
        <w:pStyle w:val="Style1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Style17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готовил: Преподаватель физической культуры Смагин Н.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утренней Спартакиаде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, ГБПОУ ПТ. 47 студентов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реднего  и начального профессион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тартуй и побеждай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преподавателем физической культуры Смагиным Н.И. В Положении  определены цели и задачи, участники соревнований, руководство проведением соревнований, подача заявок на участие в соревнованиях и протестов,  сроки подачи предварительных заявок на участие в соревнованиях в Оргкомитет. Дана информация о протестах (протесты подаются капитанами команд в день проведения соревнования не позже 1 часа после окончания соревнования фиксируются в протоколах соревнований). Кроме того,  указаны сроки проведения соревнований    согласно утвержденному плану спортивных мероприятия на учебный год, подведение итогов и награждение победителей и другие вопрос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утренней Спартакиаде площад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1, ГБПОУ ПТ. 47 студентов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еднего  и начального профессионального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Стартуй и побежда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Цели и задач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уденческие игры под девизом «Старайся, достигай, стремись и побеждай», проводятся в течение учебного года в целя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я здоровья студентов средствами физической культуры и спор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активного  социально-полезного досуга и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средств физической культуры и спорта в воспитании студенческой молодеж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физкультурно-оздоровительной и спортивно-массовой работы в учебном заведен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Олимпийского движения, Олимпийских видов спорта, ознакомление с историческими и культурными ценност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юношей и девушек в систематические занятия физической культур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Участники соревнован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участию в соревнованиях допускаются студенты учебного заведения. Учебным группам предоставляется право выбора выступления по  группе юношей или девуш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участник соревнований обязан иметь при себе студенческий билет обучающегося в учебном заведении. Команда прибывает на соревнования с капитаном, имея заявку, заверенную врач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уденты должны иметь спортивную форму и спортивную обувь, а также нагрудные номер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Руководство проведением соревновани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осуществляется  преподавателем и физической культуры учебного заведения. Создается главная судейская коллег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ов, всех специальностей, группы учебного заведения, согласно данному положению и действующим правилам соревнований. Проведение соревнований обеспечивается педагогическим коллективом и преподавателем  физической культур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одача заявок на участие в соревнованиях и протест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варительные заявки на участие в соревнованиях подаются в Оргкомитет за 5 дней до начала соревнов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есты подаются капитанами команд в день проведения соревнования не позже 1 часа после окончания соревнования фиксируются в протоколах соревнов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Сроки проведения соревнован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и проведения соревнований согласно утвержденному плану спортивных мероприятия на учебный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Подведение итогов и награждение победите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тоги соревнований подводятся Оргкомитетом спартакиады. В зачет идут лучшие результаты по 6 видам соревнований – мини-футболу, шахматам, шашкам, волейболу,баскетболу, настольному теннис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екомандный зачет определяется по наименьшему количеству очков на занятые места в видах спорта (1-е место – 1 очко; 2-е место – 2 очка; 3-е место – 3 очк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призовые мес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в турнирах в рамках Спартакиады определяется по той же схе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ях равенства очков при подведении итогов в общекомандном зачете у двух или более коллективов преимущество дается коллективам имеющим наибольшее количество 1-мессто, по количеству соревнований в которых принимали участие групп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 соревнований и группы учебного заведения, занявшие призовое места награждаются переходящими кубками, грамотами, медалями, памятным сувенир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анда победительница спартакиады переходящим кубком учебного заве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Содержание и условия проведения соревнова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ни-футбо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60960</wp:posOffset>
            </wp:positionV>
            <wp:extent cx="1924050" cy="2619375"/>
            <wp:effectExtent l="0" t="0" r="0" b="0"/>
            <wp:wrapTight wrapText="bothSides">
              <wp:wrapPolygon edited="0">
                <wp:start x="-106" y="0"/>
                <wp:lineTo x="-106" y="21519"/>
                <wp:lineTo x="21600" y="21519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ревнованиях могут принимать участие команды юношей и девушек. Состав команды 8 человек. В поле 3+1. Число замен по ходу матчей лимитируется. Соревнования проводятся на системе с выбыванием до 3 команд, далее по круговой системе. Игра состоит из двух таймов. Время каждого тайма определяется главной судейской коллегией в зависимости от условий погоды и места соревнований. В случае ничьи дается дополнительное время, если исход матча не решен назначается пеналь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победу в матче команда получает – 3 очка, за проигрыш – 1 очко. Команды не является на игру получает поражение со счетом 0: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а команд единая с номерами. Команда занявш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участвует в соревнованиях на первенство учебных площадок технику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5715</wp:posOffset>
            </wp:positionH>
            <wp:positionV relativeFrom="paragraph">
              <wp:posOffset>17780</wp:posOffset>
            </wp:positionV>
            <wp:extent cx="2133600" cy="3171825"/>
            <wp:effectExtent l="0" t="0" r="0" b="0"/>
            <wp:wrapTight wrapText="bothSides">
              <wp:wrapPolygon edited="0">
                <wp:start x="-96" y="0"/>
                <wp:lineTo x="-96" y="21532"/>
                <wp:lineTo x="21600" y="21532"/>
                <wp:lineTo x="21600" y="0"/>
                <wp:lineTo x="-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став команды 10 человек. Игры проводятся согласно правилам федерации баскетбола. Соревнования проводятся по системе с выбыванием до 3 команд, далее по круговой системе. Форма команды единая с номер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победу – 2 очка, за проигрыш – 1 очко, за неявку – 0 очков. Места команд определяются по наибольшей сумме набранных очков. В случае равенства очков у двух и более команд места определяются по наибольшему количеству очков, набранных в играх между ними. Если этот показатель одинаков, то преимущество дается команде, имеющей большее количество побед и лучшую разницу забитых и пропущенных мячей. Команды занявш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участвует в соревнованиях на первенство учебных площадок техникум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лейбо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180</wp:posOffset>
            </wp:positionH>
            <wp:positionV relativeFrom="paragraph">
              <wp:posOffset>3810</wp:posOffset>
            </wp:positionV>
            <wp:extent cx="3019425" cy="2324100"/>
            <wp:effectExtent l="0" t="0" r="0" b="0"/>
            <wp:wrapTight wrapText="bothSides">
              <wp:wrapPolygon edited="0">
                <wp:start x="-66" y="0"/>
                <wp:lineTo x="-66" y="21509"/>
                <wp:lineTo x="21600" y="21509"/>
                <wp:lineTo x="21600" y="0"/>
                <wp:lineTo x="-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 команды 10 человек. Игры проводятся согласно правилам федерации волейбола. Соревнования проводятся по системе с выбыванием до 3 команд, далее по круговой системе. Форма команды единая с номер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победу – 2 очка, за проигрыш – 1 очко, за неявку – 0 очков. Места команд определяются по наибольшей сумме набранных очков. В случае равенства очков у двух и более команд места определяются по наибольшему количеству очков, набранных в играх между ними. Если этот показатель одинаков, то преимущество дается команде, имеющей большее количество побед и лучшую разницу забитых и пропущенных мячей. Команда, занявш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, участвует в соревнованиях на первенство учебных площадок технику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стольный теннис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9515</wp:posOffset>
            </wp:positionH>
            <wp:positionV relativeFrom="paragraph">
              <wp:posOffset>84455</wp:posOffset>
            </wp:positionV>
            <wp:extent cx="2162175" cy="2209800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ревнования лично-командные. Состав команды – 3 человека. Соревнования проводятся согласно правилам федерации настольного тенниса. Игры проводятся по круговой системе. За победу – 2 очка, за проигрыш – 1 очко, за неявку – 0 очков. Места команд определяются по наибольшей сумме набранных очков. Игроки, занявшие призовые места, участвуют в соревнованиях на первенство учебных площадок  техникум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первенство. Победитель определяется по наибольшему количеству очков. За победу 1 очко, ничья 0,5 очка, проигрыш 0 оч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, занявшие призовые места, участвуют в соревнованиях на первенство учебных площадок  техникум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ш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первенство. Победитель определяется по наибольшему количеству очков. За победу 1 очко, ничья 0,5 очка, проигрыш 0 оч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и, занявшие призовые места, участвуют в соревнованиях на первенство учебных площадок  техникум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астники, занявшие призовые места принимают участие в окружных и городских соревнованиях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учебного года турниры в рамках спартакиады могут проводиться по любым другим видам спорта в зависимости от поставленной цели и решения задач городской спартакиады по видам спорта. Содержание и условия проведения соревнований разрабатываются отдельно по предложениям вносимым инициативными группами учащихс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партакиады «Стартуй и побеждай» проводятся конкурс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Знатоки олимпизм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курс будет проходить в виде олимпиады, цели которой определить лучших студентов по Олимпийскому образова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ая группа учебного заведения. Выставляет команду из 3-х человек. Условия конкурса разрабатываются отдельн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порт в рисунках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уденты желающие принять участие в конкурсе рисунков представляют работы до 1 мая соответствующей тематике, формат не менее 50х50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кур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лимпийской символики и атрибутики учебного завед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кур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ценария Олимпийского фестиваля учебного заведени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курс электронных презентац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Олимпийских игр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партакиады проводится открытое мероприятие посвященное Дню Защитника Отечества. Мероприятие проводится с целью привития  патриотических качеств у учащихся, а так же для укрепления морально-волевых и психологических качеств. Мероприятие проводится при условии наполняемости заявок учащимися по всем представленным вид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тягивание каната 5 человек. ( Возможно смешанная команд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м гири 16 кг. Весовые категории до 75 кг, свыше 75 кг. ( Юнош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мреслинг. Весовые категории до 75 кг, свыше 75 кг. (Юнош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ртс. 2 человека от групп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борка и сборка автомата Калашнико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плакатов посвященных Дню Защитника Отече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>
          <w:sz w:val="32"/>
          <w:szCs w:val="32"/>
        </w:rPr>
        <w:t>Заявка</w:t>
      </w:r>
    </w:p>
    <w:p>
      <w:pPr>
        <w:pStyle w:val="Style17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От группы</w:t>
      </w:r>
      <w:r>
        <w:rPr>
          <w:sz w:val="32"/>
          <w:szCs w:val="32"/>
          <w:u w:val="single"/>
        </w:rPr>
        <w:t xml:space="preserve">                                                                </w:t>
      </w:r>
      <w:r>
        <w:rPr>
          <w:sz w:val="32"/>
          <w:szCs w:val="32"/>
        </w:rPr>
        <w:t>на участие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</w:t>
      </w:r>
      <w:r>
        <w:rPr>
          <w:sz w:val="32"/>
          <w:szCs w:val="32"/>
          <w:vertAlign w:val="superscript"/>
        </w:rPr>
        <w:t>Политехнический техникум 47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в соревнованиях____________________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                    </w:t>
      </w:r>
      <w:r>
        <w:rPr>
          <w:sz w:val="32"/>
          <w:szCs w:val="32"/>
          <w:vertAlign w:val="superscript"/>
        </w:rPr>
        <w:t>вид спорта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268"/>
        <w:gridCol w:w="1984"/>
        <w:gridCol w:w="1843"/>
      </w:tblGrid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с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за врача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Классный руководитель группы                ____________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>подпись</w:t>
      </w:r>
    </w:p>
    <w:p>
      <w:pPr>
        <w:pStyle w:val="Style17"/>
        <w:rPr/>
      </w:pPr>
      <w:r>
        <w:rPr>
          <w:sz w:val="32"/>
          <w:szCs w:val="32"/>
        </w:rPr>
        <w:t>Преподаватель физической культуры  ____________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>подпись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Капитан команды                                          ____________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>подпись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Допущено человек__________     Врач    ____________</w:t>
      </w:r>
    </w:p>
    <w:p>
      <w:pPr>
        <w:pStyle w:val="Style17"/>
        <w:rPr>
          <w:sz w:val="32"/>
          <w:szCs w:val="32"/>
          <w:vertAlign w:val="superscript"/>
        </w:rPr>
      </w:pPr>
      <w:r>
        <w:rPr>
          <w:rFonts w:eastAsia="Calibri" w:cs="Calibri"/>
          <w:sz w:val="32"/>
          <w:szCs w:val="32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 xml:space="preserve">подпись </w:t>
      </w:r>
    </w:p>
    <w:p>
      <w:pPr>
        <w:pStyle w:val="Style17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7:00Z</dcterms:created>
  <dc:creator>админ</dc:creator>
  <dc:description/>
  <cp:keywords/>
  <dc:language>en-US</dc:language>
  <cp:lastModifiedBy>МАРИЯ</cp:lastModifiedBy>
  <dcterms:modified xsi:type="dcterms:W3CDTF">2016-11-27T08:23:00Z</dcterms:modified>
  <cp:revision>17</cp:revision>
  <dc:subject/>
  <dc:title/>
</cp:coreProperties>
</file>