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lang w:eastAsia="ru-RU"/>
        </w:rPr>
        <w:t>1. 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 косых лучах света ЧУТЬ(ЧУТЬ) дрожали озарённые листья, и тонкий, (С)ЛЕГКА дурманящий аромат доносился в распахнутое окно. (Федоров 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ВОЛЮ отдохнувшие собаки легко понесли установку, ТАК(ЧТО) Анисимов едва поспевал за ними на своих ещё не обкатанных лыжах.(Коковин Е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И)ТАК, скажи нам, мальчик, (ОТ)КУДА ты получил этот компас? (Катаев В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ТЕЧЕНИЕ всего лета, (ПО)МЕРЕ таяния снегов, появляются на горах все новые и новые лужайки зеленой травы.(Федосеев Г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Отплыв метров триста, Кирилл ТАК(ЖЕ) круто повернул лодку и, держа её прямо на нас, стал (В)КОСЬ пересекать Кизир. (Федосеев 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ногому надо было научиться, ЧТО(БЫ) и здесь чувствовать себя в полёте ТАК(ЖЕ) уверенно, как в небе Крыма. (Захаров З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Человек, у которого Клементьев спросил (НА)СЧЁТ ночлега, оказался, (В)ОТЛИЧИЕ от ранее встреченного, очень разговорчивым. (Дубровин Е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И ВСЁ(РАВНО) мы чувствовали себя так, (КАК)БУДТО нас в чём-то обманули. (Балтер Б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олчаливые тучи вдруг распахнулись голубой бездной, (НА)МИГ осветив далекие горы, макушки елей, холодную зыбь реки, и мы (В)ПЕРВЫЕ в этом году услышали раскаты грома. (Федосеев Г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Старик дважды прошёлся перед домиком, (БУД)ТО изучая его, (ЗА)ТЕМ направился к расположенному неподалеку продовольственному магазину. (Насибов 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В)ТЕЧЕНИЕ (ПОЛУ)ЧАСА «Меркурий» маневрировал, уклоняясь от губительного огня мощной вражеской артиллерии. (Тренев В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Плот был засыпан (С)ВЕРХУ толстым слоем листьев и опавших метёлок камыша, (ОТ)ЧЕГО по цвету почти ничем не отличался от мутной болотной жижи, расстилающейся вокруг. (Серба А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Матросы завязывали вещевые мешки, подгоняли их лямки так, ЧТО(БЫ) мешок плотно лежал на спине и в ТО(ЖЕ) время не стеснял движений, ещё раз проверяли оружие. (Селянкин О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ОТ)ТУДА-ТО и доносился лай, (ПО)ПРЕЖНЕМУ злобный и напряжённый. (Федосеев Г.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У Вангура был отличный аппетит. Он БУД(ТО) знал, что ему нужно догнать других лосят, и он старался. Но в росте ВСЁ(РАВНО)все равно отставал.(Аргунова Н.)</w:t>
      </w:r>
    </w:p>
    <w:p>
      <w:pPr>
        <w:pStyle w:val="Normal"/>
        <w:shd w:fill="FFFFFF" w:val="clear"/>
        <w:spacing w:lineRule="auto" w:line="240" w:before="0" w:after="0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Изредка (ОТ)КУДА-ТО доносились глухие взрывы, но встревоженные горожане ВСЁ(ЖЕ) тянулись с корзинами на базар. (Колесников Ю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анда не успела ответить, ПОТОМУ(ЧТО) звонок в ТУ(ЖЕ) минуту повторился. (Булгаков М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(ПО)СЕРЕДИНЕ огромным овалом разместился стол, внутри овала протянулся другой стол, (ПО)ВЫШЕ. (Адамов Г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У Даши был свой обычай. Без людей она чувствовала себя в лесу свободнее, (ПО)ЭТОМУ предпочитала охотиться (В)ОДИНОЧК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Решетников кивнул головой и, задержавшись у кормового люка, ЧТО(БЫ) в последний раз окинуть горизонт все ТЕМ(ЖЕ) быстрым и требовательным командирским взглядом, нырнул вниз. (Соболев Л.)</w:t>
      </w:r>
    </w:p>
    <w:p>
      <w:pPr>
        <w:pStyle w:val="Normal"/>
        <w:shd w:fill="FFFFFF" w:val="clear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Спирька испытывал почти ТО(ЖЕ) самое, что и Рыжик, и уже неоднократно упрекал себя, (ЗА)ЧЕМ он вчера похвастал силой приятеля. (Свирский А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ечером нам стало известно, что Гришу Осокина в морскую школу ТО(ЖЕ) не приняли и по ТОЙ(ЖЕ) причине: мало лет. (Коковин Е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ыискивая брод, мы с (ПОЛ)ЧАСА ходили (В)ДОЛЬ берега, пока не оказались у самого устья. (Федосеев Г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Васёк бросился (В)СЛЕД поезду, но из дымной тучи налетел вражеский бомбардировщик, и тяжелый снаряд ударил (В)БОК паровоза. (Осеева В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  <w:t>У Вангура был отличный аппетит. Он БУД(ТО) знал, что ему нужно догнать других лосят, и он старался. Но в росте ВСЁ(РАВНО) отставал.(Аргунова Н.)</w:t>
      </w:r>
    </w:p>
    <w:p>
      <w:pPr>
        <w:pStyle w:val="Normal"/>
        <w:shd w:fill="FFFFFF" w:val="clear"/>
        <w:spacing w:lineRule="auto" w:line="240" w:before="60" w:after="180"/>
        <w:ind w:right="60" w:hanging="0"/>
        <w:rPr>
          <w:rFonts w:ascii="Times New Roman" w:hAnsi="Times New Roman" w:eastAsia="Times New Roman" w:cs="Times New Roman"/>
          <w:i/>
          <w:i/>
          <w:iCs/>
          <w:color w:val="000035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35"/>
          <w:lang w:eastAsia="ru-RU"/>
        </w:rPr>
      </w:r>
    </w:p>
    <w:p>
      <w:pPr>
        <w:pStyle w:val="Normal"/>
        <w:shd w:fill="FFFFFF" w:val="clear"/>
        <w:spacing w:lineRule="auto" w:line="240" w:before="60" w:after="180"/>
        <w:ind w:right="60" w:hanging="0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алька спешил (НА)ВСТРЕЧУ со своими дружками, ЧТО(БЫ) идти на день рождения к Димке Сомову. (Железников В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сю зиму петляли (ВО)КРУГ дома кошачьи следы. Большая кошка не попадалась на глаза, маленькую (ИЗ)РЕДКА встречали. (Аргунова Н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еверная долина освещается солнцем гораздо слабее, (ПО)ЭТОМУ снеготаяние значительно задерживается, ТОГДА(КАК) южная, наоборот, находится под сильным влиянием солнечных лучей. (Федосеев Г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вери знали только один путь, который они ежедневно проделывали, (ПО)ЭТОМУ, когда они вырвались из клетки, то пошли именно (ПО)ЭТОМУ пути и оказались на арене. (Зверев М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 показаниям пленных офицеров, немцы стремились во ЧТО(БЫ) то ни стало удержаться на этом рубеже и сосредоточили для контратаки около двух десятков тяжёлых и средних танков, а ТАК(ЖЕ) восемь бронетранспортеров.( Алексеев М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ван взглянул (В)ВЕРХ, куда показывал человек, но никакого дома не увидел, ЗА(ТО) заметил, как из чащи выскочила Джулия. (Быков В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олова казалась лёгкой, опустевшей, КАК(БЫ) чужой на плечах коробкой, и мысли эти приходили КАК(БУДТО) извне и в том порядке, как им самим было желательно. (Булгаков М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В)ТЕЧЕНИЕ пяти суток корабль шёл на юг, (ЗА)ТЕМ повернул на восток, через три дня стал уклоняться к северо-востоку. (Северов П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з дупла высовывалась голова с красным лбом. Дятленок смотрел вниз. ТАК(ЖЕ) внимательно он поглядел вверх и вылез до пояса. Но (ТУТ)ЖЕ спрятался.(Аргунова Н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учная выдра потерялась в лесу. Она ищет хозяина, (В)ОТЧАЯНИИ бросается к людям, а те не понимают, боятся, бегут, и зверь сиротливо смотрит им (В)СЛЕД. (Аргунова Н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руках у Алексея было ружье, сошки, (С)БОКУ, над патронташем, туго перехватывавшим живот, висел поварской нож, через плечо перекинут плащ, скатанный (ПО)СОЛДАТСКИ. (Федосеев Г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СЛИ(ЖЕ) (ПО)ПРИЧИНЕ болезни, старости или отсутствия корма медведь не накопит за осень достаточного количества жира, в нём не появится инстинкт, побуждающий зверя ложиться на зиму в берлогу. (Федосеев Г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НЕ)СМОТРЯ на то что голова его всё ещё немного кружилась, он решил во ЧТО(БЫ) то ни стало записать хоть отрывки из праздничного доклада. (Алексеев М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ода в заливе стояла (НА)ДИВО белая, (БУД)ТО её разбавили молоком. (Гребенюк И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люч был глубиной более двух метров, а течение (НА)СТОЛЬКО быстро, что животных непременно снесло бы (В)НИЗ. (Федосеев Г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ичёсанный с обычной тщательностью - волосок к волоску, как всегда, замкнутый, державший всякого (НА)РАССТОЯНИИ некоторой своей официальностью, Александр Леонтьевич почти не изменился (В)ПОРУ вой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 того дня, как только узнал, что дочь осталась в Ленинграде, он [капитан Исаев] (В)ТАЙНЕ надеялся (НА)ВСТРЕЧУ с ней. (Селянкин О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В)ПОСЛЕДСТВИИ мне довелось держать в руках этот прибор, и я (В)КРАТЦЕ опишу его устройство. (Автократов Н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Шагах в ста (ОТ)ТОГО места, где остался Филипенко, из узкого ярочка в овраг впадал живой ещё с весны и (ОТ)ТОГО мутный ручей. (Акулов И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 (ЧТО)БЫ она отдала (ЗА)ТО, чтоб прочитать строчки, густо зачеркнутые чернилами! (Лазутин И.)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ru-RU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Имейте В(ВИДУ): я не привык, ЧТО(Б) со мною разговаривали подобным тоном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луги ТО(ЖЕ) суетились, и вся суматоха была (ОТ)ТОГО, что хозяйка отправляла сына в Москву на учебу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ЧТО(БЫ) ни стряслось у спортсмена, ВСЁ(РАВНО) нужно соревноваться и побеждать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(ОТ)СЮДА часовой оглядел местность и увидел ТО(ЖЕ) самое, что видел и до обеда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Я размышлял, ЧТО(БЫ) я сам стал делать, если б мне (В)ТЕЧЕНИЕ месяца не звонили родные.</w:t>
      </w:r>
    </w:p>
    <w:p>
      <w:pPr>
        <w:pStyle w:val="Normal"/>
        <w:shd w:fill="FFFFFF" w:val="clear"/>
        <w:spacing w:lineRule="auto" w:line="240" w:before="60" w:after="180"/>
        <w:ind w:right="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">
    <w:name w:val="nu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Question">
    <w:name w:val="ques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">
    <w:name w:val="qu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6:06:00Z</dcterms:created>
  <dc:creator>Витос</dc:creator>
  <dc:description/>
  <dc:language>en-US</dc:language>
  <cp:lastModifiedBy>Витос</cp:lastModifiedBy>
  <dcterms:modified xsi:type="dcterms:W3CDTF">2016-11-27T06:22:00Z</dcterms:modified>
  <cp:revision>1</cp:revision>
  <dc:subject/>
  <dc:title/>
</cp:coreProperties>
</file>