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ЛА ХОРОШЕГО ТОНА</w:t>
      </w:r>
    </w:p>
    <w:p>
      <w:pPr>
        <w:pStyle w:val="FR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растающего поколения в целях исключения неприятных или каверзных ситуаций.</w:t>
      </w:r>
    </w:p>
    <w:p>
      <w:pPr>
        <w:pStyle w:val="FR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анерах поведения, в отношении к другим людям проявляется внутренняя культура человека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едите за собой, постоянно контролируйте дейст</w:t>
        <w:softHyphen/>
        <w:t>вия и поступки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ржите под контролем руки, не жестикулируйте слишком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обходимо сдерживать зевоту, чихать в носовой платок, пользоваться носовым платком без шума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 время разговора не касайтесь руки или плеча собеседника, пуговиц его пиджака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нера говорить витиевато, усложнять речь малопо</w:t>
        <w:softHyphen/>
        <w:t>нятными, иностранными словами, так же  как и употребле</w:t>
        <w:softHyphen/>
        <w:t>ние грубых не литературных слов, свидетельствует о низкой культуре речи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Ходите прямо и твердо, не сгибаясь. Не держите руки в кармане.</w:t>
      </w:r>
    </w:p>
    <w:p>
      <w:pPr>
        <w:pStyle w:val="Normal"/>
        <w:spacing w:lineRule="auto" w:line="24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смейтесь резко, шумно. Не разговаривайте слишком громко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прилично сильно сжимать руку при пожати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уку надо подавать в момент, когда подходите здороваться, а не идти с протянутой рукой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нщине всегда (на прогулке, в театре, в кино) предлагается правая рук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икогда первым не предлагайте руку женщине. То же относится к старшему. Если женщина или старший не пода</w:t>
        <w:softHyphen/>
        <w:t>ли руки, следует обойтись без рукопожати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комя, представляйте женщине мужчину, предвари</w:t>
        <w:softHyphen/>
        <w:t>тельно спросив у нее разрешения. В ответ женщина подает руку, называя себя (если знакомство не служебное, жен</w:t>
        <w:softHyphen/>
        <w:t>щина своей фамилии не называет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ужчина, независимо от возраста и положения, пред</w:t>
        <w:softHyphen/>
        <w:t>ставляется даме первым. Младший по возрасту и званию представляется первым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де бы ни находился мужчина - в помещении, трам</w:t>
        <w:softHyphen/>
        <w:t>вае, автобусе или троллейбусе, - он уступает место жен</w:t>
        <w:softHyphen/>
        <w:t>щине или пожилому человеку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ать женщине пальто - долг вежливости мужчины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дя по улице, придерживайтесь правой стороны тро</w:t>
        <w:softHyphen/>
        <w:t>туара, не задевая прохожих, уступая дорогу женщинам и пожилым людям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питанный человек не бросает на тротуар использованный билет, спички, окурок, конфетную обертку или другую бумаж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- Встретив знакомого, не следует разговаривать с </w:t>
      </w:r>
      <w:r>
        <w:rPr>
          <w:rFonts w:cs="Times New Roman" w:ascii="Times New Roman" w:hAnsi="Times New Roman"/>
          <w:b/>
          <w:sz w:val="28"/>
        </w:rPr>
        <w:t>ним</w:t>
      </w:r>
      <w:r>
        <w:rPr>
          <w:rFonts w:cs="Times New Roman" w:ascii="Times New Roman" w:hAnsi="Times New Roman"/>
          <w:sz w:val="28"/>
        </w:rPr>
        <w:t xml:space="preserve"> посреди улицы. Лучше отойти в сторо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трамвае, автобусе, троллейбусе не следует громко разговаривать, смеяться, вступать в спор или пос</w:t>
        <w:softHyphen/>
        <w:t>торонний разговор с водителем - это обращает на себя всеобщее внима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- В разговоре со старшими не делайте замечаний от</w:t>
        <w:softHyphen/>
        <w:t>носительно</w:t>
      </w:r>
      <w:r>
        <w:rPr>
          <w:rFonts w:cs="Times New Roman" w:ascii="Times New Roman" w:hAnsi="Times New Roman"/>
          <w:b/>
          <w:sz w:val="28"/>
        </w:rPr>
        <w:t xml:space="preserve"> их</w:t>
      </w:r>
      <w:r>
        <w:rPr>
          <w:rFonts w:cs="Times New Roman" w:ascii="Times New Roman" w:hAnsi="Times New Roman"/>
          <w:sz w:val="28"/>
        </w:rPr>
        <w:t xml:space="preserve"> по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седуя со старшим, не следует перебивать 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следует пальцем указывать на кого-нибудь или что-нибудь. В крайнем случае - укажите глазами, а еще лучше - скажите слов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останавливайте внимание на человеке, имеющей заметные физические недостат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 услугу, внимание, проявленные к вам, благода</w:t>
        <w:softHyphen/>
        <w:t>рите. По возможности, отвечайте взаимной услугой, внима</w:t>
        <w:softHyphen/>
        <w:t>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сли к вам пришли, предложите раздеться, затем предложите стул и уже после этого заводите разгов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ращайтесь на "вы" ко всем, кроме близких родных и очень хорошо знакомых, и то с их разреш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- Вежливый человек здоровается первым. Руководитель, входя в комнату к подчиненным, здоровается первым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рить на улице неприлично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ьзуйтесь платком и вещами личного обихода от</w:t>
        <w:softHyphen/>
        <w:t>крыто, не стесняясь, но и не афишируя этого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душитесь крепкими духами: запах может быть неприятен окружающим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одевайтесь слишком крикливо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дверях надо пропускать даму первой. Исключение составляют вагон поезда, трамвая, автомашина. Здесь пер</w:t>
        <w:softHyphen/>
        <w:t>вым сходит мужчина и помогает сойти даме. То же делает</w:t>
        <w:softHyphen/>
        <w:t>ся в отношении пожилого человек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театре и кино проходить на место следует спи</w:t>
        <w:softHyphen/>
        <w:t>ной к сцене, лицом к сидящим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зрительном зале кинотеатра мужчина снимает го</w:t>
        <w:softHyphen/>
        <w:t>ловной убор. Женщина может этого не делать, если ее шля</w:t>
        <w:softHyphen/>
        <w:t>па не мешает сидящим сзад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 время действия не следует шуршать программой или газетой, бросать реплики, высказывать замечания об игре актеров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не понравившегося спектакля можно уйти только в антракте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удучи приглашенными куда-нибудь, никогда не опаз</w:t>
        <w:softHyphen/>
        <w:t>дывайте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</w:rPr>
        <w:t>- Принимая гостей, незнакомых жене, обязательно пред</w:t>
        <w:softHyphen/>
        <w:t>ставьте их ей. Вводя жену в новое общество, отрекомендуйте ее присутствующим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- если собрались люди, незнакомые между собой, -обязанность хозяев познакомить</w:t>
      </w:r>
      <w:r>
        <w:rPr>
          <w:rFonts w:cs="Times New Roman" w:ascii="Times New Roman" w:hAnsi="Times New Roman"/>
          <w:b/>
          <w:sz w:val="28"/>
        </w:rPr>
        <w:t xml:space="preserve"> их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отказывайтесь, если вас просят (и вы умеете) спеть или сыграть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ществе неприлично шептаться. Если хотите ска</w:t>
        <w:softHyphen/>
        <w:t>зать что-либо, чего нельзя сказать вслух, оставьте это для более подходящего случа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садитесь за стол, пока не сядут дамы и хозяе</w:t>
        <w:softHyphen/>
        <w:t>в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садитесь слишком близко и слишком далеко от стола, не наваливайтесь грудью на стол, не кладите на него локтей, не наклоняйтесь низко над тарелкой. Не си</w:t>
        <w:softHyphen/>
        <w:t>дите боком к столу. Сидя за обеденным столом, не следу</w:t>
        <w:softHyphen/>
        <w:t>ет читать книгу или газету, оживленно разговаривать, петь, свистеть, облизывать ложку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 столом не ведут разговоров о плохом пищеваре</w:t>
        <w:softHyphen/>
        <w:t>нии или болезнях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следует стараться есть в гостях мало. Ешьте в меру своего аппетит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причмокивайте, не ешьте с открытым ртом, не разговаривайте с полным ртом, не дуйте на горячее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Хлеб берут из общего блюда руками и кладут на тарелочку слева от тарелки с супом. Едят хлеб, отламывая его кусочками. Тонко нарезанные ломтики можно есть не</w:t>
      </w:r>
    </w:p>
    <w:p>
      <w:pPr>
        <w:pStyle w:val="Normal"/>
        <w:spacing w:lineRule="auto" w:line="240"/>
        <w:ind w:firstLine="2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лома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роме хлеба и булки, руками берут пирожки, пе</w:t>
        <w:softHyphen/>
        <w:t>ченье, конфеты, сахар (если в сахарнице нет специаль</w:t>
        <w:softHyphen/>
        <w:t>ных щипцов)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икогда не подносите нож ко рту. Не накладывайте на вилку пищу с помощью нож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ешьте слишком быстро, не набивайте рот пищей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ешьте ложкой того, что можно есть вилкой (яичницу, омлет, котлеты, тефтели, запеканку и др.). С ножа никогда ничего не едят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гда едят только вилкой, ее держат в правой руке, помогая себе кусочком хлеба, находящимся в левой руке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доедайте до последней капли, но и не остав</w:t>
        <w:softHyphen/>
        <w:t>ляйте на тарелке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играйте салфеткой, другими обеденными принад</w:t>
        <w:softHyphen/>
        <w:t>лежностями, не катайте шарики из хлеб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ронив ложку, нож, вилку, не поднимайте их, не лезьте под стол, чтобы поднять их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делайте никаких замечаний о соседе, сервиров</w:t>
        <w:softHyphen/>
        <w:t>ке стола, посуде, еде. Не спрашивайте, из чего приго</w:t>
        <w:softHyphen/>
        <w:t>товлено подаваемой блюдо и как оно называетс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вставайте из-за стола, пока еду не закончили все.</w:t>
      </w:r>
    </w:p>
    <w:p>
      <w:pPr>
        <w:pStyle w:val="FR1"/>
        <w:spacing w:lineRule="auto" w:line="240"/>
        <w:ind w:firstLine="640"/>
        <w:rPr>
          <w:sz w:val="28"/>
        </w:rPr>
      </w:pPr>
      <w:r>
        <w:rPr>
          <w:sz w:val="28"/>
        </w:rPr>
        <w:t>- Если вам необходимо уйти раньше времени, сделай</w:t>
        <w:softHyphen/>
        <w:t>те это незаметно для других, заранее предупредив хозяев.</w:t>
      </w:r>
    </w:p>
    <w:p>
      <w:pPr>
        <w:pStyle w:val="FR1"/>
        <w:spacing w:lineRule="auto" w:line="240"/>
        <w:ind w:firstLine="640"/>
        <w:rPr>
          <w:sz w:val="28"/>
        </w:rPr>
      </w:pPr>
      <w:r>
        <w:rPr>
          <w:sz w:val="28"/>
        </w:rPr>
        <w:t>- На танец приглашает мужчина женщину (за исклю</w:t>
        <w:softHyphen/>
        <w:t>чением специально объявленных дамских танцев).</w:t>
      </w:r>
    </w:p>
    <w:p>
      <w:pPr>
        <w:pStyle w:val="FR1"/>
        <w:spacing w:lineRule="auto" w:line="240"/>
        <w:ind w:firstLine="640"/>
        <w:rPr>
          <w:sz w:val="28"/>
        </w:rPr>
      </w:pPr>
      <w:r>
        <w:rPr>
          <w:sz w:val="28"/>
        </w:rPr>
        <w:t>- Женщина может отказать в танце, не называя при</w:t>
        <w:softHyphen/>
        <w:t>чины отказа.</w:t>
      </w:r>
    </w:p>
    <w:p>
      <w:pPr>
        <w:pStyle w:val="FR1"/>
        <w:spacing w:lineRule="auto" w:line="240"/>
        <w:ind w:firstLine="640"/>
        <w:rPr>
          <w:sz w:val="28"/>
        </w:rPr>
      </w:pPr>
      <w:r>
        <w:rPr>
          <w:sz w:val="28"/>
        </w:rPr>
        <w:t>- В дамском танце мужчина не должен отказывать пригласившей его женщине.</w:t>
      </w:r>
    </w:p>
    <w:p>
      <w:pPr>
        <w:pStyle w:val="FR1"/>
        <w:spacing w:lineRule="auto" w:line="240"/>
        <w:ind w:firstLine="640"/>
        <w:rPr>
          <w:sz w:val="28"/>
        </w:rPr>
      </w:pPr>
      <w:r>
        <w:rPr>
          <w:sz w:val="28"/>
        </w:rPr>
        <w:t>- Если женщина отказала вам в танце, не приглашай</w:t>
        <w:softHyphen/>
        <w:t>те ее соседку. Отойдите в сторону и пригласите там.</w:t>
      </w:r>
    </w:p>
    <w:p>
      <w:pPr>
        <w:pStyle w:val="FR1"/>
        <w:spacing w:lineRule="auto" w:line="240"/>
        <w:ind w:firstLine="640"/>
        <w:rPr>
          <w:sz w:val="28"/>
        </w:rPr>
      </w:pPr>
      <w:r>
        <w:rPr>
          <w:sz w:val="28"/>
        </w:rPr>
        <w:t>- Танцевать следует красиво, в соответствии с рит</w:t>
        <w:softHyphen/>
        <w:t>мом танца, не размахивать свободной рукой, не кривлять</w:t>
        <w:softHyphen/>
        <w:t>ся, не ломаться - это говорит о дурном вкусе.</w:t>
      </w:r>
    </w:p>
    <w:p>
      <w:pPr>
        <w:pStyle w:val="FR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адеемся что эта информация избавит вас от ситуаций из-за которых могут посчитать что у вас дурной тон и плохие манеры. Удачи!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41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41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5pt;height:10.2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415" cy="1295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41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5pt;height:10.2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 w:before="40" w:after="0"/>
      <w:ind w:left="80" w:firstLine="5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19"/>
      <w:ind w:left="240"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960" w:hanging="0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00"/>
      <w:ind w:firstLine="540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04:00Z</dcterms:created>
  <dc:creator>Мазур Григорий Григорьевич</dc:creator>
  <dc:description/>
  <cp:keywords/>
  <dc:language>en-US</dc:language>
  <cp:lastModifiedBy>Dmytruy</cp:lastModifiedBy>
  <dcterms:modified xsi:type="dcterms:W3CDTF">2016-11-27T12:07:00Z</dcterms:modified>
  <cp:revision>4</cp:revision>
  <dc:subject/>
  <dc:title/>
</cp:coreProperties>
</file>