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ДОУ «Детский сад общеразвивающего вида№1 п. Чер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 xml:space="preserve">Праздничное мероприятие посвященно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«Дню мате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и:</w:t>
      </w:r>
      <w:r>
        <w:rPr>
          <w:rFonts w:cs="Times New Roman" w:ascii="Times New Roman" w:hAnsi="Times New Roman"/>
          <w:sz w:val="28"/>
          <w:szCs w:val="28"/>
        </w:rPr>
        <w:t xml:space="preserve"> Фокина Е.Н. и Фокина Т.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семейных ценностей, любовь к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еселой атмосферы праз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межличност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равственно-эстетических ценностей, уважения к мате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исовать портреты 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выставку с фотографиями «Моя любимая ма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ть поздравительные открыт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нтер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5.11.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ернь,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Сценарий праздни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«День матер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Добрый день, дорогие друзья! Добрый и праздничный!!!! Праздничный, благодаря самым дорогим, самым родным, ласковым самым и нежным. И пусть они не все сейчас в этом зале, но пусть наше душевное тепло, безмерная любовь, признательность, восхищения дойдут до них. Самый, самый дорогой человек в нашей жизни – это МАМА. Это она нас вырастила, воспит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тепла таит это магическое слово, которым называют самого близкого, самого дорогого, единственного человека. Материнская любовь согревает нас до старости. Мама нужна всем и всегда. Вам – добрым, радушным, щедрым, всем, кому имя – МАТЬ, посвящается этот празд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поздравляют своих мам, дарят открыт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 входят в зал под музыку и читают стих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На свете добрых слов не мало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о всех добрее и важней од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х двух слогов простое слово МА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нету слов нужнее, чем о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 Мама – это небо! Мама – это све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– это счастье! Мамы лучше нет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– это  сказка! Мама - это смех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это ласка! Мама лучше всех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Мама улыбнется, мама погрусти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пожалеет, мама и прост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– осень золотая, мама самая родная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– это доброта, мама выручит всегд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Мама, нет тебя дороже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 всё на свете може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 сегодня поздравляем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ам счастья мы жела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Мам своих мы поздравля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от всей души желаем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здоровыми, счастливы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 весёлыми, красивы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 музыку влетает Карлсон. В руках у него цветоче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000000"/>
          <w:sz w:val="28"/>
          <w:szCs w:val="28"/>
        </w:rPr>
        <w:t> Ой, здравствуйте, дорогие мамы, поздравляю и я Вас с праздником! Я так торопился, чуть не опоздал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> Ой, Карлсон, как ты вовремя пришел! Может ты продолжишь наш праздник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000000"/>
          <w:sz w:val="28"/>
          <w:szCs w:val="28"/>
        </w:rPr>
        <w:t> Конечно! Вы стихи рассказывали? (рассказывали) Танцевали? (нет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:</w:t>
      </w:r>
      <w:r>
        <w:rPr>
          <w:rFonts w:cs="Times New Roman" w:ascii="Times New Roman" w:hAnsi="Times New Roman"/>
          <w:color w:val="000000"/>
          <w:sz w:val="28"/>
          <w:szCs w:val="28"/>
        </w:rPr>
        <w:t> Давайте потанцуем. Мамы примите в подарок танец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ец (Маленькие гномики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000000"/>
          <w:sz w:val="28"/>
          <w:szCs w:val="28"/>
        </w:rPr>
        <w:t> Но теперь пришло время поиграть и посмотреть, как мамы                           справятся с заданиям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: Какой ты Карлсон молодец! И какая же будет первая игр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лсон: Мы будем играть с мамами в рифмы. Я буду читать стихи, а наши мамы заканчивать и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трам своих ребят мамы водят… в детский сад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юблю трудиться не люблю лениться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умею ровно гладко застилать свою… кроватку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Юры и Вовы обновы, сшили мальчишкам штанишки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штанишках карманы, кто сшил штанишки… мам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ей маленькой Иринке, рисовать люблю… картинк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: Вот видите, как заняты ваши мамы, даже могут сшить штанишки!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000000"/>
          <w:sz w:val="28"/>
          <w:szCs w:val="28"/>
        </w:rPr>
        <w:t> Скажите, а какое моё любимое лакомство? (варенье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ая игра заключается в том, чтобы с закрытыми глазами угадать на вкус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ень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Конкурс №1 – угадай на вкус варенье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</w:rPr>
        <w:t>: Какие наши мамы молодцы и варенье угадали! Наши мамы любят готовить своим детям что- то вкусно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рлсон:</w:t>
      </w:r>
      <w:r>
        <w:rPr>
          <w:rFonts w:cs="Times New Roman" w:ascii="Times New Roman" w:hAnsi="Times New Roman"/>
          <w:color w:val="000000"/>
          <w:sz w:val="28"/>
          <w:szCs w:val="28"/>
        </w:rPr>
        <w:t> Вот сейчас мы и проверим, угадают ли они на ощупь продукты: гречка, фасоль, горох, ри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Конкурс – №2 угадай продукты на ощупь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й да мамы, ай да молодцы! А у нас есть еще приятные подарки для Ва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читают стих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как волшебница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лыбаетс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жел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У меня сбывае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Поцелует мама -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хое забывае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й день, веселый ден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Сразу начинаетс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мама понимае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если ты не прав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мама обнимае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 родней на свете ста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стем и будем сам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аботится о маме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ка доставим ей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ь песенкой своей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ня (Мамочка милая, мама моя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мы продолжаем наш праздник! Наши ребята приготовили словесные портреты для своих ма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идео – интервью «Моя мама самая…»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! Мамы, примите еще один подарок, для Вас, родные, сейчас звучат частушки!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утром встал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дивление узнал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у нашей мамы праздник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ой вот я проказник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я мама очень важный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рьёзный человек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дома самый славный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товит нам обед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егодня поутру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ела сама косу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спи моя мамуля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ихонько поси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большой медвед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 мишка не реве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го я ему сказал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ишь мамочка уста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ридумала цветоче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амуле смастери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 листочек, два листоче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цветок можно дари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еня сегодня в садик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па утром провожа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кучай, моя мамуля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кнул я и убежа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: Пусть звенят повсюду песн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любимых наших м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за всё, за всё родны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и спасибо Вам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шло время для музыкального конкурса. Сейчас вы должны спеть песню «Жили у бабуси» на языке животных (уточки, коровы, кошки)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Мама с ребенком исполняют песн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лсон</w:t>
      </w:r>
      <w:r>
        <w:rPr>
          <w:rFonts w:cs="Times New Roman" w:ascii="Times New Roman" w:hAnsi="Times New Roman"/>
          <w:color w:val="000000"/>
          <w:sz w:val="28"/>
          <w:szCs w:val="28"/>
        </w:rPr>
        <w:t>: А сейчас для вас музыкальный подар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нец. (Милашки, куклы неволяшки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рлсон: </w:t>
      </w:r>
      <w:r>
        <w:rPr>
          <w:rFonts w:cs="Times New Roman" w:ascii="Times New Roman" w:hAnsi="Times New Roman"/>
          <w:color w:val="000000"/>
          <w:sz w:val="28"/>
          <w:szCs w:val="28"/>
        </w:rPr>
        <w:t>Вы подарили мамам открытки, а я вам принёс подарочки и тоже хочу вручить вам. ( Раздает конфе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 праздник подошел к концу. Мы желаем Вам, дорогие мамы, здоровья, любви, понимания, тепла семейного очага. Осталось сказать только одно: Не забывайте родителей, берегите м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2"/>
    </w:lvlOverride>
  </w:num>
  <w:num w:numId="11">
    <w:abstractNumId w:val="6"/>
    <w:lvlOverride w:ilvl="0">
      <w:startOverride w:val="4"/>
    </w:lvlOverride>
  </w:num>
  <w:num w:numId="12">
    <w:abstractNumId w:val="7"/>
    <w:lvlOverride w:ilvl="0">
      <w:startOverride w:val="5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2"/>
    </w:lvlOverride>
  </w:num>
  <w:num w:numId="15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04:00Z</dcterms:created>
  <dc:creator>таня</dc:creator>
  <dc:description/>
  <cp:keywords/>
  <dc:language>en-US</dc:language>
  <cp:lastModifiedBy>таня</cp:lastModifiedBy>
  <cp:lastPrinted>2016-11-27T18:10:00Z</cp:lastPrinted>
  <dcterms:modified xsi:type="dcterms:W3CDTF">2016-11-27T15:11:00Z</dcterms:modified>
  <cp:revision>4</cp:revision>
  <dc:subject/>
  <dc:title>Муниципальное бюджетное дошкольное образовательное учреждение детский сад «Солнышко» Моршанского района Тамбовской области</dc:title>
</cp:coreProperties>
</file>