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/>
      </w:pPr>
      <w:r>
        <w:rPr>
          <w:b/>
          <w:color w:val="4A442A"/>
          <w:sz w:val="28"/>
          <w:szCs w:val="28"/>
        </w:rPr>
        <w:t>Инновационно – методическое пол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342900</wp:posOffset>
                </wp:positionV>
                <wp:extent cx="2333625" cy="1295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оянно-действующий семинар-практикум «Современные педагогические технологии как средство реализации ФГОС Д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27pt;width:183.7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оянно-действующий семинар-практикум «Современные педагогические технологии как средство реализации ФГОС ДО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1809750</wp:posOffset>
                </wp:positionV>
                <wp:extent cx="2400300" cy="4000500"/>
                <wp:effectExtent l="5080" t="5080" r="5715" b="367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000680"/>
                        </a:xfrm>
                        <a:custGeom>
                          <a:avLst/>
                          <a:gdLst>
                            <a:gd name="textAreaLeft" fmla="*/ 66240 w 1360800"/>
                            <a:gd name="textAreaRight" fmla="*/ 1294560 w 1360800"/>
                            <a:gd name="textAreaTop" fmla="*/ 66240 h 2268000"/>
                            <a:gd name="textAreaBottom" fmla="*/ 2201760 h 2268000"/>
                          </a:gdLst>
                          <a:ahLst/>
                          <a:rect l="textAreaLeft" t="textAreaTop" r="textAreaRight" b="textAreaBottom"/>
                          <a:pathLst>
                            <a:path w="21600" h="359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396"/>
                              </a:lnTo>
                              <a:arcTo wR="3600" hR="3600" stAng="10800000" swAng="-5400000"/>
                              <a:lnTo>
                                <a:pt x="18000" y="359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новационная деятель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педагогам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педсоветы «Метод проектов как форма организации единого образовательного пространства», «Обновление образовательного пространства в ДОУ с учетом ФГОС ДО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вебинары «Особенности ФГОС ДО для обучающихся с ОВЗ», «Всестороннее воспитание и развитие детей в соответствии с ФГОС ДО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мастер-класс «Разработка проектов в форме лепбука» и д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обучающимис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ализация парциальной программы «Наш край родно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55pt;margin-top:142.5pt;width:188.95pt;height:3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новационная деятельнос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педагогам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педсоветы «Метод проектов как форма организации единого образовательного пространства», «Обновление образовательного пространства в ДОУ с учетом ФГОС ДО»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вебинары «Особенности ФГОС ДО для обучающихся с ОВЗ», «Всестороннее воспитание и развитие детей в соответствии с ФГОС ДО»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мастер-класс «Разработка проектов в форме лепбука» и др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обучающимися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ализация парциальной программы «Наш край родной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1615</wp:posOffset>
                </wp:positionH>
                <wp:positionV relativeFrom="paragraph">
                  <wp:posOffset>5991225</wp:posOffset>
                </wp:positionV>
                <wp:extent cx="3295650" cy="18478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184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4A442A"/>
                                <w:lang w:val="ru-RU" w:bidi="ar-SA"/>
                              </w:rPr>
                              <w:t>Творческие групп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4A442A"/>
                                <w:lang w:val="ru-RU" w:bidi="ar-SA"/>
                              </w:rPr>
                              <w:t>- по внедрению современных педагогических технологий в практику работы ДОУ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4A442A"/>
                                <w:lang w:val="ru-RU" w:bidi="ar-SA"/>
                              </w:rPr>
                              <w:t>-по использованию игровых технологий в образовательном процесс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4A442A"/>
                                <w:lang w:val="ru-RU" w:bidi="ar-SA"/>
                              </w:rPr>
                              <w:t>-по реализации современных форм, методов работы в ДОУ по развитию связной ре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45pt;margin-top:471.75pt;width:259.45pt;height:14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4A442A"/>
                          <w:lang w:val="ru-RU" w:bidi="ar-SA"/>
                        </w:rPr>
                        <w:t>Творческие групп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4A442A"/>
                          <w:lang w:val="ru-RU" w:bidi="ar-SA"/>
                        </w:rPr>
                        <w:t>- по внедрению современных педагогических технологий в практику работы ДОУ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4A442A"/>
                          <w:lang w:val="ru-RU" w:bidi="ar-SA"/>
                        </w:rPr>
                        <w:t>-по использованию игровых технологий в образовательном процессе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4A442A"/>
                          <w:lang w:val="ru-RU" w:bidi="ar-SA"/>
                        </w:rPr>
                        <w:t>-по реализации современных форм, методов работы в ДОУ по развитию связной реч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3340</wp:posOffset>
                </wp:positionH>
                <wp:positionV relativeFrom="paragraph">
                  <wp:posOffset>1885950</wp:posOffset>
                </wp:positionV>
                <wp:extent cx="2314575" cy="39243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3924360"/>
                        </a:xfrm>
                        <a:custGeom>
                          <a:avLst/>
                          <a:gdLst>
                            <a:gd name="textAreaLeft" fmla="*/ 63720 w 1312200"/>
                            <a:gd name="textAreaRight" fmla="*/ 1248480 w 1312200"/>
                            <a:gd name="textAreaTop" fmla="*/ 63720 h 2224800"/>
                            <a:gd name="textAreaBottom" fmla="*/ 2161080 h 2224800"/>
                          </a:gdLst>
                          <a:ahLst/>
                          <a:rect l="textAreaLeft" t="textAreaTop" r="textAreaRight" b="textAreaBottom"/>
                          <a:pathLst>
                            <a:path w="21600" h="366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018"/>
                              </a:lnTo>
                              <a:arcTo wR="3600" hR="3600" stAng="10800000" swAng="-5400000"/>
                              <a:lnTo>
                                <a:pt x="18000" y="366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учно-экспериментальная деятельность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изучение содержания инновационных программ и пед.технологий с педагогами, посредством разнообразных форм методической работ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внедрение в образовательный процесс новых пед. программ и технологий (лего-конструирование, синквейн, лепбука и др.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трансляция опыта работы педагогов на ГМО воспитателей, муз.руководителей, педагогов-психолог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.2pt;margin-top:148.5pt;width:182.2pt;height:30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учно-экспериментальная деятельность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изучение содержания инновационных программ и пед.технологий с педагогами, посредством разнообразных форм методической работы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внедрение в образовательный процесс новых пед. программ и технологий (лего-конструирование, синквейн, лепбука и др.)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трансляция опыта работы педагогов на ГМО воспитателей, муз.руководителей, педагогов-психолог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5165</wp:posOffset>
                </wp:positionH>
                <wp:positionV relativeFrom="paragraph">
                  <wp:posOffset>400050</wp:posOffset>
                </wp:positionV>
                <wp:extent cx="2419350" cy="12382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орная площадка на условиях сетевого взаимодействия  «Аттестация педагогических работник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95pt;margin-top:31.5pt;width:190.45pt;height:9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орная площадка на условиях сетевого взаимодействия  «Аттестация педагогических работник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5040</wp:posOffset>
                </wp:positionH>
                <wp:positionV relativeFrom="paragraph">
                  <wp:posOffset>2476500</wp:posOffset>
                </wp:positionV>
                <wp:extent cx="1590675" cy="20383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2038320"/>
                        </a:xfrm>
                        <a:custGeom>
                          <a:avLst/>
                          <a:gdLst>
                            <a:gd name="textAreaLeft" fmla="*/ 43920 w 901800"/>
                            <a:gd name="textAreaRight" fmla="*/ 857880 w 901800"/>
                            <a:gd name="textAreaTop" fmla="*/ 43920 h 1155600"/>
                            <a:gd name="textAreaBottom" fmla="*/ 1111680 h 1155600"/>
                          </a:gdLst>
                          <a:ahLst/>
                          <a:rect l="textAreaLeft" t="textAreaTop" r="textAreaRight" b="textAreaBottom"/>
                          <a:pathLst>
                            <a:path w="21600" h="2767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077"/>
                              </a:lnTo>
                              <a:arcTo wR="3600" hR="3600" stAng="10800000" swAng="-5400000"/>
                              <a:lnTo>
                                <a:pt x="18000" y="2767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Методическая те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«Методическ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сопровожд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едагогов в условиях введения 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реализации ФГОС Д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5.2pt;margin-top:195pt;width:125.2pt;height:16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Методическая тем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«Методическо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сопровожде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едагогов в условиях введения 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реализации ФГОС ДО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3665</wp:posOffset>
                </wp:positionH>
                <wp:positionV relativeFrom="paragraph">
                  <wp:posOffset>771525</wp:posOffset>
                </wp:positionV>
                <wp:extent cx="685800" cy="485775"/>
                <wp:effectExtent l="9525" t="15875" r="698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8564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8.95pt;margin-top:60.75pt;width:53.95pt;height:38.2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5365</wp:posOffset>
                </wp:positionH>
                <wp:positionV relativeFrom="paragraph">
                  <wp:posOffset>1454785</wp:posOffset>
                </wp:positionV>
                <wp:extent cx="377190" cy="485775"/>
                <wp:effectExtent l="0" t="1270" r="38100" b="298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59600">
                          <a:off x="0" y="0"/>
                          <a:ext cx="377280" cy="485640"/>
                        </a:xfrm>
                        <a:custGeom>
                          <a:avLst/>
                          <a:gdLst>
                            <a:gd name="textAreaLeft" fmla="*/ 26640 w 213840"/>
                            <a:gd name="textAreaRight" fmla="*/ 187200 w 2138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95pt;margin-top:114.6pt;width:29.65pt;height:38.2pt;mso-wrap-style:none;v-text-anchor:middle;rotation:283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14935" simplePos="0" locked="0" layoutInCell="0" allowOverlap="1" relativeHeight="10">
                <wp:simplePos x="0" y="0"/>
                <wp:positionH relativeFrom="column">
                  <wp:posOffset>4524375</wp:posOffset>
                </wp:positionH>
                <wp:positionV relativeFrom="paragraph">
                  <wp:posOffset>1479550</wp:posOffset>
                </wp:positionV>
                <wp:extent cx="433705" cy="485775"/>
                <wp:effectExtent l="0" t="38100" r="419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0000">
                          <a:off x="0" y="0"/>
                          <a:ext cx="433800" cy="485640"/>
                        </a:xfrm>
                        <a:custGeom>
                          <a:avLst/>
                          <a:gdLst>
                            <a:gd name="textAreaLeft" fmla="*/ 30600 w 245880"/>
                            <a:gd name="textAreaRight" fmla="*/ 215280 w 2458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pt;margin-top:116.5pt;width:34.1pt;height:38.2pt;mso-wrap-style:none;v-text-anchor:middle;rotation:69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11">
                <wp:simplePos x="0" y="0"/>
                <wp:positionH relativeFrom="column">
                  <wp:posOffset>4510405</wp:posOffset>
                </wp:positionH>
                <wp:positionV relativeFrom="paragraph">
                  <wp:posOffset>5797550</wp:posOffset>
                </wp:positionV>
                <wp:extent cx="461645" cy="485775"/>
                <wp:effectExtent l="42545" t="393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84200">
                          <a:off x="0" y="0"/>
                          <a:ext cx="461520" cy="485640"/>
                        </a:xfrm>
                        <a:custGeom>
                          <a:avLst/>
                          <a:gdLst>
                            <a:gd name="textAreaLeft" fmla="*/ 32400 w 261720"/>
                            <a:gd name="textAreaRight" fmla="*/ 229320 w 261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5pt;margin-top:456.5pt;width:36.3pt;height:38.2pt;mso-wrap-style:none;v-text-anchor:middle;rotation:118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2715</wp:posOffset>
                </wp:positionH>
                <wp:positionV relativeFrom="paragraph">
                  <wp:posOffset>5798185</wp:posOffset>
                </wp:positionV>
                <wp:extent cx="461645" cy="485775"/>
                <wp:effectExtent l="34290" t="17780" r="2540" b="355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50000">
                          <a:off x="0" y="0"/>
                          <a:ext cx="461520" cy="485640"/>
                        </a:xfrm>
                        <a:custGeom>
                          <a:avLst/>
                          <a:gdLst>
                            <a:gd name="textAreaLeft" fmla="*/ 32400 w 261720"/>
                            <a:gd name="textAreaRight" fmla="*/ 229320 w 261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45pt;margin-top:456.5pt;width:36.3pt;height:38.2pt;mso-wrap-style:none;v-text-anchor:middle;rotation:232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4A442A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4A442A"/>
          <w:sz w:val="28"/>
          <w:szCs w:val="28"/>
        </w:rPr>
      </w:pPr>
      <w:r>
        <w:rPr>
          <w:b/>
          <w:color w:val="4A442A"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color w:val="4A442A"/>
          <w:sz w:val="28"/>
          <w:szCs w:val="28"/>
        </w:rPr>
      </w:pPr>
      <w:r>
        <w:rPr>
          <w:i/>
          <w:color w:val="4A442A"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  <w:color w:val="4F6228"/>
          <w:sz w:val="28"/>
          <w:szCs w:val="28"/>
        </w:rPr>
        <w:t xml:space="preserve">Компоненты методической системы работы по развитию </w:t>
      </w:r>
    </w:p>
    <w:p>
      <w:pPr>
        <w:pStyle w:val="Normal"/>
        <w:spacing w:lineRule="auto" w:line="360"/>
        <w:jc w:val="center"/>
        <w:rPr>
          <w:b/>
          <w:b/>
          <w:color w:val="4F622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7131685</wp:posOffset>
                </wp:positionV>
                <wp:extent cx="6067425" cy="1390650"/>
                <wp:effectExtent l="20320" t="19050" r="31750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13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жидаемые результат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Положительная динамика инновационной активности педагог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Положительная динамика методологической компетентности педагог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Создание сплоченной команды педагогов, способной к эффективному обучению в инновационном режим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Повышение качества образовательных услу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.2pt;margin-top:561.55pt;width:477.7pt;height:10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жидаемые результаты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Положительная динамика инновационной активности педагого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Положительная динамика методологической компетентности педагого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Создание сплоченной команды педагогов, способной к эффективному обучению в инновационном режим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Повышение качества образовательных услуг.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535</wp:posOffset>
                </wp:positionH>
                <wp:positionV relativeFrom="paragraph">
                  <wp:posOffset>1243330</wp:posOffset>
                </wp:positionV>
                <wp:extent cx="6057900" cy="1514475"/>
                <wp:effectExtent l="19050" t="19685" r="3238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5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ционно-оценочный компонен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м показателем эффективного управления методической работой выступает проектная модель развития, включающая  в себя условия для личностного и профессионального роста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ивацию на успех, возможность творческой реал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агностики: педагогическая компетентность, способность к саморазвитию, психологический портрет педаго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7.05pt;margin-top:97.9pt;width:476.95pt;height:11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ционно-оценочный компонент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ым показателем эффективного управления методической работой выступает проектная модель развития, включающая  в себя условия для личностного и профессионального роста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ивацию на успех, возможность творческой реализ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агностики: педагогическая компетентность, способность к саморазвитию, психологический портрет педагога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535</wp:posOffset>
                </wp:positionH>
                <wp:positionV relativeFrom="paragraph">
                  <wp:posOffset>378460</wp:posOffset>
                </wp:positionV>
                <wp:extent cx="6048375" cy="733425"/>
                <wp:effectExtent l="6985" t="6985" r="1968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евой компонен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условий для раскрытия инновационного потенциала педагогов ДОУ, направленного на формирование и развитие личности обучающего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7.05pt;margin-top:29.8pt;width:476.2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евой компонент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условий для раскрытия инновационного потенциала педагогов ДОУ, направленного на формирование и развитие личности обучающего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385</wp:posOffset>
                </wp:positionH>
                <wp:positionV relativeFrom="paragraph">
                  <wp:posOffset>2881630</wp:posOffset>
                </wp:positionV>
                <wp:extent cx="6057900" cy="1706880"/>
                <wp:effectExtent l="19050" t="19050" r="32385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0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о-управленческий компонен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Управление процессом развития инновационного потенциала педагогов ДОУ происходит в рамках инновационно-методического поля (приложение 1). Центром методической работы является педагогический сов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Организационными структурами по формированию основных компетенций педагогов, определяющих инновационный потенциал, служа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временные творческие группы педагог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постоянно-действующие семина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2.55pt;margin-top:226.9pt;width:476.95pt;height:13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о-управленческий компонент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Управление процессом развития инновационного потенциала педагогов ДОУ происходит в рамках инновационно-методического поля (приложение 1). Центром методической работы является педагогический совет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Организационными структурами по формированию основных компетенций педагогов, определяющих инновационный потенциал, служат: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временные творческие группы педагогов;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постоянно-действующие семина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90</wp:posOffset>
                </wp:positionH>
                <wp:positionV relativeFrom="paragraph">
                  <wp:posOffset>4721860</wp:posOffset>
                </wp:positionV>
                <wp:extent cx="6057900" cy="2225675"/>
                <wp:effectExtent l="19050" t="20320" r="32385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2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ржательный компонен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В основу  процесса управления положены результаты педагогической диагностики, важным критерием которых является уровень инновационного потенциала педагог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Профессиональное развитие педагогов осуществляется в процессе проектной деятельности, в результате совместной целенаправленной деятельности, через определение общего видения перспективы ДО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Рост мотивации и активности педагогов является осознанным и способствует профессиональной самореализации педагог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Реализация индивидуальных программ  педагогов ведет к необходимости обобщения педагогического опы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5.7pt;margin-top:371.8pt;width:476.95pt;height:17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держательный компонент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В основу  процесса управления положены результаты педагогической диагностики, важным критерием которых является уровень инновационного потенциала педагого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Профессиональное развитие педагогов осуществляется в процессе проектной деятельности, в результате совместной целенаправленной деятельности, через определение общего видения перспективы ДОУ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Рост мотивации и активности педагогов является осознанным и способствует профессиональной самореализации педагого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Реализация индивидуальных программ  педагогов ведет к необходимости обобщения педагогического опы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b/>
          <w:color w:val="4F6228"/>
          <w:sz w:val="28"/>
          <w:szCs w:val="28"/>
        </w:rPr>
        <w:t>инновационного потенциала педагога</w:t>
      </w:r>
    </w:p>
    <w:p>
      <w:pPr>
        <w:pStyle w:val="Normal"/>
        <w:spacing w:lineRule="auto" w:line="360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i/>
          <w:i/>
          <w:color w:val="4A442A"/>
          <w:sz w:val="28"/>
          <w:szCs w:val="28"/>
        </w:rPr>
      </w:pPr>
      <w:r>
        <w:rPr>
          <w:i/>
          <w:color w:val="4A442A"/>
          <w:sz w:val="28"/>
          <w:szCs w:val="28"/>
        </w:rPr>
        <w:t>Приложение 3</w:t>
      </w:r>
    </w:p>
    <w:p>
      <w:pPr>
        <w:pStyle w:val="Normal"/>
        <w:spacing w:lineRule="auto" w:line="360"/>
        <w:jc w:val="center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  <w:t>Модель системы по развитию инновационного потенциала педагога</w:t>
      </w:r>
    </w:p>
    <w:p>
      <w:pPr>
        <w:pStyle w:val="Normal"/>
        <w:spacing w:lineRule="auto" w:line="360"/>
        <w:jc w:val="center"/>
        <w:rPr>
          <w:b/>
          <w:b/>
          <w:color w:val="4F6228"/>
          <w:sz w:val="28"/>
          <w:szCs w:val="28"/>
          <w:lang w:val="en-US" w:eastAsia="en-US"/>
        </w:rPr>
      </w:pPr>
      <w:r>
        <w:rPr>
          <w:b/>
          <w:color w:val="4F622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2190</wp:posOffset>
                </wp:positionH>
                <wp:positionV relativeFrom="paragraph">
                  <wp:posOffset>1552575</wp:posOffset>
                </wp:positionV>
                <wp:extent cx="1495425" cy="990600"/>
                <wp:effectExtent l="32385" t="31750" r="31750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 компетент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9.7pt;margin-top:122.25pt;width:117.7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ые компетент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3835</wp:posOffset>
                </wp:positionH>
                <wp:positionV relativeFrom="paragraph">
                  <wp:posOffset>200025</wp:posOffset>
                </wp:positionV>
                <wp:extent cx="2362200" cy="904875"/>
                <wp:effectExtent l="63500" t="64135" r="64135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собность проектировать собственную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-16.05pt;margin-top:15.75pt;width:185.9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собность проектировать собственную деятельность</w:t>
                      </w:r>
                    </w:p>
                  </w:txbxContent>
                </v:textbox>
                <v:fill o:detectmouseclick="t" type="solid" color2="#0869b9"/>
                <v:stroke color="#f79646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3835</wp:posOffset>
                </wp:positionH>
                <wp:positionV relativeFrom="paragraph">
                  <wp:posOffset>1552575</wp:posOffset>
                </wp:positionV>
                <wp:extent cx="2019300" cy="600075"/>
                <wp:effectExtent l="63500" t="64135" r="64770" b="635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нсляция собственного опы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-16.05pt;margin-top:122.25pt;width:158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ансляция собственного опыта</w:t>
                      </w:r>
                    </w:p>
                  </w:txbxContent>
                </v:textbox>
                <v:fill o:detectmouseclick="t" type="solid" color2="#0869b9"/>
                <v:stroke color="#f79646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0960</wp:posOffset>
                </wp:positionH>
                <wp:positionV relativeFrom="paragraph">
                  <wp:posOffset>2743200</wp:posOffset>
                </wp:positionV>
                <wp:extent cx="1790700" cy="600075"/>
                <wp:effectExtent l="63500" t="64135" r="64770" b="641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сследовательская компетент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-4.8pt;margin-top:216pt;width:140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сследовательская компетентность</w:t>
                      </w:r>
                    </w:p>
                  </w:txbxContent>
                </v:textbox>
                <v:fill o:detectmouseclick="t" type="solid" color2="#0869b9"/>
                <v:stroke color="#f79646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2890</wp:posOffset>
                </wp:positionH>
                <wp:positionV relativeFrom="paragraph">
                  <wp:posOffset>200025</wp:posOffset>
                </wp:positionV>
                <wp:extent cx="2190750" cy="971550"/>
                <wp:effectExtent l="63500" t="63500" r="64135" b="641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екватная самооценка собственной профессиональной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320.7pt;margin-top:15.75pt;width:172.45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екватная самооценка собственной профессиональной деятельности</w:t>
                      </w:r>
                    </w:p>
                  </w:txbxContent>
                </v:textbox>
                <v:fill o:detectmouseclick="t" type="solid" color2="#0869b9"/>
                <v:stroke color="#f79646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0540</wp:posOffset>
                </wp:positionH>
                <wp:positionV relativeFrom="paragraph">
                  <wp:posOffset>1619250</wp:posOffset>
                </wp:positionV>
                <wp:extent cx="1943100" cy="619125"/>
                <wp:effectExtent l="63500" t="64135" r="64135" b="641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флексивное мыш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340.2pt;margin-top:127.5pt;width:152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флексивное мышление</w:t>
                      </w:r>
                    </w:p>
                  </w:txbxContent>
                </v:textbox>
                <v:fill o:detectmouseclick="t" type="solid" color2="#0869b9"/>
                <v:stroke color="#f79646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68140</wp:posOffset>
                </wp:positionH>
                <wp:positionV relativeFrom="paragraph">
                  <wp:posOffset>2847975</wp:posOffset>
                </wp:positionV>
                <wp:extent cx="2095500" cy="590550"/>
                <wp:effectExtent l="63500" t="63500" r="64135" b="641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собность порождать новые нестандартные иде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328.2pt;margin-top:224.25pt;width:164.9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собность порождать новые нестандартные идеи</w:t>
                      </w:r>
                    </w:p>
                  </w:txbxContent>
                </v:textbox>
                <v:fill o:detectmouseclick="t" type="solid" color2="#0869b9"/>
                <v:stroke color="#f79646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9340</wp:posOffset>
                </wp:positionH>
                <wp:positionV relativeFrom="paragraph">
                  <wp:posOffset>333375</wp:posOffset>
                </wp:positionV>
                <wp:extent cx="1524000" cy="723900"/>
                <wp:effectExtent l="63500" t="63500" r="64135" b="641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тическая компетент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184.2pt;margin-top:26.25pt;width:119.95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тическая компетентность</w:t>
                      </w:r>
                    </w:p>
                  </w:txbxContent>
                </v:textbox>
                <v:fill o:detectmouseclick="t" type="solid" color2="#0869b9"/>
                <v:stroke color="#f79646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2615</wp:posOffset>
                </wp:positionH>
                <wp:positionV relativeFrom="paragraph">
                  <wp:posOffset>3343275</wp:posOffset>
                </wp:positionV>
                <wp:extent cx="2095500" cy="685800"/>
                <wp:effectExtent l="63500" t="63500" r="64135" b="641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новационное развитие педаго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147.45pt;margin-top:263.25pt;width:16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новационное развитие педагогов</w:t>
                      </w:r>
                    </w:p>
                  </w:txbxContent>
                </v:textbox>
                <v:fill o:detectmouseclick="t" type="solid" color2="#3fafb2"/>
                <v:stroke color="#c0504d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40965</wp:posOffset>
                </wp:positionH>
                <wp:positionV relativeFrom="paragraph">
                  <wp:posOffset>2657475</wp:posOffset>
                </wp:positionV>
                <wp:extent cx="714375" cy="485775"/>
                <wp:effectExtent l="14605" t="10160" r="1460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14240" cy="485640"/>
                        </a:xfrm>
                        <a:custGeom>
                          <a:avLst/>
                          <a:gdLst>
                            <a:gd name="textAreaLeft" fmla="*/ 50400 w 405000"/>
                            <a:gd name="textAreaRight" fmla="*/ 354600 w 4050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pt;margin-top:209.25pt;width:56.2pt;height:38.2pt;mso-wrap-style:none;v-text-anchor:middle;rotation:90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2765</wp:posOffset>
                </wp:positionH>
                <wp:positionV relativeFrom="paragraph">
                  <wp:posOffset>1104900</wp:posOffset>
                </wp:positionV>
                <wp:extent cx="1270" cy="381635"/>
                <wp:effectExtent l="37465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95pt;margin-top:87pt;width:0.1pt;height:29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5465</wp:posOffset>
                </wp:positionH>
                <wp:positionV relativeFrom="paragraph">
                  <wp:posOffset>1171575</wp:posOffset>
                </wp:positionV>
                <wp:extent cx="467360" cy="876935"/>
                <wp:effectExtent l="0" t="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76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92.25pt;width:36.7pt;height:68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7615</wp:posOffset>
                </wp:positionH>
                <wp:positionV relativeFrom="paragraph">
                  <wp:posOffset>1219200</wp:posOffset>
                </wp:positionV>
                <wp:extent cx="543560" cy="829310"/>
                <wp:effectExtent l="4445" t="0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3960" cy="82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5pt;margin-top:96pt;width:42.8pt;height:65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2615</wp:posOffset>
                </wp:positionH>
                <wp:positionV relativeFrom="paragraph">
                  <wp:posOffset>1933575</wp:posOffset>
                </wp:positionV>
                <wp:extent cx="410210" cy="114935"/>
                <wp:effectExtent l="0" t="1651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04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45pt;margin-top:152.25pt;width:32.2pt;height:8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7615</wp:posOffset>
                </wp:positionH>
                <wp:positionV relativeFrom="paragraph">
                  <wp:posOffset>1933575</wp:posOffset>
                </wp:positionV>
                <wp:extent cx="467360" cy="114935"/>
                <wp:effectExtent l="1270" t="1905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80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5pt;margin-top:152.25pt;width:36.8pt;height: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15465</wp:posOffset>
                </wp:positionH>
                <wp:positionV relativeFrom="paragraph">
                  <wp:posOffset>2047875</wp:posOffset>
                </wp:positionV>
                <wp:extent cx="467360" cy="915035"/>
                <wp:effectExtent l="0" t="254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161.25pt;width:36.7pt;height:7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7615</wp:posOffset>
                </wp:positionH>
                <wp:positionV relativeFrom="paragraph">
                  <wp:posOffset>2047875</wp:posOffset>
                </wp:positionV>
                <wp:extent cx="343535" cy="915035"/>
                <wp:effectExtent l="5080" t="1905" r="889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5pt;margin-top:161.25pt;width:27.05pt;height:7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915</wp:posOffset>
                </wp:positionH>
                <wp:positionV relativeFrom="paragraph">
                  <wp:posOffset>4638675</wp:posOffset>
                </wp:positionV>
                <wp:extent cx="1657350" cy="914400"/>
                <wp:effectExtent l="64135" t="63500" r="64135" b="641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орческая группа педаго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6.45pt;margin-top:365.25pt;width:130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орческая группа педагогов</w:t>
                      </w:r>
                    </w:p>
                  </w:txbxContent>
                </v:textbox>
                <v:fill o:detectmouseclick="t" type="solid" color2="#6444a6"/>
                <v:stroke color="#9bbb59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0740</wp:posOffset>
                </wp:positionH>
                <wp:positionV relativeFrom="paragraph">
                  <wp:posOffset>4638675</wp:posOffset>
                </wp:positionV>
                <wp:extent cx="1752600" cy="914400"/>
                <wp:effectExtent l="63500" t="63500" r="64135" b="641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новационно-эспериментальная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66.2pt;margin-top:365.25pt;width:13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новационно-эспериментальная деятельность</w:t>
                      </w:r>
                    </w:p>
                  </w:txbxContent>
                </v:textbox>
                <v:fill o:detectmouseclick="t" type="solid" color2="#6444a6"/>
                <v:stroke color="#9bbb59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0740</wp:posOffset>
                </wp:positionH>
                <wp:positionV relativeFrom="paragraph">
                  <wp:posOffset>5981700</wp:posOffset>
                </wp:positionV>
                <wp:extent cx="1857375" cy="1009650"/>
                <wp:effectExtent l="64135" t="63500" r="63500" b="641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о-психологические факторы успешности педаго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66.2pt;margin-top:471pt;width:146.2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о-психологические факторы успешности педагога</w:t>
                      </w:r>
                    </w:p>
                  </w:txbxContent>
                </v:textbox>
                <v:fill o:detectmouseclick="t" type="solid" color2="#6444a6"/>
                <v:stroke color="#9bbb59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0540</wp:posOffset>
                </wp:positionH>
                <wp:positionV relativeFrom="paragraph">
                  <wp:posOffset>7115175</wp:posOffset>
                </wp:positionV>
                <wp:extent cx="1695450" cy="914400"/>
                <wp:effectExtent l="63500" t="63500" r="64770" b="641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и с низкис инновационным потенциал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40.2pt;margin-top:560.25pt;width:133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и с низкис инновационным потенциалом</w:t>
                      </w:r>
                    </w:p>
                  </w:txbxContent>
                </v:textbox>
                <v:fill o:detectmouseclick="t" type="solid" color2="#6444a6"/>
                <v:stroke color="#9bbb59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0515</wp:posOffset>
                </wp:positionH>
                <wp:positionV relativeFrom="paragraph">
                  <wp:posOffset>4591050</wp:posOffset>
                </wp:positionV>
                <wp:extent cx="1781175" cy="523875"/>
                <wp:effectExtent l="64135" t="64135" r="63500" b="635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ив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24.45pt;margin-top:361.5pt;width:140.2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ивация</w:t>
                      </w:r>
                    </w:p>
                  </w:txbxContent>
                </v:textbox>
                <v:fill o:detectmouseclick="t" type="solid" color2="#6444a6"/>
                <v:stroke color="#9bbb59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4315</wp:posOffset>
                </wp:positionH>
                <wp:positionV relativeFrom="paragraph">
                  <wp:posOffset>6991350</wp:posOffset>
                </wp:positionV>
                <wp:extent cx="1581150" cy="1038225"/>
                <wp:effectExtent l="64135" t="64135" r="6477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и с высоким инновационным потенциал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8.45pt;margin-top:550.5pt;width:124.45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и с высоким инновационным потенциалом</w:t>
                      </w:r>
                    </w:p>
                  </w:txbxContent>
                </v:textbox>
                <v:fill o:detectmouseclick="t" type="solid" color2="#6444a6"/>
                <v:stroke color="#9bbb59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92040</wp:posOffset>
                </wp:positionH>
                <wp:positionV relativeFrom="paragraph">
                  <wp:posOffset>5905500</wp:posOffset>
                </wp:positionV>
                <wp:extent cx="1295400" cy="485775"/>
                <wp:effectExtent l="64135" t="64135" r="64135" b="635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агно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85.2pt;margin-top:465pt;width:101.95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агностика</w:t>
                      </w:r>
                    </w:p>
                  </w:txbxContent>
                </v:textbox>
                <v:fill o:detectmouseclick="t" type="solid" color2="#6444a6"/>
                <v:stroke color="#9bbb59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5990</wp:posOffset>
                </wp:positionH>
                <wp:positionV relativeFrom="paragraph">
                  <wp:posOffset>7734300</wp:posOffset>
                </wp:positionV>
                <wp:extent cx="1781175" cy="619125"/>
                <wp:effectExtent l="19685" t="19685" r="31750" b="412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агно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173.7pt;margin-top:609pt;width:140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агностика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7165</wp:posOffset>
                </wp:positionH>
                <wp:positionV relativeFrom="paragraph">
                  <wp:posOffset>7629525</wp:posOffset>
                </wp:positionV>
                <wp:extent cx="257810" cy="400685"/>
                <wp:effectExtent l="4445" t="0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48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600.75pt;width:20.3pt;height:3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2615</wp:posOffset>
                </wp:positionH>
                <wp:positionV relativeFrom="paragraph">
                  <wp:posOffset>7629525</wp:posOffset>
                </wp:positionV>
                <wp:extent cx="334010" cy="400685"/>
                <wp:effectExtent l="0" t="0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4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45pt;margin-top:600.75pt;width:26.25pt;height:31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5365</wp:posOffset>
                </wp:positionH>
                <wp:positionV relativeFrom="paragraph">
                  <wp:posOffset>5648325</wp:posOffset>
                </wp:positionV>
                <wp:extent cx="19685" cy="1296035"/>
                <wp:effectExtent l="37465" t="0" r="1968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160" cy="129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5pt;margin-top:444.75pt;width:1.5pt;height:101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4415</wp:posOffset>
                </wp:positionH>
                <wp:positionV relativeFrom="paragraph">
                  <wp:posOffset>5553075</wp:posOffset>
                </wp:positionV>
                <wp:extent cx="1076960" cy="1391285"/>
                <wp:effectExtent l="3810" t="0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7480" cy="139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437.25pt;width:84.8pt;height:109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34415</wp:posOffset>
                </wp:positionH>
                <wp:positionV relativeFrom="paragraph">
                  <wp:posOffset>6438900</wp:posOffset>
                </wp:positionV>
                <wp:extent cx="1010285" cy="505460"/>
                <wp:effectExtent l="2540" t="0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1088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507pt;width:79.55pt;height:39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7165</wp:posOffset>
                </wp:positionH>
                <wp:positionV relativeFrom="paragraph">
                  <wp:posOffset>6477000</wp:posOffset>
                </wp:positionV>
                <wp:extent cx="1124585" cy="572135"/>
                <wp:effectExtent l="0" t="0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50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510pt;width:88.5pt;height:44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11115</wp:posOffset>
                </wp:positionH>
                <wp:positionV relativeFrom="paragraph">
                  <wp:posOffset>6477000</wp:posOffset>
                </wp:positionV>
                <wp:extent cx="400685" cy="572135"/>
                <wp:effectExtent l="4445" t="0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10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45pt;margin-top:510pt;width:31.55pt;height:4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96765</wp:posOffset>
                </wp:positionH>
                <wp:positionV relativeFrom="paragraph">
                  <wp:posOffset>5200650</wp:posOffset>
                </wp:positionV>
                <wp:extent cx="514350" cy="1848485"/>
                <wp:effectExtent l="16510" t="0" r="508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48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95pt;margin-top:409.5pt;width:40.45pt;height:145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91540</wp:posOffset>
                </wp:positionH>
                <wp:positionV relativeFrom="paragraph">
                  <wp:posOffset>3686175</wp:posOffset>
                </wp:positionV>
                <wp:extent cx="923925" cy="905510"/>
                <wp:effectExtent l="3810" t="0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4120" cy="90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pt;margin-top:290.25pt;width:72.7pt;height:71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7040</wp:posOffset>
                </wp:positionH>
                <wp:positionV relativeFrom="paragraph">
                  <wp:posOffset>4086225</wp:posOffset>
                </wp:positionV>
                <wp:extent cx="10160" cy="505460"/>
                <wp:effectExtent l="36830" t="0" r="2984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321.75pt;width:0.75pt;height:39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7165</wp:posOffset>
                </wp:positionH>
                <wp:positionV relativeFrom="paragraph">
                  <wp:posOffset>3686175</wp:posOffset>
                </wp:positionV>
                <wp:extent cx="1048385" cy="848360"/>
                <wp:effectExtent l="0" t="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904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290.25pt;width:82.5pt;height:66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01415</wp:posOffset>
                </wp:positionH>
                <wp:positionV relativeFrom="paragraph">
                  <wp:posOffset>4086225</wp:posOffset>
                </wp:positionV>
                <wp:extent cx="1743710" cy="1752600"/>
                <wp:effectExtent l="0" t="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43840" cy="175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321.75pt;width:137.2pt;height:137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Гладенькова Светлана Викторовна</w:t>
    </w:r>
  </w:p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entury" w:hAnsi="Century" w:cs="Century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entury" w:hAnsi="Century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C31">
    <w:name w:val="c3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sz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hanging="49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hanging="35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516"/>
      <w:jc w:val="both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7"/>
      <w:ind w:firstLine="701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26:00Z</dcterms:created>
  <dc:creator>Света</dc:creator>
  <dc:description/>
  <cp:keywords/>
  <dc:language>en-US</dc:language>
  <cp:lastModifiedBy>User</cp:lastModifiedBy>
  <dcterms:modified xsi:type="dcterms:W3CDTF">2016-11-25T09:25:00Z</dcterms:modified>
  <cp:revision>17</cp:revision>
  <dc:subject/>
  <dc:title>Управленческий опыт руководителя дошкольного образовательного учреждения</dc:title>
</cp:coreProperties>
</file>