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Проект по нравственно-патриотическому воспитанию «Люби и знай свой Коми край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идет переосмысление сущности патриотического воспитания: идея воспитания патриотизма и гражданственности, приобретая все большее общественное значение, становится задачей государственной важности. Современные исследователи в качестве основополагающего фактора в развитии  нравственно-патриотических чувств дошкольников рассматривают национально – региональный компонент. При этом акцент делается на воспитание любви к родному дому, природе, культуре малой Род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родным краем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 природе, об истории и культуре родного края, полученные в детстве, нередко остаются в памяти человека на всю жизнь. 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ект направлен на формирование нравственно-патриотических чувств в ходе знакомства с культурой, традициями и  природными особенностями родн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детям первоначальные знания о республике, коми наро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сновными промыслами коми народа, национальным костюмом, бытом коми крестья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ознавательный интерес к родному кра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способность чувствовать красоту родной природы своей малой родины и эмоционально откликаться на не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к коми традициям, обычаям, промыслам; воспитывать уважительное отношение к местному фольклору, традициям родного кра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творческий, групповой, познаватель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 дети данной группы, педагоги, родит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еализации проек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>, включает в себ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ерспективного плана работы по проведению проек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литературы, иллюстраций, стихотворений, рассказов, загадок, пословиц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пополнение предметно – развивающей сре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>,  включает в себ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 детьми бесед, зан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и оформление выставки рисун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лэпбука «Люби и знай свой Коми край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рабо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: «Коми край наш северный», «Значение животных в жизни коми народа»,  «Коми народная игрушка», «Почему леса нашей республики называют лёгкими планет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Д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животными Республики Коми (Занятия «Как дикие животные готовятся к зиме», «Северный олень», «Кто носит самые большие рога?», лепка «Олень»)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бытом коми народа: «Как рукодельница семью одевала», «Коми народный орнамент», «Посуда коми народа», «Наряды коми красавиц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виртуального тура коми национального музея: рассматривание интерьера коми избы, рассматривание деревянной посуды, рассматривание женского костюма коми народа, рассматривание одежды коми охотн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ашивание контурных картинок «Животные родного края», лепка по контуру «Коми узоры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ие игры: «Найди пару» (закрепление внешнего вида и названия элементов коми орнамента», «Коми домино» (развитие внимания, закрепление элементов коми орнамента), «Что из чего» (учить группировать предметы по материалу, из которого они сделаны, закреплять народные промыслы коми народ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ывание загадок на тему «Животные Республики ком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альбомов «Животные севера», «Животные Республики Ком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подвижными коми народными играми «Ошкö бабö» (Медведюшко), «Пышкай» («Воробей»), «Шырöй, шырöй, вай мен пельöс» («Мышка, мышка, дай мне угол»), «Ловля оленей», «Оленевод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шение коми орнаментом фартука совместно с родителями, выставка готов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родителям «Как знакомить детей с родным Коми краем», брошюра для родителей «Знакомство с коми орнаменто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риобрели знания об истории своей республики, ее культурных ценностях, неповторимой природе края. Сформирован устойчивый интерес к изучению данной т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омпетентности воспитателей по представленной те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семей воспитанников в учебно-воспитательном процесс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ное методическое и дидактическое сопровождение по данному разделу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1:00Z</dcterms:created>
  <dc:creator>Татьяна</dc:creator>
  <dc:description/>
  <dc:language>en-US</dc:language>
  <cp:lastModifiedBy>Татьяна</cp:lastModifiedBy>
  <dcterms:modified xsi:type="dcterms:W3CDTF">2016-11-14T10:51:00Z</dcterms:modified>
  <cp:revision>2</cp:revision>
  <dc:subject/>
  <dc:title/>
</cp:coreProperties>
</file>