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1430</wp:posOffset>
            </wp:positionV>
            <wp:extent cx="6838950" cy="6838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разовательный проект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организации 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пытно-экспериментальной деятельности 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детского экспериментирования)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ТЭД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  <w:t>Прежде чем давать знания,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 xml:space="preserve"> </w:t>
      </w:r>
      <w:r>
        <w:rPr/>
        <w:t>надо научить думать,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 xml:space="preserve"> </w:t>
      </w:r>
      <w:r>
        <w:rPr/>
        <w:t>воспринимать, наблюдать.</w:t>
      </w:r>
    </w:p>
    <w:p>
      <w:pPr>
        <w:pStyle w:val="Normal"/>
        <w:spacing w:lineRule="auto" w:line="360"/>
        <w:ind w:firstLine="539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. Сухомлинский.</w:t>
      </w:r>
    </w:p>
    <w:p>
      <w:pPr>
        <w:pStyle w:val="Normal"/>
        <w:spacing w:lineRule="auto" w:line="360"/>
        <w:ind w:firstLine="539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азвитие нашего общества в значительной степени зависит от инициативы, энергии, знаний, способностей, творчества каждого человека. Стержнем трудовой активности выступает ныне умение каждого трудящегося технически грамотно мыслить, рационально и эффективно работать. В связи с этим большое значение имеет формирование, начиная с дошкольного возраста, человека  такого типа, основу действий которого составляли бы высокое профессиональное мастерство, целеустремленность, инициатива и творчество. А значит, требуется перестройка системы практических мер в подготовке, обучении и воспитании обучающихся и одна из важных задач здесь – сформировать у ребенка тягу к изобретательской и рационализаторской, исследовательской деятельности, к техническому творчеству.  Кроме того, анализируя содержание ФГОС дошкольного образования, одним из приоритетных направлений можно выделить развитие самостоятельности и инициативности ребенка в разных видах деятельности. Таким образом, перед дошкольными учреждениями и родителями стоит задача добиться того, чтобы каждый ребенок вырос не только здоровым и крепким человеком, но и обязательно! – инициативным, думающим, способным на творческий подход к любому делу. Именно на это указывается в законе РФ «Об образовании». Одним из решений этой задачи является, на наш взгляд, внедрение в воспитательно-образовательный процесс дошкольного  учреждения  детского экспериментирования.  Это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Теоретической базой  являются исследования Н.Н. Поддьякова, который в качестве основного вида ориентировочно - исследовательской (поисковой) деятельности детей выделяет деятельность экспериментирования. </w:t>
      </w:r>
      <w:r>
        <w:rPr>
          <w:color w:val="000000"/>
        </w:rPr>
        <w:t>По мнению Н.Н. Поддьякова, «фундаментальный факт заключается в том, что деятельность экспериментирования пронизывает все сферы детской жизни, все детские деятельности, в том числе и игровую».</w:t>
      </w:r>
      <w:r>
        <w:rPr>
          <w:b/>
        </w:rPr>
        <w:t xml:space="preserve"> </w:t>
      </w:r>
      <w:r>
        <w:rPr/>
        <w:t>«Детское экспериментирование претендует на роль ведущей деятельности в период дошкольного развития ребенка» (Н.Н. Поддьяков, 1995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Использование этого метода пропагандировали такие классики педагоги, как Я.А. Коменский, И.Г. Песталоцци, Ж.-Ж. Руссо, К.Д. Ушинский и многие другие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</w:t>
      </w:r>
      <w:r>
        <w:rPr/>
        <w:t>Психологами установлено, что любопытство, жажда новизны, интеллектуальной стимуляции, другими словами, потребность в умственных впечатлениях характерна для каждого здорового ребенка – дошкольника. Но при этом  очень важно помнить, что для того, чтобы  любопытство переросло в любознательность, а любознательность – в устойчивое психическое образование – познавательную потребность, необходимо создание определенных условий, которые развивают продуктивные формы мышл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</w:rPr>
        <w:t>Дети очень любят экспериментировать. Это объясняется тем, что им присуще наглядно-действенное и наглядно-образное мышление. В дошкольном возрасте оно является ведущим, а в первые три года – практически единственным способом познания мира. Поэтому экспериментирование можно рассматривать как метод, близкий к идеальному.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При этом главным фактором выступает характер деятельности. Для развития ребенка решающее значение имеет не изобилие знаний, а тип их усвоения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Недаром китайская пословица гласит: «Расскажи -  и я забуду, покажи – и я запомню, дай попробовать – и я пойму». Усваивается все прочно и надолго, когда ребенок  все слышит, видит и делает сам. Исследования предоставляют ребенку возможность самому найти ответы  на вопросы «как?»  и «почему?»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ричины встречающейся интеллектуальной пассивности детей часто лежат в ограниченности интеллектуальных впечатлений, интересов ребенка. Вместе с тем, будучи не в состоянии справиться с самым простым учебным заданием, они быстро выполняют его, если оно переводится в практическую плоскость или игру. Вот на этом и основано активное внедрение детского экспериментирования в практику работы с дошкольниками.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Экспериментальная деятельность позволяет объединить все деятельности и все стороны воспитания, развивает наблюдательность и пытливость ума, стремление к познанию мира, все познавательные способности, учит детей использовать не стандартные решения в трудных ситуациях, помогает развивать творческую личность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Отсюда следует, что на сегодняшний период в дошкольном образовании организация одного из основных видов деятельности  в познании окружающего мира – </w:t>
      </w:r>
      <w:r>
        <w:rPr>
          <w:b/>
        </w:rPr>
        <w:t xml:space="preserve">экспериментирования  </w:t>
      </w:r>
      <w:r>
        <w:rPr/>
        <w:t>– является актуальной. В связи с этим встал вопрос  разработки образовательного проекта по организации опытно-экспериментальной деятельности, который получил название «ТЭДИ» - что означает: Твори! Экспериментируй! Действуй! Исследуй!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/>
        <w:t xml:space="preserve"> </w:t>
      </w:r>
      <w:r>
        <w:rPr>
          <w:b/>
        </w:rPr>
        <w:t>Практическая значимость Проекта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Чем активнее ребенок действует в стремлении познать окружающий мир, чем шире и мобильнее система способов, с помощью которых он это делает, тем в конечном счете выше развитие его способностей.   Кроме того,  постоянно усложняющаяся потребность в познании (сначала реакция на стимулы, потом объединение этих впечатлений в более целостное знание потом потребность найти причинно-следственные связи),  дает основу для развития творческого мышления.</w:t>
      </w:r>
    </w:p>
    <w:p>
      <w:pPr>
        <w:pStyle w:val="C1"/>
        <w:spacing w:lineRule="auto" w:line="360" w:before="0" w:after="0"/>
        <w:ind w:firstLine="539"/>
        <w:jc w:val="both"/>
        <w:rPr>
          <w:rStyle w:val="C5"/>
          <w:b/>
          <w:b/>
        </w:rPr>
      </w:pPr>
      <w:r>
        <w:rPr/>
      </w:r>
    </w:p>
    <w:p>
      <w:pPr>
        <w:pStyle w:val="C1"/>
        <w:spacing w:lineRule="auto" w:line="360" w:before="0" w:after="0"/>
        <w:ind w:firstLine="539"/>
        <w:jc w:val="both"/>
        <w:rPr>
          <w:rStyle w:val="C5"/>
          <w:b/>
          <w:b/>
        </w:rPr>
      </w:pPr>
      <w:r>
        <w:rPr>
          <w:rStyle w:val="C5"/>
          <w:b/>
        </w:rPr>
        <w:t xml:space="preserve">  </w:t>
      </w:r>
      <w:r>
        <w:rPr>
          <w:rStyle w:val="C5"/>
          <w:b/>
        </w:rPr>
        <w:t>Инновационность Проекта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5"/>
        </w:rPr>
        <w:t xml:space="preserve">Инновационный характер работы  состоит  в организации в групповом помещении центра активности построенного на принципах развития и интеграции,  которые определенны   Федеральными государственными образовательными стандартами дошкольного образования, утвержденными 17.10.2013 года.  Центр активности представляет собой создание особой  предметной среды  для удовлетворения индивидуальных интересов и потребностей каждого ребенка, </w:t>
      </w:r>
      <w:r>
        <w:rPr/>
        <w:t xml:space="preserve">в которых маленькие «почемучки» проводят несложные опыты и учатся делать маленькие открытия. При этом предметная среда имеет характер открытой, незамкнутой системы, способной к корректировке и развитию, мы меняем её в зависимости от возрастных и индивидуальных особенностей детей, задач образовательной программы в целом и отдельных её периодов. Динамичность центра  активности обусловлена активностью и самих воспитанников, т.к. одним из условий её изменения является участие детей в экспериментальной деятельности. </w:t>
      </w:r>
    </w:p>
    <w:p>
      <w:pPr>
        <w:pStyle w:val="C1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  <w:t>Цель и задачи Проек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Цель:  развитие творческой познавательной активности детей  дошкольного возраста в процессе детского эксперимен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Для достижения  намеченной цели были поставлены задач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 Создание условий для познавательно-эксперименталь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Разработать и апробировать перспективный план работы по  познавательно-экспериментальной деятельности в условиях  детского сада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обучать детей специальным умениям и навыкам исследовательского поиска;</w:t>
        <w:tab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ab/>
      </w:r>
      <w:r>
        <w:rPr/>
        <w:t>- развивать социальные навыки: умение работать в коллективе, договариваться, учитывать мнение партнера, отстаивать свою правоту; психические процесс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b/>
          <w:color w:val="000000"/>
        </w:rPr>
        <w:t xml:space="preserve">- </w:t>
      </w:r>
      <w:r>
        <w:rPr>
          <w:color w:val="000000"/>
        </w:rPr>
        <w:t xml:space="preserve">воспитывать у детей интерес к самостоятельной </w:t>
      </w:r>
      <w:r>
        <w:rPr/>
        <w:t>опытно-эксперименталь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Отработать механизм взаимодействия с родителями по данному направлен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Обобщение и трансляция опыта работы среди педагогической обще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C1"/>
        <w:spacing w:lineRule="auto" w:line="360" w:before="0" w:after="0"/>
        <w:ind w:firstLine="567"/>
        <w:rPr>
          <w:b/>
          <w:b/>
        </w:rPr>
      </w:pPr>
      <w:r>
        <w:rPr>
          <w:b/>
        </w:rPr>
        <w:t>Условия реализации поставленных задач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/>
        <w:t>Работа рассчитана на детей  дошкольного возраста, начиная со средней группы</w:t>
      </w:r>
    </w:p>
    <w:p>
      <w:pPr>
        <w:pStyle w:val="C1"/>
        <w:spacing w:lineRule="auto" w:line="360" w:before="0" w:after="0"/>
        <w:jc w:val="both"/>
        <w:rPr/>
      </w:pPr>
      <w:r>
        <w:rPr/>
        <w:t xml:space="preserve">Экспериментирование  осуществляется в разных видах деятельности: режимных моментах, непосредственно-образовательной деятельности, самостоятельной деятельности. </w:t>
      </w:r>
    </w:p>
    <w:p>
      <w:pPr>
        <w:pStyle w:val="C1"/>
        <w:spacing w:lineRule="auto" w:line="360" w:before="0" w:after="0"/>
        <w:ind w:firstLine="708"/>
        <w:jc w:val="both"/>
        <w:rPr/>
      </w:pPr>
      <w:r>
        <w:rPr/>
        <w:t>Кроме занятий с детьми в систему мероприятий входит работа с родителями.</w:t>
      </w:r>
    </w:p>
    <w:p>
      <w:pPr>
        <w:pStyle w:val="C1"/>
        <w:spacing w:lineRule="auto" w:line="360" w:before="0" w:after="0"/>
        <w:jc w:val="both"/>
        <w:rPr/>
      </w:pPr>
      <w:r>
        <w:rPr/>
        <w:t xml:space="preserve"> </w:t>
      </w:r>
    </w:p>
    <w:p>
      <w:pPr>
        <w:pStyle w:val="C1"/>
        <w:spacing w:lineRule="auto" w:line="360" w:before="0" w:after="0"/>
        <w:rPr>
          <w:b/>
          <w:b/>
        </w:rPr>
      </w:pPr>
      <w:r>
        <w:rPr/>
        <w:t xml:space="preserve"> </w:t>
      </w:r>
      <w:r>
        <w:rPr>
          <w:b/>
        </w:rPr>
        <w:t>Ожидаемые результаты</w:t>
      </w:r>
    </w:p>
    <w:p>
      <w:pPr>
        <w:pStyle w:val="C1"/>
        <w:spacing w:lineRule="auto" w:line="360" w:before="0" w:after="0"/>
        <w:rPr>
          <w:b/>
          <w:b/>
        </w:rPr>
      </w:pPr>
      <w:r>
        <w:rPr>
          <w:b/>
        </w:rPr>
        <w:t>Дети:</w:t>
      </w:r>
    </w:p>
    <w:p>
      <w:pPr>
        <w:pStyle w:val="C1"/>
        <w:spacing w:lineRule="auto" w:line="360" w:before="0" w:after="0"/>
        <w:rPr/>
      </w:pPr>
      <w:r>
        <w:rPr/>
        <w:t xml:space="preserve"> </w:t>
      </w:r>
      <w:r>
        <w:rPr/>
        <w:t>-  выделяют и ставят проблему, которую необходимо решить;</w:t>
      </w:r>
    </w:p>
    <w:p>
      <w:pPr>
        <w:pStyle w:val="C1"/>
        <w:spacing w:lineRule="auto" w:line="360" w:before="0" w:after="0"/>
        <w:rPr/>
      </w:pPr>
      <w:r>
        <w:rPr/>
        <w:t>- предлагают возможные решения и проверяют их;</w:t>
      </w:r>
    </w:p>
    <w:p>
      <w:pPr>
        <w:pStyle w:val="C1"/>
        <w:spacing w:lineRule="auto" w:line="360" w:before="0" w:after="0"/>
        <w:rPr/>
      </w:pPr>
      <w:r>
        <w:rPr/>
        <w:t>- делают выводы в соответствии с полученными результатами;</w:t>
      </w:r>
    </w:p>
    <w:p>
      <w:pPr>
        <w:pStyle w:val="C1"/>
        <w:spacing w:lineRule="auto" w:line="360" w:before="0" w:after="0"/>
        <w:rPr/>
      </w:pPr>
      <w:r>
        <w:rPr/>
        <w:t>- применяют выводы к новым данным;</w:t>
      </w:r>
    </w:p>
    <w:p>
      <w:pPr>
        <w:pStyle w:val="C1"/>
        <w:spacing w:lineRule="auto" w:line="360" w:before="0" w:after="0"/>
        <w:rPr/>
      </w:pPr>
      <w:r>
        <w:rPr/>
        <w:t>- делают обобщения.</w:t>
      </w:r>
    </w:p>
    <w:p>
      <w:pPr>
        <w:pStyle w:val="C1"/>
        <w:spacing w:lineRule="auto" w:line="360" w:before="0" w:after="0"/>
        <w:rPr>
          <w:b/>
          <w:b/>
        </w:rPr>
      </w:pPr>
      <w:r>
        <w:rPr/>
        <w:t xml:space="preserve"> </w:t>
      </w:r>
      <w:r>
        <w:rPr>
          <w:b/>
        </w:rPr>
        <w:t>Родители:</w:t>
      </w:r>
    </w:p>
    <w:p>
      <w:pPr>
        <w:pStyle w:val="C1"/>
        <w:spacing w:lineRule="auto" w:line="360" w:before="0" w:after="0"/>
        <w:rPr>
          <w:b/>
          <w:b/>
        </w:rPr>
      </w:pPr>
      <w:r>
        <w:rPr>
          <w:b/>
        </w:rPr>
        <w:t xml:space="preserve">- </w:t>
      </w:r>
      <w:r>
        <w:rPr/>
        <w:t>обогащение родительского опыта приемами взаимодействия и сотрудничества с ребенком</w:t>
      </w:r>
    </w:p>
    <w:p>
      <w:pPr>
        <w:pStyle w:val="C1"/>
        <w:spacing w:lineRule="auto" w:line="360" w:before="0" w:after="0"/>
        <w:rPr/>
      </w:pPr>
      <w:r>
        <w:rPr/>
        <w:t>- повышение уровня педагогической компетентности в развитии познавательной активности детей.</w:t>
      </w:r>
    </w:p>
    <w:p>
      <w:pPr>
        <w:pStyle w:val="C1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  <w:bCs/>
          <w:iCs/>
        </w:rPr>
        <w:t>Содержание работ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color w:val="000000"/>
        </w:rPr>
        <w:t xml:space="preserve">          </w:t>
      </w:r>
      <w:r>
        <w:rPr>
          <w:bCs/>
        </w:rPr>
        <w:t xml:space="preserve"> </w:t>
      </w:r>
      <w:r>
        <w:rPr>
          <w:bCs/>
        </w:rPr>
        <w:t>Экспериментирование  проводится  по структуре, предложенной Г.П.Тугушевой и А.Е.Чистяковой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труктура детского эксперимент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208280</wp:posOffset>
                </wp:positionV>
                <wp:extent cx="424116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становка, формулирования пробл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познавательной задач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95pt;height:37.5pt;mso-wrap-distance-left:9.05pt;mso-wrap-distance-right:9.05pt;mso-wrap-distance-top:0pt;mso-wrap-distance-bottom:0pt;margin-top:16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остановка, формулирования пробл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(познавательной задач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9225</wp:posOffset>
                </wp:positionV>
                <wp:extent cx="485775" cy="342900"/>
                <wp:effectExtent l="28575" t="5080" r="273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11.7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219710</wp:posOffset>
                </wp:positionV>
                <wp:extent cx="42481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ыдвижение предположений, отбор способов проверки, выдвинутых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7.5pt;mso-wrap-distance-left:9.05pt;mso-wrap-distance-right:9.05pt;mso-wrap-distance-top:0pt;mso-wrap-distance-bottom:0pt;margin-top:17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Выдвижение предположений, отбор способов проверки, выдвинутых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485775" cy="342900"/>
                <wp:effectExtent l="28575" t="5080" r="273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6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231140</wp:posOffset>
                </wp:positionV>
                <wp:extent cx="42481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гипот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.5pt;mso-wrap-distance-left:9.05pt;mso-wrap-distance-right:9.05pt;mso-wrap-distance-top:0pt;mso-wrap-distance-bottom:0pt;margin-top:18.2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гипо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8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8185" w:leader="none"/>
        </w:tabs>
        <w:spacing w:lineRule="auto" w:line="360"/>
        <w:ind w:firstLine="709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571500" cy="342900"/>
                <wp:effectExtent l="32385" t="5080" r="330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55pt;width:44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85" w:leader="none"/>
        </w:tabs>
        <w:spacing w:lineRule="auto" w:line="360"/>
        <w:ind w:firstLine="709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128270</wp:posOffset>
                </wp:positionV>
                <wp:extent cx="42481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едение итогов, вы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.5pt;mso-wrap-distance-left:9.05pt;mso-wrap-distance-right:9.05pt;mso-wrap-distance-top:0pt;mso-wrap-distance-bottom:0pt;margin-top:10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ведение итогов, вы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85" w:leader="none"/>
        </w:tabs>
        <w:spacing w:lineRule="auto" w:line="360"/>
        <w:ind w:firstLine="709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17805</wp:posOffset>
                </wp:positionV>
                <wp:extent cx="600075" cy="342900"/>
                <wp:effectExtent l="34925" t="5080" r="342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7.15pt;width:47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42291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ксация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2pt;margin-top:2.75pt;width:33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ксация результа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600075" cy="342900"/>
                <wp:effectExtent l="34925" t="5080" r="342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.05pt;width:47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57835</wp:posOffset>
                </wp:positionV>
                <wp:extent cx="42291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ы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6.05pt;width:33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ы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оложительной мотивации деятельности дошкольников используются различные стимулы: внешние стимулы (новизна, необычность объекта), тайна, сюрприз, мотив помощи, познавательный мотив (почему так?), ситуация выб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ы и приёмы, применяемые в познавательно-экспериментальной деятельности разнообразны, при этом всегда учитываются возрастные и психологические особенности дошкольников, т.к. это способствует наибольшему успеху в усвоении детьми  материала и устойчивому интересу к  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  <w:t>Механизм реализации осуществляется через разнообразные формы работы.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</w:t>
            </w:r>
          </w:p>
        </w:tc>
      </w:tr>
      <w:tr>
        <w:trPr>
          <w:trHeight w:val="4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деть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родител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Непосредственно-образовательная деятель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Опыты и эксперимент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Бесе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Природоохранные ак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41" w:hanging="360"/>
              <w:rPr/>
            </w:pPr>
            <w:r>
              <w:rPr/>
              <w:t>Наблюд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Выстав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КВН, развлеч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Экскурс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Анкетир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Опыты и эксперимен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Бесед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риродоохранные ак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Круглый сто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60"/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Консульт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Выстав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Конкурс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КВН, развлеч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День открытых двере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В процессе детского эксперимент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ребенок выступает как субъект, самостоятельно строит собственную деятельность, проявляет активность, которая к старшему дошкольному возрасту заметно нарастает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- дети учатся видеть и выделять проблему, принимать и ставить цель, решать проблемы, анализировать объект или явления, выделять существенные признаки и связи, сопоставлять различные факты, выдвигать гипотезы, предположения, отбирать средства и материалы для самостоятельной деятельности, осуществлять эксперимент, делать вывод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Детское экспериментирование тесно связано с такими видами деятельности как: наблюдение, труд, развитие речи, изобразительная деятельность, формирование математических представлений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Наблюдение -</w:t>
      </w:r>
      <w:r>
        <w:rPr/>
        <w:t xml:space="preserve"> является составной частью любого эксперимента т.к. с его помощью осуществляется восприятие хода работы и его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Очень тесно связаны между собой экспериментирование и развитие речи. </w:t>
      </w:r>
      <w:r>
        <w:rPr/>
        <w:t>Это хорошо прослеживается на всех этапах эксперимента – при формировании цели, во время осуждения методики и хода опыта, при подведении итогов и словесном отчёте об увиденн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вязь детского эксперимента с изобразительной деятельностью.</w:t>
      </w:r>
      <w:r>
        <w:rPr/>
        <w:t xml:space="preserve"> Чем сильнее развиты изобразительные способности ребёнка, тем точнее будет результат эксперимента т.к. ребёнок точнее передаст его детали во время изобразите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вязь экспериментирования с формированием математических представлений.</w:t>
      </w:r>
      <w:r>
        <w:rPr/>
        <w:t xml:space="preserve"> Во время проведения опытов постоянно возникает необходимость считать, измерять, сравнивать, определять форму и размеры и т.д.</w:t>
      </w:r>
    </w:p>
    <w:p>
      <w:pPr>
        <w:pStyle w:val="Normal"/>
        <w:spacing w:lineRule="auto" w:line="360"/>
        <w:jc w:val="both"/>
        <w:rPr/>
      </w:pPr>
      <w:r>
        <w:rPr/>
        <w:t>Экспериментирование связанно с другими видами деятельности – чтением художественной литературы, с музыкой и физическим воспитанием, но эти связи выражены не столь сильно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Отношения с детьми строятся на основе партнерства. Большую радость, удивление и даже восторг дети испытывают от своих маленьких и больших «открытий», которые вызывают у юных исследователей чувство удовлетворения от проделанной работы. В процессе познавательно  – экспериментальной деятельности дается  детям возможность удовлетворять присущую им любознательность, помогаю почувствовать себя учеными, исследователями, первооткрывателями. При этом педагог не учитель-наставник, а равноправный партнер, соучастник деятельности – это позволяет ребенку проявлять собственную активност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</w:t>
      </w:r>
      <w:r>
        <w:rPr/>
        <w:t xml:space="preserve">Дл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того чтобы у ребенка появилось желание что-либо самостоятельно познавать, в  каждой группе функционирует передвижная лаборатория: «Центр активности», которая оснащена необходимым оборудованием и материалами, она состоит из четырех  мини- центров: «Наука и природа», «Искусство», «Манипулятивный», «Литература»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Компоненты Центра активности</w:t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/>
              <w:t>Вид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/>
              <w:t>Назв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Плакат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«Овощи», «Фрукты», «Домашние (дикие) животные», «Лесные обитатели», «Ягоды», «Кто в зоопарке живет», «Машины», «Тело человека», «Внутренние органы человека», «Как сохранить здоровье», «Витамины-наши друзья», «Домашние птицы», «Времена года»  и т.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Фотоальбо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«Черное золото Югры 9000000000 тонн нефти», «Кем работают мои родители» (профессии), «Моя дружная семья», «Наши родители всегда с нами» (участие родителей в постройке зимнего участка) и т.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Атлас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географические, атлас ХМАО – Югры «Природа, экология» (2 тома), атлас для дошкольни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Дидактические, настольно-печатные игр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«Зоологическое лото», «Земля и солнечная система», «Животные и птицы», «Домашние животные», «Во саду ли в огороде», лото-мозаика «Живая планета», развивающая игра «Я живу в Югре», «Познай мир», «Кем быть?», «Живая и неживая природа» «Валеология или здоровый малыш» (2 ч.) и т.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Иллюстрации, картинки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«Фрукты, овощи», «Транспорт», «Деревья и кустарники», «Птицы», «Дикие, домашние животные», «Профессии», «Наша Армия нас стережет», «Времена года», «Мама, милая моя», «Космос» и т.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Наглядно-дидактические пособия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Жизненный цикл животных», «Времена года», «12 месяцев», «Арктика и Антарктика», «Высоко в горах», «Спортивный инвентарь», «Овощи», «Ягоды садовые», «Водный транспорт», «Музыкальные инструменты», «Бытовая техника», «Морские обитатели», «День Победы», «Животные средней полосы», «Офисная техника и оборудование», «Инструменты домашнего мастера», «Авиация», «Космос», «Посуда», «Цветы», «Великая Отечественная война в произведениях художников», «Животные жарких стран», «Кем быть?», «Мой дом», «Распорядок дня», «Профессии», «Насекомые», «Ягоды лесные», «Птицы», «Автомобильный транспорт», «Домашние птицы», «Птицы средней полосы», «Деревья и листья», «Домашние животные», «Если малыш поранился», «Как сохранить зубы здоровыми и красивыми», «Животные наших лесов», «Сказки и пьесы для семьи и детского сада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Календарь погод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Детская познавательная литератур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Энциклопедический словарь «Почемучка», «Юный натуралист», «Аура Урая», «Город первой нефти-труженик  Урай», «Большая книга животных», «Изучаю мир вокруг», «Анатомия для детей», детская энциклопедия «Я познаю мир» (сборник)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Раскраски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«Овощи», «Фрукты», «Ягоды», «Посуда», «Мебель» и т.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>
                <w:color w:val="000000"/>
              </w:rPr>
              <w:t>Художественная литератур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</w:rPr>
              <w:t>И.Акимушкин «Жил-был медведь», «Жил-был ежик», «Чем кролик на зайца не похож», «Природа-чудесница»;  В.Бианки «Первая охота», «Лесные домишки», «Как Муравьишка домой спешил»; Б.Житков «Что я видел», «Что бывало», «Рассказы для детей»;  Д.Мамин-Сибиряк «Аленушкины сказки», «Серая Шейка»; М Москвина «Увеличительное  стекло: сказки»;  «Приключения Одиссея: по мотивам мифов Древней Греции»;М.Пришвин «Лисичкин хлеб», «Золотой луг» и др.; Н.Романова «Ящерица без хвоста»; русские народные сказки «Сивка-бурка»; П.Ершов «Конек-Горбунок»; Т.Собакин «Из переписки с коровой» и др.; В.Сутеев «Сказки»; Л.Толстой «Рассказы и сказки»;  Е.Чарушин «Моя первая зоология» и др.; Ф.Зальтен «Бэмби: лесная сказка»; Дж.Родари «Приключения Чипполино»; Д.Харрис «Сказки дядюшки Римуса» и т.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C00000"/>
              </w:rPr>
            </w:pPr>
            <w:r>
              <w:rPr/>
              <w:t>Лабораторное оборудование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Лупы, микроскоп, колбы, воронки, термометры, банки, черпачки,      деревянные палочки, ситечко, тарелочки, трубочки, вата, цветные пленки,  кристаллы марганца, зеленки, мыльные пузыри, веревочки разной длины, фактура и т.п.</w:t>
            </w:r>
          </w:p>
        </w:tc>
      </w:tr>
      <w:tr>
        <w:trPr>
          <w:trHeight w:val="6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Коллекции 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</w:t>
            </w:r>
            <w:r>
              <w:rPr>
                <w:color w:val="000000"/>
              </w:rPr>
              <w:t>Кора деревьев», «Пуговицы», «Семена»,   «Деньги»,  «Ткани»,  «Шишки», «Камни», «Календари», «Ракушки», «Открытки» и т.п.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Гербари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Листья», «Растения луга», «Полевые цветы» и т.п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</w:r>
      <w:r>
        <w:rPr>
          <w:bCs/>
        </w:rPr>
        <w:t xml:space="preserve">Для последовательного, поэтапного знакомства детей с каким-либо объектом или явлением окружающей действительности </w:t>
      </w:r>
      <w:r>
        <w:rPr/>
        <w:t>все содержание работы в зависимости от возраста детей структурировано по тематическим блокам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Средний и старший возраст:                              Подготовительный к школе возра</w:t>
      </w:r>
      <w:r>
        <w:rPr>
          <w:color w:val="000000"/>
        </w:rPr>
        <w:t xml:space="preserve">ст:        </w:t>
      </w:r>
    </w:p>
    <w:p>
      <w:pPr>
        <w:pStyle w:val="Normal"/>
        <w:spacing w:lineRule="auto" w:line="360"/>
        <w:jc w:val="both"/>
        <w:rPr/>
      </w:pPr>
      <w:r>
        <w:rPr/>
        <w:t>1 блок - «Растения»,                                              1 блок – «Мы – исследователи»,</w:t>
      </w:r>
    </w:p>
    <w:p>
      <w:pPr>
        <w:pStyle w:val="Normal"/>
        <w:spacing w:lineRule="auto" w:line="360"/>
        <w:jc w:val="both"/>
        <w:rPr/>
      </w:pPr>
      <w:r>
        <w:rPr/>
        <w:t>2 блок – «Вода»,                                                     2 блок – «Юные физики»,</w:t>
      </w:r>
    </w:p>
    <w:p>
      <w:pPr>
        <w:pStyle w:val="Normal"/>
        <w:spacing w:lineRule="auto" w:line="360"/>
        <w:jc w:val="both"/>
        <w:rPr/>
      </w:pPr>
      <w:r>
        <w:rPr/>
        <w:t xml:space="preserve">3 блок – </w:t>
      </w:r>
      <w:r>
        <w:rPr>
          <w:color w:val="000000"/>
        </w:rPr>
        <w:t>«Воздух»,</w:t>
      </w:r>
      <w:r>
        <w:rPr/>
        <w:t xml:space="preserve">                                                 3 блок – «Юные геологи»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4 блок – «Песок, глина, камни».</w:t>
      </w:r>
      <w:r>
        <w:rPr>
          <w:color w:val="000000"/>
        </w:rPr>
        <w:t xml:space="preserve">                           4 блок – «Свет».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>Совместная деятельность педагога с детьми и свободная самостоятельная деятельность детей в детской лаборатории организуется ежедневно. Работа проводится с небольшими подгруппами с учетом уровня развития и познавательных интересов детей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/>
        <w:t xml:space="preserve">Итак, вся опытно-экспериментальная деятельность с дошкольниками планируется в определенной последовательности и меняется в зависимости от возможности и наличия наблюдаемых объектов, в соответствие с закономерностями и непредсказуемыми изменениями, преподносимыми природой (ранний снегопад или наоборот – поздняя весна и т.д.)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мерное тематическое планирование работы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редний возрас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/>
            </w:pPr>
            <w:r>
              <w:rPr/>
              <w:t>Название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/>
            </w:pPr>
            <w:r>
              <w:rPr/>
              <w:t>Темати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 блок - «Раст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Знакомство с лупо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Герои сказки Д.Родари рассказывают об овощах и фруктах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риключения Буратино» (знакомство со свойствами дерева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Как спасти цветок?» (комнатные раст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Опыты с луком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Цветочная клумба» (правила посадки цветочных растений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 блок – «В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Какая бывает вода?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Дружба красок», «Волшебная кисточка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Чудо - вод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ода не имеет формы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Тайны снега и льда» (игра-экспериментирование)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Мыло - фокусник»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 блок – «Воздух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оиск воздуха-невидимки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рогулка» возду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оздух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очему дует ветер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колько весит воздух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оздух внутри нас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/>
              <w:t>4 блок – «Песок, глина, камни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екреты песк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равнение песка и глины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есчаный конус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войство насеянного песк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Дружба песка и воды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Глина тоже может жить»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мерное тематическое планирование работы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тарший возрас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/>
            </w:pPr>
            <w:r>
              <w:rPr/>
              <w:t>Название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/>
            </w:pPr>
            <w:r>
              <w:rPr/>
              <w:t>Темати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 блок - «Расте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Знакомство с микроскоп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Знакомый незнакомец апельсин» (фрукты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колько лет дереву?» (рассматривание среза деревьев при помощи лупы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Может ли растение дышать?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На свету и в темноте» (опыты с луком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Цветок для мамы» (правила посадки луковичных комнатных растений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2 блок – «В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ода-растворитель», «Очищение воды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У воды температур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лияние воды на живые организмы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Замерзшая вода. Тающий лед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утешествие Капельки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Измерение с помощью условной мерки»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 блок – «Воздух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Где теплее?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очему не тонут корабли?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Упрямый воздух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очему в космос летают на ракете?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етер - неведимк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оздух повсюду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/>
              <w:t>4 блок – «Песок, глина. камни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Как устроена почва?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равнение свойства песка и камня», «Песочные часы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Удивительные камни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Каждому камешку свой домик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Можно ли менять форму камня и глины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Камень тоже может жить»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мерное тематическое планирование работы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подготовительный к школе возрас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/>
            </w:pPr>
            <w:r>
              <w:rPr/>
              <w:t>Название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/>
            </w:pPr>
            <w:r>
              <w:rPr/>
              <w:t>Темати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1 блок - «Мы - исследовател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 Экскурсия в школьную лабораторию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Что такое масса?» (взвешивание на весах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Измерение сыпучих веществ с помощью условной мер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Почему все звучит?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Чем можно измерить длину?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екретное письмо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 xml:space="preserve">2 блок – «Юные физики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Испытание магнит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Фокусы с магнитом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олшебное электричество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Электрические чудеса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Опасное и неопасное электричество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 xml:space="preserve">- «Электрический фонарик»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3 блок – «Юные геологи»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Откуда взялись острова?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Как происходит извержение вулкана?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Как появляются горы?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Как образуются метеоритные кратеры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Твердая вода. Почему не тонут айсберги?» (игра-экспериментирование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Невероятные приключения на необитаемом острове»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4 блок – «Свет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олнце дарит нам свет и тепло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олнечные зайчики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Что такое солнечные часы?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вет повсюду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Свет и тень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/>
            </w:pPr>
            <w:r>
              <w:rPr/>
              <w:t>- «Все обо всем»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ттали, Ж. На пороге нового тысячелетия: Пер. с англ. -М., Международные отношения, 1993, - С.13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абаева Т.И. Мониторинг в детском саду – СПб.: Детство-Пресс, 2011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3. Иванова, А.И. Экологические наблюдения и эксперименты в детском саду – М.,        ТЦ СФЕРА, 2009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4. Клюева, Е. Ролевая игра в формировании экологической культуры студентов    [Текст] / Е. Клюева/ Дошкольное воспитание. – 2008. - №3. – С.9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уликовская, И.С. Детское экспериментирование. Старший дошкольный возраст – М., Пед. Общество России, 200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Лобанова, Е.А. Организация развивающей среды как средства формирования познавательной активности дошкольников / Учебно-методическое пособие – Балашов, Николаев, 200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Нищева Н.В. Опытно-экспериментальная деятельность в ДОУ. Конспекты занятий в разных возрастных группах – СПб.: ООО «Издательство «Детство пресс», 201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Нищева Н.В. Проектный метод в организации познавательно-иследовательской деятельности в детском саду - СПб.: ООО «Издательство «Детство пресс», 201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Нищева Н.В. Познавательно-иследовательская деятельность как направление развития личности дошкольника. Опыты, эксперименты, игры - СПб.: ООО «Издательство «Детство пресс», 201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Нищева Н.В. Организация опытно-экспериментальной работы в ДОУ. Тематическое и перспективное планирование работы  в разных возрастных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Николаева, С.Н., Комарова, С.Н. Сюжетные игры в экологическом воспитании дошкольников – М., Изд-во ГНОМиД, 200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рохорова Л.Н. Организация экспериментальной деятельности дошкольников – АРКТИ, 200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/>
        <w:t>13. Тугушева Г.П., Чистякова А.Е. Экспериментальная деятельность детей среднего и старшего дошкольного возраста - СПб.: «Детство – Пресс», 2008.</w:t>
      </w:r>
    </w:p>
    <w:p>
      <w:pPr>
        <w:pStyle w:val="C1"/>
        <w:spacing w:lineRule="auto" w:line="360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C1"/>
        <w:spacing w:lineRule="auto" w:line="360"/>
        <w:rPr/>
      </w:pPr>
      <w:r>
        <w:rPr/>
      </w:r>
    </w:p>
    <w:p>
      <w:pPr>
        <w:pStyle w:val="C1"/>
        <w:spacing w:lineRule="auto" w:line="360"/>
        <w:rPr/>
      </w:pPr>
      <w:r>
        <w:rPr/>
      </w:r>
    </w:p>
    <w:p>
      <w:pPr>
        <w:pStyle w:val="C1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8:00Z</dcterms:created>
  <dc:creator>user</dc:creator>
  <dc:description/>
  <cp:keywords/>
  <dc:language>en-US</dc:language>
  <cp:lastModifiedBy>111</cp:lastModifiedBy>
  <cp:lastPrinted>2015-07-07T10:59:00Z</cp:lastPrinted>
  <dcterms:modified xsi:type="dcterms:W3CDTF">2016-11-26T16:41:00Z</dcterms:modified>
  <cp:revision>30</cp:revision>
  <dc:subject/>
  <dc:title/>
</cp:coreProperties>
</file>