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center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  <w:t>Программа внеурочной деятельности “Мой родной край”</w:t>
      </w:r>
    </w:p>
    <w:p>
      <w:pPr>
        <w:pStyle w:val="Normal"/>
        <w:ind w:right="-852" w:hanging="0"/>
        <w:jc w:val="center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  <w:t>6 класс</w:t>
      </w:r>
    </w:p>
    <w:p>
      <w:pPr>
        <w:pStyle w:val="Normal"/>
        <w:ind w:right="-852" w:hanging="0"/>
        <w:jc w:val="center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Программа  внеурочной деятельности разработана для занятий с обучающимися </w:t>
      </w:r>
      <w:r>
        <w:rPr>
          <w:sz w:val="28"/>
          <w:szCs w:val="28"/>
        </w:rPr>
        <w:t>6</w:t>
      </w:r>
      <w:r>
        <w:rPr>
          <w:sz w:val="28"/>
          <w:szCs w:val="28"/>
          <w:lang w:val="tt-RU"/>
        </w:rPr>
        <w:t xml:space="preserve"> классов в соответствии с новыми требованиями ФГОС ООО. </w:t>
      </w:r>
      <w:r>
        <w:rPr>
          <w:sz w:val="28"/>
          <w:szCs w:val="28"/>
        </w:rPr>
        <w:t xml:space="preserve">Актуальность программы </w:t>
      </w:r>
      <w:r>
        <w:rPr>
          <w:sz w:val="28"/>
          <w:szCs w:val="28"/>
          <w:lang w:val="tt-RU"/>
        </w:rPr>
        <w:t>заключается в усилении внимания к таким важным понятиям как патриотизм,</w:t>
      </w:r>
      <w:r>
        <w:rPr>
          <w:sz w:val="28"/>
          <w:szCs w:val="28"/>
        </w:rPr>
        <w:t xml:space="preserve"> чувство гордости за своих земляков, способствует развитию: духовной памяти, чувства родства, уважения к живущим рядом. Особое внимание уделяется знакомству детей с родным краем: с историко-культурными, национальными, географическими, природными особен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0" w:name="_GoBack"/>
      <w:bookmarkEnd w:id="0"/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right="-5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неурочной деятельности «Мой родной край!»  составлена на основе примерных программ внеурочной деятельности под ред. В.А. Горского, А.А.Тимофеева и др., Москва Просвещение» 2010, примерной программы курса «Краеведение» в основной школе под редакцией Репинецкой Ю.С., Самара, 2011. </w:t>
      </w:r>
    </w:p>
    <w:p>
      <w:pPr>
        <w:pStyle w:val="Listparagraph"/>
        <w:spacing w:before="0" w:after="0"/>
        <w:ind w:right="-56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разделе «Внеурочная проектная деятельность» примерных программ основного общего образования уточняется, что под «проектом» понимается комплекс взаимосвязанных действий, предпринимаемых для достижения определенной цели в течение заданного периода в рамках имеющихся возможностей. Работа над проектом предваряется необходимым этапом – работой над темой, в процессе которой детям предлагается собирать самую разную информацию по общей теме. При этом учащиеся  сами выбирают, что именно они хотели бы узнать в рамках данной темы.</w:t>
      </w:r>
    </w:p>
    <w:p>
      <w:pPr>
        <w:pStyle w:val="Style17"/>
        <w:spacing w:before="0" w:after="0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аще всего для человека понятие Родины связано с тем местом, где он родился и рос. Программа внеурочной деятельности «Мой родной край» призвана помочь учителю расширить знания детей о родном крае, увидеть его в общем ходе истории, ощутить свою связь с прошлым и настоящим страны. Основу содержания программы составляет история Самарской области, городского округа Самара, Самарской земли в годы Великой Отечественной войны.  Программа направлена на воспитание чувства гордости за своих земляков, способствует развитию: духовной памяти, чувства родства, уважения к живущим рядом. Кроме того, краеведческий материал, как более близкий и знакомый, усиливает конкретность и наглядность восприятия обучающимися исторического процесса и оказывает воспитывающее воздействие. </w:t>
      </w:r>
    </w:p>
    <w:p>
      <w:pPr>
        <w:pStyle w:val="Style17"/>
        <w:spacing w:before="0" w:after="0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ый курс призван помочь учителю во внеурочное время создать условия для развития информационно-коммуникативных компетентностей учащихся. Курс не только расширяет знания учащихся о своих земляках, помогает ощутить свою связь с прошлым и настоящим малой родины, он помогает овладеть начальными навыками исследовательской и проектной работы с использованием информационных технологий. </w:t>
      </w:r>
    </w:p>
    <w:p>
      <w:pPr>
        <w:pStyle w:val="Style17"/>
        <w:spacing w:before="0" w:after="0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данная программа призвана развивать личность ребенка путем активизации познавательных способностей учащихся и реализации их устойчивого интереса к исторической науке вообще и краеведению в частности. Основные направления  внеурочной деятельности  - изучение истории родного края. </w:t>
      </w:r>
    </w:p>
    <w:p>
      <w:pPr>
        <w:pStyle w:val="Style19"/>
        <w:ind w:right="-569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right="-569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программы: </w:t>
      </w:r>
      <w:r>
        <w:rPr>
          <w:sz w:val="28"/>
          <w:szCs w:val="28"/>
        </w:rPr>
        <w:br/>
        <w:t xml:space="preserve">• сформировать познавательную потребность в освоении исторического материала; </w:t>
        <w:br/>
        <w:t xml:space="preserve">• расширить и углубить знания учащихся о родном крае; </w:t>
        <w:br/>
        <w:t xml:space="preserve">• формировать умения и навыки общения, подготовки мероприятий, оформления исследовательских работ; </w:t>
        <w:br/>
        <w:t xml:space="preserve">• воспитывать патриотизм. </w:t>
      </w:r>
    </w:p>
    <w:p>
      <w:pPr>
        <w:pStyle w:val="Normal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краеведения в школ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 учащихся  адекватной современному уровню знаний, картины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риятие истории края как части истории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 школьников основной школы когнитивных, гражданских и интеллектуальных компетен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авленность на решение задач социальной адаптации.</w:t>
      </w:r>
    </w:p>
    <w:p>
      <w:pPr>
        <w:pStyle w:val="Style19"/>
        <w:ind w:right="-569" w:hanging="0"/>
        <w:jc w:val="both"/>
        <w:rPr/>
      </w:pPr>
      <w:r>
        <w:rPr>
          <w:b/>
          <w:iCs/>
          <w:sz w:val="28"/>
          <w:szCs w:val="28"/>
        </w:rPr>
        <w:t>Основные принципы реализации программы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«Наш край» в 6-м классе предполагает изучение истории Самарского края с древнейших времён до XVII века - 34 часа, курс изучается параллельно с Отечественной историей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Личностные   и   метапредметные </w:t>
      </w:r>
      <w:r>
        <w:rPr>
          <w:b/>
          <w:sz w:val="28"/>
          <w:szCs w:val="28"/>
        </w:rPr>
        <w:t xml:space="preserve">результаты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759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Формируемые  умения</w:t>
            </w:r>
          </w:p>
        </w:tc>
      </w:tr>
      <w:tr>
        <w:trPr>
          <w:trHeight w:val="219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личностные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7" w:leader="none"/>
              </w:tabs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Формирование  у детей мотивации к обучению, самоорганизация и саморазвитие.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before="0" w:after="0"/>
              <w:ind w:left="0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</w:tr>
      <w:tr>
        <w:trPr>
          <w:trHeight w:val="53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егулятивные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07" w:leader="none"/>
                <w:tab w:val="left" w:pos="33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итоговый и пошаговый контроль по резуль</w:t>
              <w:softHyphen/>
              <w:t>тату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знавательные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7" w:leader="none"/>
                <w:tab w:val="left" w:pos="2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ть существенную информацию из художественных и познава</w:t>
              <w:softHyphen/>
              <w:t>тельных текс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9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муникативные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умение координировать свои усилия с усилиями других. 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6" w:leader="none"/>
                <w:tab w:val="left" w:pos="491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6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знаний, умений и навыков по окончанию реализации программы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б исследовательском обучении, сборе и обработке информации, составлении доклада, публичном выступлени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, как выбрать тему исследования, структуру исследова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видеть проблему, выдвигать гипотезы, планировать ход исследования, давать определения понятиям, работать с текстом, делать выводы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в группе, прислушиваться к мнению членов группы, отстаивать собственную точку зр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ладеть планированием и постановкой эксперимент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 и критерии их оценки: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5026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научитьс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ные действия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проблемы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вопросы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ть гипотезы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пределение понятиям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умозаключения и выводы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ть материал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тексты собственных докладов;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, доказывать и защищать свои идеи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Целеполагание (ставить и удерживать цел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>Формы контрол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но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 тестирова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тестирова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зентация  проектов «Волжская вольниц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6065"/>
        <w:gridCol w:w="1261"/>
        <w:gridCol w:w="1352"/>
        <w:gridCol w:w="988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Источники изучения истории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4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графия Сам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-6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графия Сам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-8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Обряды народов Сама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-11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ий край в дре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-13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 Археологи – исследователи Самарского Поволж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-16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арский край в средневек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-18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Самарского края в XV-XVI ве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-20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оединение края к русскому государству и его историческое 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-24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ий край в XVI в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-27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ление Среднего Поволжья и строительство крепости Сам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-29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. О. Засе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-33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зентация  проектов «Волжская в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тематического планир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арский край с древнейших времён по XVII в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ч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 изучения истории Самарской област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1. География Самарского края (2 ч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Самарской области: климат, геология и полезные ископаемые, рельеф, почвы, водоёмы, леса, луга, степная зона, животный мир. Географические названия и топонимика Сама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краеведческий муз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2. Этнография Самарского края (2 ч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заселения Самарского края. Роль военно-административного правительственного освоения Заволжья. Хозяйственные занятия насельников Самарского Поволжья. Современный этнический состав Самарской области. Основные типы расселения народов края. Одежда народов края. Календарные и семейные праздники, обряды народов Самарской области. Национально-культурные центры и объединения города Сама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рактикум «Обряды народов Самарской области» (2 ч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4. Самарский край в древности (3 ч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нки первобытных людей на территории Самарской области. Археологические находки на территории края. Племена, обитавшие на земле края. Археологи – исследователи Самарского Поволжь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 5. Практикум. Археологи – исследователи Самарского Поволжь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ч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6. Самарский край в средневековье (3 ч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еографическое положение, виды хозяйства и верования Волжских болгар. Заселение Самарской Луки болгарами. Муромский городок. Взаимоотношения их с соседями. Формирование государственности Волжской Болгарии, её внутренняя и внешняя политика. Продолжительность золотоордынского периода истории Среднего Поволжья. Внешнеполитические и экономические отношения между Золотой Ордой Волжской Болгарией. Битва на Кондурче между Тахтамышем и Тамерланом. </w:t>
      </w:r>
      <w:r>
        <w:rPr>
          <w:b/>
          <w:sz w:val="28"/>
          <w:szCs w:val="28"/>
        </w:rPr>
        <w:t>Тема 7.Население Самарского края в XV-XVI веках. (2 ч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8. Присоединение края к русскому государству и его историческое значение.(2 ч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9. Самарский край в XVI веке (4 час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ладывание казачества в Жигулях. Этнический состав казаков Волжская вольница, её значение в защите окраин государства. Казачьи атаманы: Иван Кольцо, Богдан Борбоша, Никита Пан, Матвей Мещеряк. Первые описания и рисунки крепости «Самарский городок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10. Заселение Среднего Поволжья и строительство крепости Самара.(3 ч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Деятельность Г. О. Засекина. (2 ч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езентация мини проектов «Волжская вольница» (4 ч.)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Итоговое повторение.  (1ч.)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-2"/>
          <w:sz w:val="28"/>
          <w:szCs w:val="28"/>
          <w:lang w:val="tt-RU"/>
        </w:rPr>
      </w:pPr>
      <w:r>
        <w:rPr>
          <w:b/>
          <w:spacing w:val="-2"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tt-RU"/>
        </w:rPr>
      </w:pPr>
      <w:r>
        <w:rPr>
          <w:b/>
          <w:bCs/>
          <w:i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ебно-методические материалы и материально-технические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редств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 литературы 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рашков В. Ф., Дубман Э. Л., Смирнов Ю. Н. Самарская топонимика.- Самара,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сильев И. Б. ,Матвеева Г. И.. У истоков истории Самарского Поволжья. Куйбышев,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рникова Т. И. Этнография и праздничная культура народов Самарского края. – Самара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рьянов Е. Ф. Древние вехи Самары. Самара,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убман Э. Л. Сказанье о первых самарцах: очерки по истории Самары 1586-1680 гг.- Самара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/Сост.: А. С. Захаров, М. С. Горелов.- Самара,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культурно-историческая карта Самарской области. // http://samaramapsm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я Самарского Поволжья с древнейших времён до наших дней. Каменный век. / Ред.: Выборнов А. А., Колев Ю. И., Мамонов А. Е. – Самара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астыри Самарского края XVI – XX века. Справочник. Самара.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оды Поволжья и Приуралья. Историко-этнографические очерки. – М., 1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ники природы Куйбышевской области/ Сост.: В. И. Матвеев, М. С. Горелов. – Куйбышев: Кн. Изд-во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рода Куйбышевской области. – Самара, 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арская летопись. Очерки истории Самарского края с древнейших времён до начала XX века. / Под ред.: П. С. Кабытова, Л. В. Храмкова. – Самара, 1993.</w:t>
      </w:r>
    </w:p>
    <w:p>
      <w:pPr>
        <w:pStyle w:val="Normal"/>
        <w:rPr/>
      </w:pPr>
      <w:r>
        <w:rPr>
          <w:sz w:val="28"/>
          <w:szCs w:val="28"/>
        </w:rPr>
        <w:t xml:space="preserve">-Самарская область.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maraob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am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амарская область: забытые истории.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ma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is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рамков Л. В. Введение в Самарское краеведение. – Самара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библиотека по истории, археологии, этнографии Среднего Поволжья // http://ysa-human. narod. ru/bibl. 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 литературы для обучаю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рникова Т. И. Этнография и праздничная культура народов Самарского края. – Самара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с земли Самарской. Литературно-публицистический очерк. Самара, 1990,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убман Э. Л. Сказанье о первых самарцах: очерки по истории Самары 1586-1680 гг.- Самара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лёная книга Поволжья: Охраняемые территории Самарской области/Сост.: А. С. Захаров, М. С. Горелов.- Самара,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астыри Самарского края XVI – XX века. Справочник. Самара.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рода Куйбышевской области. – Самара, 1990</w:t>
      </w:r>
    </w:p>
    <w:p>
      <w:pPr>
        <w:pStyle w:val="Normal"/>
        <w:jc w:val="center"/>
        <w:rPr/>
      </w:pPr>
      <w:r>
        <w:rPr>
          <w:sz w:val="28"/>
          <w:szCs w:val="28"/>
        </w:rPr>
        <w:t>Список  литературы для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дерникова Т. И. Этнография и праздничная культура народов Самарского края. – Самара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с земли Самарской. Литературно-публицистический очерк. Самара, 1990,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убман Э. Л. Сказанье о первых самарцах: очерки по истории Самары 1586-1680 гг.- Самара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бман Э. Л Князь Григорий Засекин ( хроника жизни и деятельности строителя волжских городов). Самара,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я Самарского Поволжья с древнейших времён до наших дней. Каменный век. / Ред.: Выборнов А. А., Колев Ю. И., Мамонов А. Е. – Самара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астыри Самарского края XVI – XX века. Справочник. Самара.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оды Поволжья и Приуралья. Историко-этнографические очерки. – М., 1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ники природы Куйбышевской области/ Сост.: В. И. Матвеев, М. С. Горелов. – Куйбышев: Кн. Изд-во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рода Куйбышевской области. – Самара, 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Материально-технические 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средства обучения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мультимедийное оборудование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оектор;</w:t>
      </w:r>
    </w:p>
    <w:p>
      <w:pPr>
        <w:sectPr>
          <w:footerReference w:type="default" r:id="rId2"/>
          <w:type w:val="nextPage"/>
          <w:pgSz w:w="11906" w:h="16838"/>
          <w:pgMar w:left="851" w:right="170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интерактивная  доска</w:t>
      </w:r>
    </w:p>
    <w:tbl>
      <w:tblPr>
        <w:tblW w:w="1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2126"/>
        <w:gridCol w:w="2268"/>
        <w:gridCol w:w="2126"/>
        <w:gridCol w:w="2410"/>
        <w:gridCol w:w="2470"/>
        <w:gridCol w:w="79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едметные)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кур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ведение (2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Источники изучения истории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краеведение. Источники краеведческих знаний: карта как источник информации и др.источники. История изучения края. Вклад выдающихся ученых в изучение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Самарско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родные условия Самарской области: климат, геология и полезные ископаемые, рельеф, почвы, водоёмы, леса, луга, степная зона, животный мир. Географические названия и топонимика Самарского кр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 Адекватно оценивать собственное поведение и поведение окружающи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Этнография Сам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сновные этапы заселения Самарского края. Роль военно-административного правительственного освоения Заволжья. Хозяйственные занятия насельников Самарского Поволжья. Основные типы расселения народов края. Одежда народов кра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-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Обряды народов Самар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этнический состав Самарской области.  Календарные и семейные праздники, обряды народов Самарской области. Национально-культурные центры и объединения города Сама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Ценностное отношение к природному миру. Готовность следовать нормам природоохранного нерасточительного,  здоровьесберегающе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-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край в дре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тоянки первобытных людей на территории Самарской области. Археологические находки на территории края. Племена, обитавшие на земле кра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. Применение и представление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 Адекватно оценивать собственное поведение и поведение окружающих. Определять цели, функции участников, способы взаимодействия, договариваться о распределении функций и ролей в совместной деятельности. Оказывать взаимопомощь в сотрудничеств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Археологи – исследователи Самарского Поволж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еологи – исследователи Самарского Поволж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Ценностное отношение к природному мир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 Адекватно оценивать собственное поведение и поведение окружающих. Определять цели, функции участников, способы взаимодействия, договариваться о распределении функций и ролей в совместной деятельности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-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край в средневеков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ографическое положение, виды хозяйства и верования Волжских болгар. Заселение Самарской Луки болгарами. Муромский городок. Взаимоотношения их с соседями. Формирование государственности Волжской Болгарии, её внутренняя и внешняя политика. Продолжительность золотоордынского периода истории Среднего Поволжья. Внешнеполитические и экономические отношения между Золотой Ордой Волжской Болгарией. Битва на Кондурче между Тахтамышем и Тамерла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Ценностное отношение к природному миру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 Адекватно оценивать собственное поведение и поведение окружающи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-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амарского края в XV-XVI ве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еографическое положение, виды хозяйства и верования населения Сам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Ценностное отношение к природному мир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 Адекватно оценивать собственное поведение и поведение окружающи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рая к русскому государству и его историческое 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Самарского края к Русскому государ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 Установление причинно-следственных связей и ана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ий край в XVI ве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адывание казачества в Жигулях. Этнический состав казаков Волжская вольница, её значение в защите окраин государства. Казачьи атаманы: Иван Кольцо, Богдан Борбоша, Никита Пан, Матвей Мещеря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Эмпатия как понимание чувств других людей и сопереживание 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 Установление причинно-следственных связей и ана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 Адекватно оценивать собственное поведение и поведение окружающи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ление Среднего Поволжья и строительство крепости Сама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описания и рисунки крепости «Самарский город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азачьи атаманы: Иван Кольцо, Богдан Борбоша, Никита Пан, Матвей Мещеряк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Эмпатия как понимание чувств других людей и сопереживание 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 Установление причинно-следственных связей и ана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. О. Засек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Г.Засекина, значение его деятельности для Сам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Эмпатия как понимание чувств других людей и сопереживание 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 Установление причинно-следственных связей и ана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 Адекватно оценивать собственное поведение и поведение окружающих. Определять цели, функции участников, способы взаимодействия, договариваться о распределении функций и ролей в совместной деятельности. Оказывать взаимопомощь в сотрудничеств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зентация  проектов «Волжская воль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б истории Самарского края. Защита про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Эмпатия как понимание чувств других людей и сопереживание 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Применение и представление информации. Установление причинно-следственных связей и ана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б истории Сам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и способность к саморазвитию. Гражданская идентичность в форме осознания себя как гражданина Самары, чувство сопричастности и гордости за свою малую родину, народ и историю. Уважительное отношение к иному мнению, истории и культуре. Эстетические потребности, ценности и чувства. Эмпатия как понимание чувств других людей и сопереживание 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выделять и формулировать познавательную цель. Узнавать, называть и определять объекты и явления окружающей действительности в соответствии с содержанием. Использовать знаково-символические схемы. Осознанно и произвольно строить сообщения в устной или письменной форме творческого и исследовательского характера. Поиск и выделение необходимой информации из различных источников в разных формах (текст, рисунок и т.д.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 Задавать вопросы, необходимые для организации собственной деятельности. Строить понятные для партнера монологические высказывания вести устный диалог. Осуществлять контроль. Адекватно оценивать собственное поведение и поведение окружающих. Определять цели, функции участников, способы взаимодействия, договариваться о распределении функций и ролей в совместной деятельности. Оказывать взаимопомощь в сотрудничеств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 Выбирать действие  в соответствии с поставленной задачей. Составлять план и последовательность действий. Осуществлять итоговый и пошаговый контроль по результатам. Адекватно воспринимать предложения учителей, товарищей, родителей. Устанавливать соответствие полученного результата поставленной цел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19:00Z</dcterms:created>
  <dc:creator>Admin</dc:creator>
  <dc:description/>
  <cp:keywords/>
  <dc:language>en-US</dc:language>
  <cp:lastModifiedBy>надежда</cp:lastModifiedBy>
  <dcterms:modified xsi:type="dcterms:W3CDTF">2016-10-15T17:57:00Z</dcterms:modified>
  <cp:revision>6</cp:revision>
  <dc:subject/>
  <dc:title/>
</cp:coreProperties>
</file>