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color w:val="FF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bCs/>
          <w:color w:val="FF0000"/>
          <w:sz w:val="28"/>
          <w:szCs w:val="28"/>
          <w:lang w:eastAsia="ru-RU"/>
        </w:rPr>
        <w:t>Сценарий праздника«Прощание с 1 классом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FF0000"/>
          <w:sz w:val="20"/>
          <w:szCs w:val="20"/>
          <w:lang w:eastAsia="ru-RU"/>
        </w:rPr>
        <w:t>     Вот и закончился наш первый учебный год. Кажется, что только вчера мы переступили порог наших классов. А сегодня, посмотрите на нас. Мы ведь за это время очень выросли, многому научились и многое узн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п-топ</w:t>
        <w:br/>
        <w:t>Топает малыш</w:t>
        <w:br/>
        <w:t>С мамой и букетом – милый стриж</w:t>
        <w:br/>
        <w:t>Маленькие ножки так спешат</w:t>
        <w:br/>
        <w:t>В ЯГЛ попасть хотят.</w:t>
        <w:br/>
        <w:t>Топ, топ.</w:t>
        <w:br/>
        <w:t>Очень нелегки</w:t>
        <w:br/>
        <w:t>В неизвестность первые шаги.</w:t>
        <w:br/>
        <w:t>Школьная дорожка так длина –</w:t>
        <w:br/>
        <w:t>Прямо к небу тянется она.</w:t>
        <w:br/>
        <w:t>Топ, топ.</w:t>
        <w:br/>
        <w:t>Скоро подрастешь –</w:t>
        <w:br/>
        <w:t>И в аспирантуру попадешь.</w:t>
        <w:br/>
        <w:t>И сумеешь, может быть потом</w:t>
        <w:br/>
        <w:t>Землю обойти кругом.</w:t>
        <w:br/>
        <w:t>Топ, топ.</w:t>
        <w:br/>
        <w:t>Время не теряй,</w:t>
        <w:br/>
        <w:t>Все предметы лучше изучай</w:t>
        <w:br/>
        <w:t>Обойди все двойки стороной,</w:t>
        <w:br/>
        <w:t>Ведь рядом друг – учитель твой.</w:t>
        <w:br/>
        <w:t>Топ, топ.</w:t>
        <w:br/>
        <w:t>Скоро подрастешь</w:t>
        <w:br/>
        <w:t>И своей дорогою пойдешь –</w:t>
        <w:br/>
        <w:t>Будет нелегко, малыш, подчас,</w:t>
        <w:br/>
        <w:t>Начинать все в жизни первый раз.</w:t>
        <w:br/>
        <w:t>Топ-топ</w:t>
        <w:br/>
        <w:t>Топает малыш</w:t>
        <w:br/>
        <w:t>С мамой и букетом – милый стриж</w:t>
        <w:br/>
        <w:t>Маленькие ножки так спешат</w:t>
        <w:br/>
        <w:t>В ЯГЛ попасть хот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, ребята! Уважаемые родители! Кажется, совсем недавно вы пришли в первый класс. Еще совсем недавно состоялся наш первый сбор, первое знакомство, и я рассказала вам, что нам предстоит выучить за этот год. И вот год закончился. Вы многому научились за это время, много узнали, подросли и стали старше на 1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ы помните, какие вы пришли в 1 класс маленькие, робкие, держась за руки своих мам и пап. Помните, как робко входили в класс и долго выбирали себе парту. Вы многому научились за это время, крепко подружились. Я поздравляю вас с успешным окончанием первого класса и началом летних каникул! Ура!!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1-й ученик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ы смешными малышами</w:t>
        <w:br/>
        <w:t>Пришли в этот класс,</w:t>
        <w:br/>
        <w:t>Нам букварь с карандашами</w:t>
        <w:br/>
        <w:t>Подарили в первый р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2-й ребенок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 вот я на уроке первый раз,</w:t>
        <w:br/>
        <w:t>Теперь я ученица.</w:t>
        <w:br/>
        <w:t>Вошла учительница в класс:</w:t>
        <w:br/>
        <w:t>Вставать или сади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3-й ребенок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не говорят: «Иди к доске» —</w:t>
        <w:br/>
        <w:t>Я руку поднимаю.</w:t>
        <w:br/>
        <w:t>А ручку как держать в руке,</w:t>
        <w:br/>
        <w:t xml:space="preserve">Совсем не понима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3-й ребенок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Я на уроке первый раз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еперь я учениц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артой правильно сижу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Хотя мне не сид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4-й ученик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мех и слёзы, радость и печаль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год довелось нам испытать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о стараний наших нам не жаль-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ниги нам легко теперь чит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-й ученик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вый класс, первый клас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од назад ты принял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ерешли мы во второ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 прощаемся с т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6-й ученик: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любили мы друг друг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За подруг стоим гор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со мной моя подру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Переходит во втор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7-й учени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А учительница что же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Бросит разве нас с тобой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8-й учени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ет, учительница то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ереходит во втор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10-й ребен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щай, любимый первый класс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Ты лучшим в жизни был у на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Ты научил нас дружно ж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нашу Родину люб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11-й ребен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Ты научил нас всех читать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исать, считать и рисова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щай, любимый первый класс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Ты лучшим в жизни был у нас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есня «Чему учат в школе» </w:t>
        <w:br/>
        <w:br/>
        <w:t xml:space="preserve">Учитель: Сегодня мы вам расскажем о том, чему мы научились в первом класс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УРОК МАТЕМА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1. Чтоб врачом, моряком или летчиком ст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до, прежде всего, математику зна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на свете нет профессии... Вы заметьте-ка друзь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Где бы нам не пригодилась – Ма -те - ма -ти - ка!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. И прекрасна, и сильна математики стра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десь везде кипит работа: все подсчитывают что-то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колько домнам угля надо? А детишкам – шоколада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колько звёзд на небесах? И веснушек на носах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3.Мне учиться очень нравитс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твечать я не боюс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Я могу с задачей справитьс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тому что не ленюс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прекрасна, и силь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Математика-стра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адания взять из презентации </w:t>
        <w:br/>
        <w:br/>
        <w:t xml:space="preserve">Учитель: Вы наверное устали? </w:t>
        <w:br/>
        <w:br/>
        <w:t xml:space="preserve">Игра «Если весело живется делай так…..» 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br/>
        <w:t xml:space="preserve">Урок письма 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 xml:space="preserve">1-й учени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ыводили мы кружочк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колько палок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Целый лес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воеточия и точ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ызывали интерес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-й учени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алки, стоя, выводил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аже лежа на боку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тому-то выходил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е на нужную строку!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br/>
        <w:t>Ребята отгадывают ребусы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УРОК ЧТЕНИЯ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1.Букв сначала мы не знали, мамы сказки нам читали. </w:t>
        <w:br/>
        <w:t xml:space="preserve">А теперь читаем сами – подружились сказки с нами!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.Чтение – прекрасный урок! Много полезного в каждой из стро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Будь это стих ли рассказ, мы учим их, они учат нас: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икторина по прочитанным произведениям "Назови сказку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сех на свете он добрей,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Лечит он больных зверей, </w:t>
        <w:br/>
        <w:t xml:space="preserve">И однажды бегемота </w:t>
        <w:br/>
        <w:t xml:space="preserve">Вытащил он из болота, </w:t>
        <w:br/>
        <w:t xml:space="preserve">Он известен, </w:t>
        <w:br/>
        <w:t xml:space="preserve">Знаменит, </w:t>
        <w:br/>
        <w:t xml:space="preserve">Это доктор… </w:t>
        <w:br/>
        <w:t>Айбол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Бабушку девочка очень любил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днажды шапочку ей подарил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евочка имя забыла сво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ы подскажите, как звали её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Красная Шапоч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У отца был мальчик странны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импатичный, деревянны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любил папаша сын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Шалунишку … Бурати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качет лошадь непроста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Чудо - грива золота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По горам парнишку нос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а никак его не сброси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Есть у лошади сынок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Удивительный кон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Удивительный коне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 прозванью… Горбун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н и весел, и незлобен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Этот милый чудач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С ним хозяин, мальчик Робин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И приятель – Пятачо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 Для него прогулка – праздни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на мед особый ню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Этот плюшевый проказн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Медвежонок… Вини - Пу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Многим долго неизвестны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тал он каждому дружко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сем по сказке интерес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Мальчик – луковка знако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чень просто и недлин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н зовется… Чиполлино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1.Прочёл рассказ я в первый раз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 А папа удивлял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«Ведь ты читал смешной расска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даже не смеялся!»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.Смешной?..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Читать – нелегкий труд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глазах от букв рябил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е то чтобы смеяться, ту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аплакать впору был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перва я чтенью научусь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а уж потом нахохочусь!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br/>
        <w:t>Танец или песня про букварь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  <w:br/>
        <w:br/>
        <w:t xml:space="preserve">Учитель: А вот как вы внимательно читали книги, мы сейчас узнаем. </w:t>
        <w:br/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Викторина по прочитанным произведениям "Назови сказку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«…Я – великий умывальни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наменитый Мойдодыр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Умывальников начальн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мочалок командир…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(К. И. Чуковский «Мойдодыр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«…Остров на море лежит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Град на острове стои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 златоглавыми церквам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 теремами да садами…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( А. С. Пушкин «Сказка о царе Салтане…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«…Только вдруг из чащи тём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итащился волк бездомны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стучался у ворот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Хриплым голосом поёт…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(С. Маршак «Теремок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ОКРУЖАЮЩИЙ МИ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смотри, мой юный друг, что находится вокруг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ебо светло-голубое, солнце светит золото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етер листьями играет, тучка в небе проплывает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ле, речка и трава, горы, воздух и лист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тицы, звери и леса, гром, туманы и рос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Человек и время года – это всё вокруг – приро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Друзья, задам я вам вопрос, а вы над ним подумайт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дно из двух – да или нет – ответьте вслух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... Коль вы находчивы сполна, поможет рифма, но 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столько хитрая у нас, что может с толку сбить подча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Готовы, дети?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sz w:val="20"/>
          <w:szCs w:val="20"/>
          <w:lang w:eastAsia="ru-RU"/>
        </w:rPr>
        <w:t>Хором: ... 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кажи, приветствуя рассвет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ёт ли сом усатый? (нет)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А, рассекая гладь пруд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Умеют гуси плавать? (да)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А если солнцем снег согрет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н станет льдом холодным? (нет)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Ответь, а может чере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Цвести в саду зимою? (нет)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А крокодил собрать бук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з белых лилий может? (нет)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ерблюд способен, дай ответ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дти три дня без пищи? (да)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- В конце спросить пришла п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А вам понравилась игра? (д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Выходит Лето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, обходит детей, встает в центре зала. </w:t>
        <w:br/>
        <w:br/>
        <w:t xml:space="preserve">Лето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дравствуйте, мои друзья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ак рада встречи с вами я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дросли, большими стал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кажите, вы меня узнали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ети:Да! </w:t>
        <w:br/>
        <w:br/>
        <w:t>Лето: Я соткана из зноя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есу тепло с собо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Я реки согреваю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Купаться приглашаю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все вы любите меня за эт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у, скажите, кто я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Дети:Лето. </w:t>
        <w:br/>
        <w:br/>
        <w:t>Лето:</w:t>
        <w:br/>
        <w:t xml:space="preserve">Как весело у вас, поете, наверное, подарков ждете? </w:t>
        <w:br/>
        <w:br/>
        <w:t xml:space="preserve">Дети: Да </w:t>
        <w:br/>
        <w:br/>
        <w:t>Лето:  Вот цветочная поляна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десь цветов не перече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Угадайте-ка, ребят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акие цветы на ней есть? 1.Желтый глазо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Беленький вено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 высокой ножк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мотрит на дорожку. (Ромашка)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.Зеленый пл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 речке плыве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 плоту - красавиц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олнцу улыбается. (Кувшинка)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3.Носит цветок желтый сарафанчи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драстет, наряди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желтенькое платьиц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Легкое, воздушно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етерку послушное. (Одуванчик)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4.Вдоль дороги у меж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золотистой спелой рж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ловно синенький глазо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мотрит в небо... (Василек)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5.Четыре ярко-крас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Блестящих лепест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зернышки в коробоч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У этого цветка. (Мак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Лето: Молодцы! Знаете много цветов А знаете ли вы, что полевые и луговые цветы собирать нельзя. </w:t>
        <w:br/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Игра «Собери цветок»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 xml:space="preserve">Каждой команде необходимо собрать цветок и его назвать Учитель: Быстро справились с заданием. Молодцы! </w:t>
        <w:br/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ПЕРЕМЕН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«Перемена! Перемена!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аливается звон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ервым Вова непремен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ылетает за поро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ылетает за порог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емерых сбивает с но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еужели это В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дремавший весь урок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еужели этот Во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ять минут назад ни сло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У доски сказать не смог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Если он, то, несомненн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 ним большая переме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е угонишься за Вовой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н, гляди, какой бедовый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н за пять минут успе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еределать кучу дел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н поставил три подножки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(Ваське, Кольке и Серёжке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катился кувырком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 перила сел верхом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Лихо шлёпнулся с пери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дзатыльник получи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 ходу дал кому-то сдач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просил списать задачи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ловом, сделал всё, что смог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у, а тут – опять звонок..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ова в класс плетётся сно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Бедный! Нет лица на нём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– Ничего, – вздыхает В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– На уроке отдохнём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Диалог двух учеников. 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br/>
        <w:t xml:space="preserve">1-й ученик: Да, бедные наши мамы и папы! </w:t>
        <w:br/>
        <w:br/>
        <w:t xml:space="preserve">2-й ученик: А чего это они бедные? </w:t>
        <w:br/>
        <w:br/>
        <w:t xml:space="preserve">1-й ученик: Сидят, смотрят на нас и скучают! </w:t>
        <w:br/>
        <w:br/>
        <w:t xml:space="preserve">2-й ученик: Скучают? Давай их развеселим? </w:t>
        <w:br/>
        <w:br/>
        <w:t xml:space="preserve">1-й ученик: Ладно, пусть поиграют. Когда ещё у них такая возможность будет! 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br/>
        <w:t>Конкурс для родителей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  <w:br/>
        <w:br/>
        <w:t xml:space="preserve">1. Какой цветок вручили чемпиону? (пион) </w:t>
        <w:br/>
        <w:br/>
        <w:t xml:space="preserve">2. Как называется блюдо, которое приготовила стряпуха? (уха) </w:t>
        <w:br/>
        <w:br/>
        <w:t xml:space="preserve">3. Как называется водоём, у которого растёт гречка? (речка) </w:t>
        <w:br/>
        <w:br/>
        <w:t xml:space="preserve">4. Как написать сухая трава четырьмя буквами? (сено) </w:t>
        <w:br/>
        <w:br/>
        <w:t xml:space="preserve">5. Название какого города состоит из имени одного мальчика и ста девочек? (Севастополь) </w:t>
        <w:br/>
        <w:br/>
        <w:t xml:space="preserve">6. Вспомните расписание уроков своего ребёнка в понедельник. </w:t>
        <w:br/>
        <w:br/>
        <w:t xml:space="preserve">7. Сколько детей в классе, в котором учится Ваш ребёнок? </w:t>
        <w:br/>
        <w:br/>
        <w:t xml:space="preserve">8. Сколько уроков математики в неделю было у Вашего ребёнка? </w:t>
        <w:br/>
        <w:br/>
        <w:t xml:space="preserve">9. Как зовут директора школы? </w:t>
        <w:br/>
        <w:br/>
        <w:t xml:space="preserve">10. Какая буква алфавита обозначает класс, в котором учится Ваш ребёнок? </w:t>
        <w:br/>
        <w:br/>
        <w:t xml:space="preserve">1-й ученик: Видишь, какие у нас родители? Всё про нас знают, во всём хотят помочь. </w:t>
        <w:br/>
        <w:br/>
        <w:t xml:space="preserve">2-й ученик: Мы их очень любим и хотим, чтобы нашим мамам и папам хотелось быть с нами всегда, вот так, как сегодня! </w:t>
        <w:br/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ОКОНЧАНИЕ </w:t>
      </w:r>
      <w:r>
        <w:rPr>
          <w:rFonts w:eastAsia="Times New Roman" w:cs="Arial" w:ascii="Arial" w:hAnsi="Arial"/>
          <w:sz w:val="20"/>
          <w:szCs w:val="20"/>
          <w:lang w:eastAsia="ru-RU"/>
        </w:rPr>
        <w:br/>
        <w:t xml:space="preserve">1-й ученик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Мы ребята-восьмилетк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Любим бегать и играть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А учиться обеща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На «4» и на «5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-й ученик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Мы читали, писали, считал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Шили, клеили и рисовал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ели песни: про всё на свет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едь мы очень весёлые дет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3-й ученик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Раньше мамы нам чита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 зайчат и про лису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А теперь читаем с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ро любовь и про лун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4-й ученик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Любим мы решать задач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Кто быстрее и кто вперёд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А задачки-то каки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ам профессор не поймё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5-й ученик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се науки одолеем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сё у нас получитс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отому что наши ма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 нами тоже учатся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6-й уче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ервый класс уже конча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Часики протикал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А теперь у нас, ребят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Летние каникулы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7-й уче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от и закончился год наш учебны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е зовите вы нас «первоклашк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тали туфли малы нам и кед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короткими стали рубашки.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8-й уче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Мы прощаемся с первым классо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Лето, лето, – мы рады тебе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Отдохни от нас, милая школ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Мы вернёмся к тебе в сентябре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Игра на внимательность</w:t>
        <w:br/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(Дети отвечают хором на каждый вопрос учителя: «Это я, это я, это все мои друзья!») </w:t>
        <w:br/>
        <w:t xml:space="preserve">1. Кто ватагою весёлой каждый день шагает в школу? </w:t>
        <w:br/>
        <w:t xml:space="preserve">2. Кто из вас приходит в класс с опозданием на час? </w:t>
        <w:br/>
        <w:t xml:space="preserve">3. Кто из вас хранит в порядке книжки, ручки и тетрадки? </w:t>
        <w:br/>
        <w:t xml:space="preserve">4. Кто из вас, из малышей, грязный ходит до ушей? </w:t>
        <w:br/>
        <w:t xml:space="preserve">5. Кто из вас не ходит хмурый, любит спорт и физкультуру? </w:t>
        <w:br/>
        <w:t xml:space="preserve">6. Кто из вас своим трудом украшает класс и дом? </w:t>
        <w:br/>
        <w:t>7. Кто, хочу у вас узнать, любит петь и танцев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ФИНАЛЬНАЯ ПЕСНЯ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«Солнечный круг»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1. Первый класс! Первый класс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Год назад ты принял нас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ерешли мы во втор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И прощаемся с тобой. 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2. Пусть спокойно в нашем класс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Спит до осени звон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дравствуй, травка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дравствуй, поле!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Здравствуй, солнечный денек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Учитель: Дорогие ребята, ещё раз поздравляю вас с успешным окончанием 1 класса. Впереди вас ждет много интересного. Отдыхайте, набирайтесь сил, укрепляйте своё здоров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ценарий праздника в начальной шко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может вам подготовиться очень быстро и провести достойно вечер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щание с 1 классом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br/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0:09:00Z</dcterms:created>
  <dc:creator>Admin</dc:creator>
  <dc:description/>
  <cp:keywords/>
  <dc:language>en-US</dc:language>
  <cp:lastModifiedBy>Admin</cp:lastModifiedBy>
  <cp:lastPrinted>2015-05-11T17:28:00Z</cp:lastPrinted>
  <dcterms:modified xsi:type="dcterms:W3CDTF">2015-05-19T17:52:00Z</dcterms:modified>
  <cp:revision>3</cp:revision>
  <dc:subject/>
  <dc:title/>
</cp:coreProperties>
</file>