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shd w:fill="FFFFFF" w:val="clear"/>
        </w:rPr>
        <w:t>Праздник «Прощай, Букварь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18"/>
          <w:szCs w:val="18"/>
          <w:shd w:fill="FFFFFF" w:val="clear"/>
        </w:rPr>
        <w:t>Цели и задачи:</w:t>
      </w:r>
      <w:r>
        <w:rPr>
          <w:rStyle w:val="Appleconvertedspace"/>
          <w:rFonts w:cs="Times New Roman" w:ascii="Times New Roman" w:hAnsi="Times New Roman"/>
          <w:b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1. Образовательная – закрепить в сознании детей все изученные буквы и звуки; формировать стремление как можно лучше освоить навыки чтения, стать активным читателем; прививать такие навыки как любознательность, стремление к познанию нового.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2. Развивающая – развивать у детей речь, сообразительность, способность работать в коллективе.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3. Воспитательная – воспитывать умение выслушивать своего товарища, культуру поведения, такое качество личности, как сознательность.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b/>
          <w:color w:val="FF0000"/>
          <w:sz w:val="18"/>
          <w:szCs w:val="18"/>
          <w:shd w:fill="FFFFFF" w:val="clear"/>
        </w:rPr>
        <w:t>Действующие лица: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1.Ведущая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2.Почтальон Печкин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3.Кляксич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4.Букварь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5.Библиотекарь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6.Умник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7.Книга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8.Учитель Музыки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9.Алфавит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</w:r>
      <w:r>
        <w:rPr>
          <w:rFonts w:cs="Times New Roman" w:ascii="Times New Roman" w:hAnsi="Times New Roman"/>
          <w:color w:val="FF0000"/>
          <w:sz w:val="18"/>
          <w:szCs w:val="18"/>
          <w:shd w:fill="FFFFFF" w:val="clear"/>
        </w:rPr>
        <w:t>Танцевальный коллектив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FF0000"/>
          <w:sz w:val="18"/>
          <w:szCs w:val="18"/>
          <w:shd w:fill="FFFFFF" w:val="clear"/>
        </w:rPr>
        <w:t>Оборудование:</w:t>
      </w:r>
      <w:r>
        <w:rPr>
          <w:rStyle w:val="Appleconvertedspace"/>
          <w:rFonts w:cs="Times New Roman" w:ascii="Times New Roman" w:hAnsi="Times New Roman"/>
          <w:color w:val="FF0000"/>
          <w:sz w:val="18"/>
          <w:szCs w:val="18"/>
          <w:shd w:fill="FFFFFF" w:val="clear"/>
        </w:rPr>
        <w:t xml:space="preserve"> На доске плакат с космической ракетой и звездами; магнитики для букв.</w:t>
      </w:r>
      <w:r>
        <w:rPr>
          <w:rFonts w:cs="Times New Roman" w:ascii="Times New Roman" w:hAnsi="Times New Roman"/>
          <w:color w:val="FF0000"/>
          <w:sz w:val="18"/>
          <w:szCs w:val="1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рогие первоклассники! Уважаемые гости! Сегодня мы с вами празднуем первую школьную победу, которую вы одержали благодаря старанию, трудолюбию и желанию учиться. Вы изучили все буквы русского алфавита, научились читать и писать. А помог вам в этом Букварь. Но Букварь познакомил вас не только с буквами. Его страницы учили вас быть дружными, воспитанными, приветливыми ребятами. Поэтому прежде чем начать наш праздник, давайте мы со всеми поздороваем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рогие первоклассники, вам слов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рвоклассн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t>Мы приветствуем гостей,</w:t>
        <w:br/>
        <w:t>Дорогих учителей.</w:t>
        <w:br/>
        <w:t>Всех знакомых, незнакомых</w:t>
        <w:br/>
        <w:t>И серьезных и веселых.</w:t>
        <w:br/>
        <w:br/>
        <w:t>Заходите, проходите</w:t>
        <w:br/>
        <w:t>Путь свободен, освещен.</w:t>
        <w:br/>
        <w:t>Приглашаем всех сегодня</w:t>
        <w:br/>
        <w:t>Попрощаться с Букварем.</w:t>
        <w:br/>
        <w:br/>
        <w:t>Пусть зовут нас “шестилетки”</w:t>
        <w:br/>
        <w:t>Пусть не ставят нам отметки,</w:t>
        <w:br/>
        <w:t>Не ведем мы дневники.</w:t>
        <w:br/>
        <w:t xml:space="preserve">Все же мы … ученики - (все хором)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Мы сегодня вам расскажем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Даже кое-что покажем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Как из сада в школу мы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Дружно, весело пришли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Как две четверти прошли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В школе этой светлой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Как учились мы читать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Медленно, но верно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Вобщем, слушайте вы нас,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Как мы жили дружно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Начинаем наш рассказ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• А хлопать громче нужно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Осыпает нас заря </w:t>
        <w:br/>
        <w:t xml:space="preserve">Золотым дождем, </w:t>
        <w:br/>
        <w:t xml:space="preserve">Нынче праздник Букваря </w:t>
        <w:br/>
        <w:t xml:space="preserve">- В школу мы идем. </w:t>
        <w:br/>
        <w:t xml:space="preserve">2. Букв сначала мы не знали </w:t>
        <w:br/>
        <w:t xml:space="preserve">Мамы сказки нам читали, </w:t>
        <w:br/>
        <w:t xml:space="preserve">А теперь читаем сами. Подружились сказки с нами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3. Дорогому Букварю, </w:t>
        <w:br/>
        <w:t xml:space="preserve">Говорю: "Благодарю!" </w:t>
        <w:br/>
        <w:t xml:space="preserve">Если мамы дома нет, </w:t>
        <w:br/>
        <w:t xml:space="preserve">То не стану я скучать, </w:t>
        <w:br/>
        <w:t xml:space="preserve">Я зажгу настольный свет, </w:t>
        <w:br/>
        <w:t xml:space="preserve">Чтобы книжку почитать </w:t>
        <w:br/>
        <w:br/>
        <w:t xml:space="preserve">4. Быстро месяцы летели, </w:t>
        <w:br/>
        <w:t xml:space="preserve">Промелькнул декабрь, январь, </w:t>
        <w:br/>
        <w:t xml:space="preserve">Оглянуться не успели, </w:t>
        <w:br/>
        <w:t xml:space="preserve">Как уже звенят капели. </w:t>
        <w:br/>
        <w:t xml:space="preserve">И прочли мы весь “Букварь”. </w:t>
        <w:br/>
        <w:t xml:space="preserve">Дорогому Букварю, </w:t>
        <w:br/>
        <w:t xml:space="preserve">Говорю: “Благодарю!” </w:t>
        <w:br/>
        <w:br/>
        <w:t xml:space="preserve">5. Книгу первую мою </w:t>
        <w:br/>
        <w:t xml:space="preserve">Берегу я и люблю. </w:t>
        <w:br/>
        <w:t xml:space="preserve">Хоть пока и по слогам, </w:t>
        <w:br/>
        <w:t xml:space="preserve">Я ее читаю сам - </w:t>
        <w:br/>
        <w:t xml:space="preserve">И с конца, и с серединки, </w:t>
        <w:br/>
        <w:t xml:space="preserve">В ней красивые картинки, </w:t>
        <w:br/>
        <w:t xml:space="preserve">Есть стихи, рассказы, песни. </w:t>
        <w:br/>
        <w:t xml:space="preserve">С книгой жить мне интересней! </w:t>
        <w:br/>
        <w:br/>
        <w:t xml:space="preserve">6. По страницам мы шагали. </w:t>
        <w:br/>
        <w:t xml:space="preserve">По ступенькам тихо шли. </w:t>
        <w:br/>
        <w:br/>
        <w:t xml:space="preserve">7.Ах, как много мы узнали! </w:t>
        <w:br/>
        <w:t xml:space="preserve">Ах, как много мы прочли! </w:t>
        <w:br/>
        <w:br/>
        <w:t xml:space="preserve">8. Много праздников прекрасных, </w:t>
        <w:br/>
        <w:t xml:space="preserve">На листках календаря, </w:t>
        <w:br/>
        <w:t xml:space="preserve">А меж ними тоже праздник </w:t>
        <w:br/>
        <w:t xml:space="preserve">Школьный – праздник Букваря </w:t>
        <w:br/>
        <w:br/>
        <w:t xml:space="preserve">9. В 1 класс к нам приходите, </w:t>
        <w:br/>
        <w:t xml:space="preserve">И улыбки захватите, </w:t>
        <w:br/>
        <w:t xml:space="preserve">Научились мы читать. </w:t>
        <w:br/>
        <w:t xml:space="preserve">Будем праздник отмечать! </w:t>
        <w:br/>
        <w:br/>
        <w:t xml:space="preserve">10. Мы собрали пап и мам, </w:t>
        <w:br/>
        <w:t xml:space="preserve">Но не для потехи.Мы сегодня рапортуем про свои успехи. </w:t>
        <w:br/>
        <w:t xml:space="preserve">С сентября до февраля, </w:t>
        <w:br/>
        <w:t xml:space="preserve">В класс ходили мы не зря. </w:t>
        <w:br/>
        <w:t xml:space="preserve">Буквы все теперь мы знаем. </w:t>
        <w:br/>
        <w:t xml:space="preserve">Здравствуй, праздник Букваря! Песня « Прощай, Букварь» </w:t>
        <w:br/>
        <w:br/>
        <w:t xml:space="preserve">11.Был наш путь не очень долгим, </w:t>
        <w:br/>
        <w:t xml:space="preserve">Незаметно дни бегут. </w:t>
        <w:br/>
        <w:t xml:space="preserve">И уже на книжной полке </w:t>
        <w:br/>
        <w:t xml:space="preserve">Нас другие книжки ждут. </w:t>
        <w:br/>
        <w:t xml:space="preserve">Много книг в библиотеке, </w:t>
        <w:br/>
        <w:t xml:space="preserve">Надо их успеть прочесть, </w:t>
        <w:br/>
        <w:t xml:space="preserve">И рассказы, и загадки, </w:t>
        <w:br/>
        <w:t xml:space="preserve">И стихи, и сказки есть. </w:t>
        <w:br/>
        <w:br/>
        <w:t xml:space="preserve">12. Говорят, что каждый год </w:t>
        <w:br/>
        <w:t xml:space="preserve">Разные учебники. </w:t>
        <w:br/>
        <w:t xml:space="preserve">Как же все их изучить? </w:t>
        <w:br/>
        <w:t xml:space="preserve">Мы же не волшебники? </w:t>
        <w:br/>
        <w:br/>
        <w:t xml:space="preserve">13.Не волнуйся, прочитаем, </w:t>
        <w:br/>
        <w:t xml:space="preserve">И расширим кругозор, </w:t>
        <w:br/>
        <w:t xml:space="preserve">Потому что буквы знаем, </w:t>
        <w:br/>
        <w:t xml:space="preserve">И читаем с давних пор. 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4. Буквы гласные мы любим, </w:t>
        <w:br/>
        <w:t xml:space="preserve">И все больше с каждым днем. </w:t>
        <w:br/>
        <w:t xml:space="preserve">Мы не просто их читаем- </w:t>
        <w:br/>
        <w:t xml:space="preserve">Эти буквы мы поем! </w:t>
        <w:br/>
        <w:br/>
        <w:t xml:space="preserve">15. Тыщу слов в минуту нынче, </w:t>
        <w:br/>
        <w:t xml:space="preserve">Как машинка я строчу. </w:t>
        <w:br/>
        <w:t xml:space="preserve">Я любую вашу книжку </w:t>
        <w:br/>
        <w:t xml:space="preserve">Одним махом «проглочу». </w:t>
        <w:br/>
        <w:br/>
        <w:t xml:space="preserve">16. Мы простимся с Букварем, </w:t>
        <w:br/>
        <w:t xml:space="preserve">И рукой помашем, </w:t>
        <w:br/>
        <w:t xml:space="preserve">И спасибо десять раз </w:t>
        <w:br/>
        <w:t xml:space="preserve">Дружно хором скажем! </w:t>
        <w:br/>
        <w:br/>
        <w:t xml:space="preserve">17. До свиданья, до свиданья, </w:t>
        <w:br/>
        <w:t xml:space="preserve">Книга первая моя. </w:t>
        <w:br/>
        <w:t xml:space="preserve">Приходи к нам на прощанье, </w:t>
        <w:br/>
        <w:t xml:space="preserve">Ждут тебя твои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кажется, сюда кто-то спешит. Наверное, это наш друг Букварь. Давайте встретим его аплодисментам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зал, запыхавшись, вбегает Почтальон Печки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Ребята, это школа № 2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о у вас праздник? Ух! (вытирает пот со лб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т, я попал куда нужно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ришел по назначенью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леграмму вам вруч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ей Букварь вам сообщает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здника – не может бы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ш Букварь похитил Кляксич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Букварь заколдова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се буквы и страниц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планетам разброса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Ребята, нужно выручать Буквар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зал входит грязный и лохматый Кляксич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то тут собрался помогать Букварю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и первоклассники! Потому что у нас сегодня праздник, и даже тебе, Кляксич, не удастся его испортить. И мы с ребятами обязательно поможем Букварю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чтальон Печки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яксич вредный, Кляксич зл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квы ссорит день деньск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ных он ребят не любит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жбу школьную он губи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воклассники! Не позволим Кляксичу разрушить нашу шко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ружбу, споем все вместе Песню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есня «Мир похож на цветной луг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sectPr>
          <w:type w:val="nextPage"/>
          <w:pgSz w:w="11906" w:h="16838"/>
          <w:pgMar w:left="851" w:right="850" w:gutter="0" w:header="0" w:top="567" w:footer="0" w:bottom="42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етер зовёт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За собой облака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даль, вдаль, вдаль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Если ты друга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Не встретил пока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Жаль, жаль, жаль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ир похож на цветной луг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Если рядом с тобой друг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а взять не забудь в путь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у верен всегда будь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есня не зря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обирает друзей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 круг, в круг, в круг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делает хмурый денёк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еселей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, друг, друг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ир похож на цветной луг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Если рядом с тобой друг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а взять не забудь в путь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у верен всегда будь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 за тебя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Одолеть сто преград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Рад, рад, рад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 другом любая беда -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Не беда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а, да, да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ир похож на цветной луг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Если рядом с тобой друг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а взять не забудь в путь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ругу верен всегда будь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sectPr>
          <w:type w:val="continuous"/>
          <w:pgSz w:w="11906" w:h="16838"/>
          <w:pgMar w:left="1222" w:right="1220" w:gutter="0" w:header="0" w:top="567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лодцы, ребята! А мы сейчас очень нужны нашему другу Букварю, наша задача собрать буквы, которые похитил и разбросал Кляксич, а для этого нам придется отправиться в путешествие по разным планетам. Нас ждут серьезные испытания. Итак, в пу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ляксич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 тихонько посиж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аш праздник погляж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преграды одолеет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кварю помочь сумеет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т так тому и бы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с вами в мире жи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Кляксич садится в уголок и наблюдает за ходом праздника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первая планета на нашем пути – Планета Библиотечная. И здесь нам  школьный библиотекарь оставила одну первую букву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Библиотекарь вручает ребятам первую букву – Б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FF0000"/>
          <w:sz w:val="28"/>
          <w:szCs w:val="28"/>
          <w:shd w:fill="FFFFFF" w:val="clear"/>
        </w:rPr>
        <w:t>Поблагодарим танцем Финская полька!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лодцы ребята с первым заданием справились, а теперь отправляемся на планету Умник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является Умни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дравствуйте, путешественники! Вы попали на планету Умников. Все жители нашей планеты любят учиться, поэтому они очень умные. А вы, ребята, любите учиться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риглашаю на эту сцену по 3 человек от каждого класса. Каждый получа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чку, на которой написано одно слово. Игра называется "Составь пословицу"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ник дает детям карточки со словами, дети составляют пословицу, выстраиваясь со словами в правильном порядк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Кто много читает, тот много зна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 ребята! Вот если бы вы ещё смогли расколдовать буквы и звуки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х, что с ними сделал этот коварный Кляксич! Гласные превратил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гласные, согласные - в несогласные! Все шиворот-навыворот, вс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оборот! Теперь никто ни читать, ни писать не сможет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чтобы они стали прежними, нужно просто назвать как можно больш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наоборотных» сл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то-то я не пойму. Как это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мник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у, это просто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у я: «Высоко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говорите: «Низко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у я: «Далеко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говорите: «Близко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у я: «Потолок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ите мне: «Пол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у я: «Потерял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ите: «Нашел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НАОБОРОТНЫЕ» слова называются «антонимами», то есть обозначаю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тивоположное понятию назва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а «НАОБОРОТ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ьшой…(маленький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ный…(белый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плый…(холодный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оровый…(Больной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рх… (вниз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мно… (светло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о… (плохо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ыро… (сухо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еюсь… (плачу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ю… (молчу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ел… (сня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кну… (сохн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лодцы ребята!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Я вручаю вам букву -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деюсь, что вы будете хорош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ься и все станете УМНИКАМИ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ледующая планета – Планета Книг и Сказок. А чтобы быстрее д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ё долететь, нужно всем вместе закрыть глаза и 3 раза произне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зочное заклинание: «КРИБЛЕ! КРАБЛЕ! БУМ!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 сцене появляется КНИГ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дравствуйте, ребята! Если вы прилетели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ю планету, значит вы любите читать, знаете много сказок. Это мы сейч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роверим. Я загадаю вам загадки, а вы ответьте о каких сказоч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оях идет реч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ерей больных лечи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зык их изучи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, как и что боли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ет доктор ... (Айболит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из семьи персидской бедн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зяином стал лампы медн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тех пор огромный джи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му преданно служил. (Аладдин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что за очень стран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ловечек деревян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земле и под вод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щет ключик золото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юду нос сует он длин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зовется ... (Буратино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к меду поднимал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мудрялся пет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Я тучка, тучка, тучк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овсе не медведь». (Вини Пух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в, она в своем угл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дилась прямо на зол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дворец на бал попа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женою принца стала. (Золушк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ый главный умывальни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 мочалками начальник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етки у него солдат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за командир, ребята? (Мойдодыр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НИГ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сех сказочных героев вы знаете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Я с радостью вручаю вам букву - К и надеюсь, что вы всегда будете дружить с книгой.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утешествие продолжается. Мы уже на полпути к успеху. И сейчас подлетаем к Планете Веселья и Музыки. На этой планете все любят веселиться и петь. Давайте и мы с вами споем, чтобы найти следующую букв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исполняют частуш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sectPr>
          <w:type w:val="continuous"/>
          <w:pgSz w:w="11906" w:h="16838"/>
          <w:pgMar w:left="1222" w:right="1220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1.Ёлочки-сосёночки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Колкие, зелёные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ы ребята-первоклашки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 свой Букварь влюблённые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2.Я тащу портфель тяжёлый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 первом классе я учусь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Боюсь, пока окончу школу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От учёбы надорвусь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3.А я с мальчиком дружу –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усть вся школа знает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Он меня по этажам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За косу таскает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4.Я люблю перед всем классом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На уроках отвечать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Это мне же пригодится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Я хочу артисткой стать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5.Вова хвалится ребятам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Что он будет адвокатом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А пока не адвокат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Он колотит всех подряд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6.Я девчонка боевая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Завела себе дружка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ой портфель из школы носит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Его бабушка пока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7.В самый лучший первый класс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Я пошла учиться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Чтоб потом хоть президент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мог на мне жениться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8.Ёлочки-сосёночки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Колкие, зелёные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ы частушки вам пропели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 школу мы влюблённые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  <w:br/>
      </w:r>
    </w:p>
    <w:p>
      <w:pPr>
        <w:sectPr>
          <w:type w:val="continuous"/>
          <w:pgSz w:w="11906" w:h="16838"/>
          <w:pgMar w:left="1222" w:right="1220" w:gutter="0" w:header="0" w:top="567" w:footer="0" w:bottom="4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Учитель Музыки вручает ребятам букву – 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 космический корабль приземлился на Планете Доброго волшебника Алфавит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лфавит исполняет песню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Алфавит"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л. И. Резника, муз. Р. Паулса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sectPr>
          <w:type w:val="continuous"/>
          <w:pgSz w:w="11906" w:h="16838"/>
          <w:pgMar w:left="1222" w:right="1220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А! Алфавит пройдем мы вместе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Б! Будем петь его как песню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В! Весело его споем мы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Г! Громче грома, громче грома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Д! День сегодня музыкальный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Е! Есть у нас талант вокальный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Ж! Жить без знаний скучно было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3! Знанья — это наша сила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И! И тому пути открыты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К! Кто подружит с алфавитом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Л! Лошадь, лама, ландыш, ложка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М! Мел, Метель, метро, матрешка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Н! Небо, невод, нить, невеста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О! Овод, облако, оркестр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! Попугай поет по нотам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Р! Рой пчелиный строит соты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С! Стрекоза в саду стрекочет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Т! Такса лапками топочет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У! Утка слушает пластинки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Ф! Фанту пробует фламинго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X! Хор не плох, есть слух у хора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Ц! Царь зверей — его опора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Ч! Чтим его, рычит он чисто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Ш! Шесть заменит он солистов!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Щ! Щедрый мир нам дарит песня.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Э! Этот день собрал нас вместе: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Ю! Юмористов, оптимистов,</w:t>
      </w:r>
      <w:r>
        <w:rPr>
          <w:rStyle w:val="Appleconvertedspace"/>
          <w:rFonts w:cs="Times New Roman" w:ascii="Times New Roman" w:hAnsi="Times New Roman"/>
          <w:color w:val="000000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Я! Ярких маленьких артистов.</w:t>
      </w:r>
    </w:p>
    <w:p>
      <w:pPr>
        <w:sectPr>
          <w:type w:val="continuous"/>
          <w:pgSz w:w="11906" w:h="16838"/>
          <w:pgMar w:left="1222" w:right="122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лфави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 теперь вы, друзья, покажите, как вы алфавит выучи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А, Б, В, Г, Д, Е, Ё – знайте место вы свое,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Ж, З, И, Й, К, Л, М – вспоминайте, кто за кем,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Н, О, П, Р, С, Т, У – стойте дружно на посту,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Ф, Х, Ц, Ч, Ш, Щ – собирайтесь не спеша,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Ъ, Ы, Ь – стойте рядышком, вот так!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Торопитесь: Э, Ю, Я – вот и в сборе букв семья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Алфавит.</w:t>
      </w:r>
      <w:r>
        <w:rPr>
          <w:rStyle w:val="Appleconvertedspace"/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гадайте загадки про буквы: </w:t>
        <w:br/>
        <w:t xml:space="preserve">1.Вот два столба наискосок, </w:t>
        <w:br/>
        <w:t xml:space="preserve">А между ними поясок, </w:t>
        <w:br/>
        <w:t xml:space="preserve">Ты эту букву знаешь? А? </w:t>
        <w:br/>
        <w:t xml:space="preserve">Перед тобою буква (А) </w:t>
        <w:br/>
        <w:t xml:space="preserve">2.А кто такой, загородив дорогу, </w:t>
        <w:br/>
        <w:t xml:space="preserve">Стоит с протянутой рукой, </w:t>
        <w:br/>
        <w:t xml:space="preserve">Согнув баранкой ногу? (Б) </w:t>
        <w:br/>
        <w:t xml:space="preserve">3.Эта буква широка и похожа на жука /Ж/ </w:t>
        <w:br/>
        <w:t xml:space="preserve">4.Удобная буква- </w:t>
        <w:br/>
        <w:t xml:space="preserve">Удобно в ней то, </w:t>
        <w:br/>
        <w:t xml:space="preserve">Что можно на букву повесить пальто /У/ </w:t>
        <w:br/>
        <w:t xml:space="preserve">5.Дрожу от страха до сих пор!- воскликнуло полено. </w:t>
        <w:br/>
        <w:t xml:space="preserve">Похожа буква на топор! Расколет непременно! /Р/ </w:t>
        <w:br/>
        <w:t xml:space="preserve">6.Вот стоит, дымок пуская, </w:t>
        <w:br/>
        <w:t xml:space="preserve">Буква, что труба печная. /Д/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 теперь узнаем как вы знаете сказ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Кот в ботинках. (Кот в сапогах) </w:t>
        <w:br/>
        <w:t xml:space="preserve">2. Белоснежка и семь великанов. (Белоснежка и семь гномов) </w:t>
        <w:br/>
        <w:t xml:space="preserve">3. Свеколка. (Репка) </w:t>
        <w:br/>
        <w:t xml:space="preserve">4.Гадкий цыпленок.(Гадкий утенок) </w:t>
        <w:br/>
        <w:t xml:space="preserve">4. Московские музыканты. (Бременские музыканты) </w:t>
        <w:br/>
        <w:t xml:space="preserve">5. Мальчик и Карлсон. (Малыш и Карлсон) </w:t>
        <w:br/>
        <w:t xml:space="preserve">6. По рыбьему хотенью. (по щучьему велению) </w:t>
        <w:br/>
        <w:t xml:space="preserve">7. Желтая кепочка. (Красная шапочка) 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ГРА СО СПИЧКАМИ девочки против мальчиков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лфавит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лодцы первоклассники!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от вам буква 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: Осталось совсем немного, всего одна планета и это Планета Рад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этой планете живут ваши старшие друзья - пятиклассники. И они подарят нам танец Рад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ТАНЕЦ С лентам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Танцоры вручают ребятам звук Р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который обозначается двумя буквами Р и 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указывая на слово Букварь, собранное по буковке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буквы мы собра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кварь расколдова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коро он появится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в этом зал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 музыку в зал входит БУКВАР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квар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т и я, мои друзья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д вам, рад вам очень 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ворю спасибо все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мое спасе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сегодня убедилис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ажно уче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ши знания и дружб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ли мне в бед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йте, вам они помогу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 раз! Всегда! Везде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дравствуй, здравствуй, дорогой Букварь! (Кляксич встает и пятится к выходу) Кляксич, а ты куда? Оставайся, посмотри, как наши первоклассники с Букварем подружилис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ой букварь, наши первоклассники приготовили для тебя подар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нец «ЛАДОШК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еник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пасибо, наш Букварь, за вс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сделал ты для на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слово первое, за стих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первый твой рассказ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ы научил читать, писат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а на слоги разделя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шли с тобой от А до 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нами будешь ты всег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се, Букварь, сказать хоти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все тебя благодари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се что сделал ты для н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это помним, это зна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от взволнованно сейч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бя мы с честью провожа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ередине февра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школе – Праздник Буквар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рочли букварь до корк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по чтению – Пятёрки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ади нелёгкий труд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гового чт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 сегодня выдаю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-до-сто-ве-ре-ни-я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, что мы Букварь прочл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ный курс наук прош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перь без передыш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рочтём любые книж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кварь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ребят я очень рад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жу: учатся всему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чету, грамоте, письм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ь малы еще на вид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ют русский алфави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ля прощания с Букварём, прошу вас, ребята, вст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квар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ещайте бережно относиться к каждому учебнику, к каждой книг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ещаем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квар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ещайте стать активными читателями нашей библиотеки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ещаем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квар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ещайте подружиться с книгой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ещаем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исполняют песню «Прощай, Букварь!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Буквар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пасибо, ребята, за добрые слова в мой адрес! Мне немного грустно расставаться, но сегодняшний праздник показал, что вы уже многому научились. Радости и успехов вам на лестнице, ведущей к мудрости. Прощайте, друзья! (Уходит из зал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рогие друзья, этот праздник для вас подготовили и прове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ки 5-х класс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ятиклассн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: Вам сегодня хотим пожела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: Книжек разных побольше чит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: Знаний прочных побольше добы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: Школу нашу сильнее любить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мест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дь от школьного поро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знаниям ведет дорог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ятиклассники дарят подарки своим младшим друзья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 праздник окончен. Всем большое спасибо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38" w:right="652" w:gutter="0" w:header="0" w:top="567" w:footer="0" w:bottom="42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19:00Z</dcterms:created>
  <dc:creator>Admin</dc:creator>
  <dc:description/>
  <cp:keywords/>
  <dc:language>en-US</dc:language>
  <cp:lastModifiedBy>Admin</cp:lastModifiedBy>
  <dcterms:modified xsi:type="dcterms:W3CDTF">2015-02-01T09:22:00Z</dcterms:modified>
  <cp:revision>1</cp:revision>
  <dc:subject/>
  <dc:title/>
</cp:coreProperties>
</file>