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ЩАЙ, ОСЕНЬ! 2 класс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учени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дит в роще листопад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устам и клёна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он заглянет в сад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истым звоно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учени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рём из листьев веер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и красивый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ежит по листьям ветер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ёгкий и игривый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учени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слушно ветру вслед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улетают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лета больше нет,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наступает.</w:t>
      </w:r>
    </w:p>
    <w:p>
      <w:pPr>
        <w:pStyle w:val="Normal"/>
        <w:shd w:fill="FFFFFF" w:val="clear"/>
        <w:spacing w:lineRule="atLeast" w:line="360" w:before="0" w:after="360"/>
        <w:ind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анец осенних листьев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мотрите, сколько листьев у нас стало! Но они не простые, они с загадками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на под осень умирает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новь весною оживает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ам без неё – бед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их главная еда. (ТРАВА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з рук, без ног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ерь стучится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збу просится. (ВЕТЕР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шла без красок и без кисти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рекрасила все листья. (ОСЕНЬ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то всю ночь по крыше бьёт, да постукивает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ормочет, и поёт, убаюкивает? (ДОЖДЬ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идит – зеленеет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ет – желтеет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ит – чернеет. (ЛИСТ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олодцы, дети, загадки отгадал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ТО БЫСТРЕЕ?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по кругу раскладывают листья (их количество - на один меньше, чем игроков). Пока играет музыка, дети бегают по кругу. Когда музыка замолкает, каждый должен схватить лист. Кто не успевает, выбывает из игр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авли на юг летят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здравствуй, осень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 на праздник к нам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, очень просим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ром: Осень, осень, в гости проси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еня ждали? Вот и я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 осенний вам, друзья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рады встретиться со мной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равится наряд лесной-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е сады и парки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осень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осень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что ты пришла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ебя мы осень спросим: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что в подарок принесла?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несла я вам муки.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значит будут пироги.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несла вам гречки.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каша будет в печке.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несла вам груши.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мы их впрок насушим.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уж яблоки как мёд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аренье, на компот.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есла вам мёду полную колоду.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Ты и яблок, ты и хлеб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и мёду принесл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хорошую погоду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м, осень припасла?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ождику вы рады?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м: НЕ хотим, не надо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ь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 праздник к вам пришла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ратьев своих с собой привела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конечно, их знаете</w:t>
      </w:r>
    </w:p>
    <w:p>
      <w:pPr>
        <w:pStyle w:val="Normal"/>
        <w:shd w:fill="FFFFFF" w:val="clear"/>
        <w:spacing w:lineRule="atLeast" w:line="360" w:before="0" w:after="36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36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ят осенние  месяцы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нтябрь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стел наш школьный сад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утинки вдаль летят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южный край земли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улись журавли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ахнулись двери школ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 к нам пришёл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тяб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 месяц первого снега, первых осенних холодов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мрачней лицо природы-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рнели огороды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ляются лес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кнут птичьи голос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 в спячку завалился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 к нам явился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ЯБ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 чёрно-белым стало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ает то дождь, то снег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ильней похолодало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дом сковало озимь ржи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есяц подскажи?</w:t>
      </w:r>
    </w:p>
    <w:p>
      <w:pPr>
        <w:pStyle w:val="Normal"/>
        <w:shd w:fill="FFFFFF" w:val="clear"/>
        <w:spacing w:lineRule="atLeast" w:line="360" w:before="0" w:after="36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360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есня Осень, осень, раз, два,три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Да или нет» - дайте правильный отв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Осенью цветы растут? </w:t>
        <w:br/>
        <w:t>Осенью растут грибы? </w:t>
        <w:br/>
        <w:t>Тучки солнце закрывают? </w:t>
        <w:br/>
        <w:t>Колючий ветер прилетает? </w:t>
        <w:br/>
        <w:t>Туманы осенью плывут? </w:t>
        <w:br/>
        <w:t>Ну, а птицы гнёзда вьют? </w:t>
        <w:br/>
        <w:t>А букашки прилетают? </w:t>
        <w:br/>
        <w:t>Урожай все собирают? </w:t>
        <w:br/>
        <w:t>Птичьи стаи улетают? </w:t>
        <w:br/>
        <w:t>Часто- часто льют дожди? </w:t>
        <w:br/>
        <w:t>Достаём ли сапоги? </w:t>
        <w:br/>
        <w:t>Солнце светит очень жарко? </w:t>
        <w:br/>
        <w:t>Можно детям загорать? </w:t>
        <w:br/>
        <w:t>Ну, а что же надо делать- </w:t>
        <w:br/>
        <w:t>Куртки, шапки надеват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? </w:t>
        <w:br/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ирают осенью урожай плодов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людям радости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сех трудов.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 мы встречаем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ым урожае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Подскажи словечко»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усатый и ползучий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ятал ядрышки в стручке-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блевидном кулачке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скусишь, коль засох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ется ….. (горох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ст зелёный, красная головка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троносая …… (морковка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углый и красный как глаз светофора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вощей нет сочней …. (помидора)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цену выходят дети в шапочках, изображающих овощи: баклажаны, морковь, горошек, помидор, свёкла, картофель, лук, капуста, огурец, редис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ценировка «Спор овощей»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жаны синие, красный помидор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вают длинный и серьезный спор.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них, из овощей, и вкуснее, и нужней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и всех болезнях будет всем полезней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очил горошек - ну и хвастунишка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шек (весело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акой хороший зелененький мальчишка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олько захочу, всех горошком угощу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ведущий: От обиды покраснев, свекла проворчала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кла(важно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сказать хоть слово мне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лушай сначала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клу надо для борща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ля винегрета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шай сам и угощай —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е свеклы нету!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пу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еребивая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уж, свекла, помолчи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пусты варят щи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ие вкусные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жки капустные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ики-плутишки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кочерыжки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щу ребяток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рыжкой сладкой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урец (задорно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удете довольны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в огурчик малосольный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ж свежий огуречик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понравится, конечно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убах хрустит, хрустит..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огу вас угостить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диска: (скромно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— румяная редиска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юсь вам низко-низко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хвалить себя зачем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 так известна всем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ковь (кокетливо)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меня рассказ не длинный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е знает витамины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й всегда морковный сок и грызи морковку —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шь ты тогда, дружок, крепким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м, ловким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й ведущий: Тут надулся помидор и промолвил строго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мидо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тай, морковка, вздор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лчи немного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вкусный и приятный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, конечно, сок томатный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Витаминов много в не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его охотно пьем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У окна поставьте ящик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ивайте только чаще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гда, как верный друг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ам придет зеленый..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Лу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— приправа в каждом блюде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гда полезен людя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ли? Я ваш друг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— простой зеленый лук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о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, картошка, так скромна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не сказала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ртошка всем нужна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ольшим, и малым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клажан: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жанная икра так вкусна, полезна..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 давно кончать пора, спорить бесполезно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ен стук в дверь. Овощи в испуге приседают на пол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у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-то, кажется, стучится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т Айболит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шка: Это доктор Айболит!</w:t>
      </w:r>
    </w:p>
    <w:p>
      <w:pPr>
        <w:pStyle w:val="Normal"/>
        <w:shd w:fill="FFFFFF" w:val="clear"/>
        <w:spacing w:lineRule="atLeast" w:line="36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йболи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конечно, это я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спорите, друзья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лажан: Кто из нас, из овощей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вкусней и всех нужней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и всех болезнях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всем полезней?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здоровым, сильным быть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вощи любить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ез исключенья!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нет сомненья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польза есть и вкус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шить я не берусь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вас вкуснее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из вас нужнее.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81818"/>
          <w:sz w:val="32"/>
          <w:szCs w:val="32"/>
          <w:lang w:eastAsia="ru-RU"/>
        </w:rPr>
        <w:t>Игра Кто быстрее</w:t>
      </w:r>
    </w:p>
    <w:p>
      <w:pPr>
        <w:pStyle w:val="Normal"/>
        <w:shd w:fill="FFFFFF" w:val="clear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частвуют двое или трое ребят. Каждый получает вазу с фруктами и овощами.</w:t>
      </w:r>
    </w:p>
    <w:p>
      <w:pPr>
        <w:pStyle w:val="Normal"/>
        <w:shd w:fill="FFFFFF" w:val="clear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беждает тот, кто быстрее отделит фрукты от овощей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бушует непогода, </w:t>
        <w:br/>
        <w:t>Что ж теперь нам унывать? </w:t>
        <w:br/>
        <w:t>И в такое время года </w:t>
        <w:br/>
        <w:t>Можно нам потанцевать. </w:t>
        <w:br/>
        <w:t>За окошком дождь и ветер, </w:t>
        <w:br/>
        <w:t>Всё с друзьями нипочём. </w:t>
        <w:br/>
        <w:t>Приходи, к нам осень греться </w:t>
        <w:br/>
        <w:t>Мы частушки пропоём!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тушки</w:t>
      </w:r>
    </w:p>
    <w:p>
      <w:pPr>
        <w:pStyle w:val="Normal"/>
        <w:shd w:fill="FFFFFF" w:val="clear"/>
        <w:spacing w:lineRule="atLeast" w:line="360" w:before="0" w:after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что без частушк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0"/>
        <w:ind w:lef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и жизни ника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осенние частуш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поём со всей душой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енью немало дела,</w:t>
      </w:r>
      <w:r>
        <w:rPr>
          <w:rStyle w:val="Appleconvertedspace"/>
          <w:color w:val="000000"/>
          <w:sz w:val="28"/>
          <w:szCs w:val="28"/>
        </w:rPr>
        <w:t> .</w:t>
      </w:r>
      <w:r>
        <w:rPr>
          <w:color w:val="000000"/>
          <w:sz w:val="28"/>
          <w:szCs w:val="28"/>
        </w:rPr>
        <w:br/>
        <w:t>Осенью полно заб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ё созрело, всё поспел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спешат на огород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ень – времечко сыро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ждик льётся с выс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юди чаще раскрыв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ноцветные зон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ень – чудная по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юбит осень детво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лес с корзинками мы хо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ного там грибов находи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color w:val="000000"/>
          <w:sz w:val="28"/>
          <w:szCs w:val="28"/>
        </w:rPr>
        <w:t>5. Как красиво всё круг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олотым осенним днё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Листья падают, кружа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од ножки к нам ложатся.</w:t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такое? Тук да ту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 стеклу раздался сту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дождик нас опя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е пускает погуля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н идёт не уставая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ему конца и кра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мы зонтики возьмё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д дождём гулять пойдём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т вкуснее яблок спел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знает детв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мы яблоки уви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разу все кричим: «Ура!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ы частушки вам пропе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 скажите от душ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Хороши наши частуш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мы тоже хороши!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м: ВСЁ!!!</w:t>
      </w:r>
    </w:p>
    <w:p>
      <w:pPr>
        <w:pStyle w:val="Style15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iCs/>
          <w:sz w:val="28"/>
          <w:szCs w:val="28"/>
        </w:rPr>
        <w:t>Торопится осень закончить дела </w:t>
        <w:br/>
        <w:t>Старательно землю дождём полила </w:t>
        <w:br/>
        <w:t>Про птиц не забыла – на юг проводила </w:t>
        <w:br/>
        <w:t>В полях и садах урожай собрала.</w:t>
      </w:r>
    </w:p>
    <w:p>
      <w:pPr>
        <w:pStyle w:val="Style15"/>
        <w:shd w:fill="FFFFFF" w:val="clear"/>
        <w:spacing w:lineRule="atLeast" w:line="315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br/>
        <w:t>Дарила нам разные фрукты сначала </w:t>
      </w:r>
      <w:bookmarkStart w:id="0" w:name="_GoBack"/>
      <w:bookmarkEnd w:id="0"/>
    </w:p>
    <w:p>
      <w:pPr>
        <w:pStyle w:val="Style15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iCs/>
          <w:sz w:val="28"/>
          <w:szCs w:val="28"/>
        </w:rPr>
        <w:t>Потом нас грибами она угощала </w:t>
        <w:br/>
        <w:t>Арбузами, дынями и виноградом </w:t>
        <w:br/>
        <w:t>Нам нравится осень </w:t>
        <w:br/>
        <w:t>Мы осени рады! </w:t>
        <w:br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Танец  -валь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ень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йте милые друзья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а и мне спешить в поход.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заверяю смело я,</w:t>
      </w:r>
    </w:p>
    <w:p>
      <w:pPr>
        <w:pStyle w:val="Normal"/>
        <w:shd w:fill="FFFFFF" w:val="clear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ыстро год опять пройдё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1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1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0:28:00Z</dcterms:created>
  <dc:creator>нр_</dc:creator>
  <dc:description/>
  <cp:keywords/>
  <dc:language>en-US</dc:language>
  <cp:lastModifiedBy>User</cp:lastModifiedBy>
  <dcterms:modified xsi:type="dcterms:W3CDTF">2016-01-18T16:33:00Z</dcterms:modified>
  <cp:revision>4</cp:revision>
  <dc:subject/>
  <dc:title/>
</cp:coreProperties>
</file>