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rPr>
          <w:rFonts w:ascii="Georgia" w:hAnsi="Georgia" w:eastAsia="Times New Roman" w:cs="Georgia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sz w:val="24"/>
          <w:szCs w:val="24"/>
          <w:lang w:eastAsia="ru-RU"/>
        </w:rPr>
        <w:t xml:space="preserve">Упражнения по развитию внимания учащихся в домашних условиях </w:t>
      </w:r>
    </w:p>
    <w:p>
      <w:pPr>
        <w:pStyle w:val="Normal"/>
        <w:shd w:fill="FFFFFF" w:val="clear"/>
        <w:spacing w:lineRule="atLeast" w:line="360" w:before="0" w:after="0"/>
        <w:rPr>
          <w:rFonts w:ascii="Georgia" w:hAnsi="Georgia" w:eastAsia="Times New Roman" w:cs="Georgia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1) Для развития произвольного внимания можно предложить ребёнку переписать без ошибок зашифрованные слова, а затем расшифровать их.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Например: АВОРОК  АЛОКШ  КИНЕЧУ  АДОГОП  АЛКУК  ТЕЛОМАС  АНИШАМ  РОФОТЕВС  ЬЛИБОМОТВА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2) Ребёнку можно предложить переписать без ошибок следующие строчки и представить себе, что могли бы означать эти слова: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а) АММАДАМА  РЕБЕРГЕ  АССАМАСА  ГЕСКЛАЛЛА  ЕССАНЕССАС ДАТАЛАТТА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б) РЕТАБЕРТА  НОРАСОТАННА  ДЕБАРУГА  КАЛЛИХАРРА  ФИЛИТАДЕРА  КЛАТИМОР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в) РЕТАТЕРТА  ГРУММОПД  ЛАЙОНОСАНДЕРА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г) ОСТИМЕРА  ОСТИМАРЕ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  <w:t>3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) Найди “спрятавшиеся слова”: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АВРОГАЗЕТААТМНИВСЛШКТДОМРВМСЕВНГМШЬ (газета, дом)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ШАОНСРВИКЕЫМОЧКИВЛГМЛГСТИМСНПАКЕТД (очки, пакет)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АВЛМБЕРЕЗАВОНГСТРЫИЧЕНСЩКНИГАМШВАЛ (береза, книга)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ВОНГАРСИЫПЧЬЛЩДАТКОШКААВЕСНАУЕКЫМЧСЯ (кошка, весна)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ЗВНКПЕНАЛВАСКШНМТВЛДЧБЮВНЛЕСВНАОСТОВ  (пенал, лес)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4) Разделить “склеенные” между собой слова: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ШАРКОРЗИНАБОТИНКИБИНОКЛЬЕДАОБЕЗЬЯНА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КНИГАРУКАЕЛЬЧАСЫТРАМВАЙСАМОВАРЛУЧИГРАОКНО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5)Разделить “склеенные” между собой предложения:   БЫЛАЗИМАЗИМОЙХОЛОДНОМОРОЗЩИПЛЕТЩЁКИПОГОДАХОРОШАЯСВЕТИТСОЛНЦЕДЕТИРАДУЮТСЯТЁПЛЫМЛУЧА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  <w:t>6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) Вычеркнуть повторяющиеся слова: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МОРЕСОЛНЦЕЛЕСВОДАМОРЕЗЕМЛЯСОЛНЦЕЛУЧНЕБОВОДАРЫБ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АЛЕСУТКАМОРЕСОЛНЦЕПАРОХОДВОДАЗЕМЛЯПОХОДМОРЕЛИ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СРЫБАНЕБОДЕТИМОРЕ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7 ) Расставь числа в порядке возрастания: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5, 8, 1, 6, 4, 12, 7, 2, 1, 8, 10, 4, 3, 2, 0, 5, 2, 8, 5, 7, 18, 22, 11, 16, 8, 13, 8, 6, 19, 21, 15, 17, 12, 14, 30, 27, 32, 6, 4, 8, 19, 42.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 xml:space="preserve">8) Реши задачу: </w:t>
      </w:r>
      <w:r>
        <w:rPr>
          <w:rFonts w:eastAsia="Times New Roman" w:cs="Georgia" w:ascii="Georgia" w:hAnsi="Georgia"/>
          <w:i/>
          <w:iCs/>
          <w:color w:val="000000"/>
          <w:sz w:val="24"/>
          <w:szCs w:val="24"/>
          <w:lang w:eastAsia="ru-RU"/>
        </w:rPr>
        <w:t>на столе лежали книга, ручка, краски, фломастер, тушь. Один предмет убрали и заменили другим. И оказалось, что на столе лежат ручка, тушь, ластик, книга, краски. Что убрали со стола и что положили на стол?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9) Мама попросила сына купить в магазине мясо, мыло спички. Сын купил по просьбе мамы масло, сало, спички, мясо. Что же он забыл купить?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en-US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en-US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en-US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en-US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en-US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en-US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en-US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val="en-US" w:eastAsia="en-US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color w:val="000000"/>
          <w:sz w:val="24"/>
          <w:szCs w:val="24"/>
          <w:lang w:val="en-US" w:eastAsia="en-US"/>
        </w:rPr>
        <w:t>10)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Найди 12 ошибок в примерах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30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3196"/>
        <w:gridCol w:w="3091"/>
        <w:gridCol w:w="3068"/>
      </w:tblGrid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3 + 12 = 15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5 – 8 = 7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6 + 4 = 22</w:t>
            </w:r>
          </w:p>
        </w:tc>
      </w:tr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3 + 3 = 10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6 + 8 = 23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3 – 4 = 9</w:t>
            </w:r>
          </w:p>
        </w:tc>
      </w:tr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6 – 9 = 7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6 + 9 = 28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3 – 2 = 10</w:t>
            </w:r>
          </w:p>
        </w:tc>
      </w:tr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2 – 6 = 6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5 + 9 = 25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5 – 4 = 11</w:t>
            </w:r>
          </w:p>
        </w:tc>
      </w:tr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5 – 2 = 13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9 + 5 = 24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2 – 4 = 6</w:t>
            </w:r>
          </w:p>
        </w:tc>
      </w:tr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5 + 5 = 10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4 – 9 = 5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2 – 9 = 3</w:t>
            </w:r>
          </w:p>
        </w:tc>
      </w:tr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5 + 17 = 22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7 + 18 = 25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2 + 11 = 13</w:t>
            </w:r>
          </w:p>
        </w:tc>
      </w:tr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4 + 18 = 22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6 + 15 = 22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8 – 8 = 10</w:t>
            </w:r>
          </w:p>
        </w:tc>
      </w:tr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6 – 5 = 11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2 – 7 = 5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9 – 7 = 13</w:t>
            </w:r>
          </w:p>
        </w:tc>
      </w:tr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7 + 7 = 23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9 – 6 = 13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5 + 13 = 18</w:t>
            </w:r>
          </w:p>
        </w:tc>
      </w:tr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4 – 6 = 8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6 + 6 = 22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3 – 5 = 8</w:t>
            </w:r>
          </w:p>
        </w:tc>
      </w:tr>
      <w:tr>
        <w:trPr/>
        <w:tc>
          <w:tcPr>
            <w:tcW w:w="3196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8 – 4 = 12</w:t>
            </w:r>
          </w:p>
        </w:tc>
        <w:tc>
          <w:tcPr>
            <w:tcW w:w="3091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4 + 9 = 23</w:t>
            </w:r>
          </w:p>
        </w:tc>
        <w:tc>
          <w:tcPr>
            <w:tcW w:w="3068" w:type="dxa"/>
            <w:tcBorders>
              <w:top w:val="single" w:sz="6" w:space="0" w:color="E7E7E7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eastAsia="Times New Roman" w:cs="Georgi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8"/>
                <w:szCs w:val="18"/>
                <w:lang w:eastAsia="ru-RU"/>
              </w:rPr>
              <w:t>16 – 2 =14</w:t>
            </w:r>
          </w:p>
        </w:tc>
      </w:tr>
    </w:tbl>
    <w:p>
      <w:pPr>
        <w:pStyle w:val="Normal"/>
        <w:shd w:fill="FFFFFF" w:val="clear"/>
        <w:spacing w:lineRule="atLeast" w:line="360" w:before="280" w:after="360"/>
        <w:rPr/>
      </w:pPr>
      <w:r>
        <w:rPr>
          <w:rFonts w:eastAsia="Times New Roman" w:cs="Georgia" w:ascii="Georgia" w:hAnsi="Georgia"/>
          <w:b/>
          <w:bCs/>
          <w:color w:val="000000"/>
          <w:sz w:val="24"/>
          <w:szCs w:val="24"/>
          <w:lang w:eastAsia="ru-RU"/>
        </w:rPr>
        <w:t xml:space="preserve">11.Игровое задание «Имена»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(тренировка внимания и наблюдательности)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Инструкция: найдите спрятанные имена. Будьте внимательны, в некоторых предложениях их может быть несколько.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Пример: В предложении «Принеси коФЕ Дяде, сынок» — спрятано имя ФЕДЯ.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•</w:t>
      </w: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Где лежат бигуди мамы?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•</w:t>
      </w: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Я акварельными красками рисую радугу.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•</w:t>
      </w: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Прошу разрешить поставить на этом окне две рамы.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•</w:t>
      </w: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Зашёл баран на поле гороха и остановился.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•</w:t>
      </w: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Видны были лишь забор и стена, за которыми шагали дамы.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•</w:t>
      </w: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Что было раньше на месте панорамы?</w:t>
      </w:r>
    </w:p>
    <w:p>
      <w:pPr>
        <w:pStyle w:val="Normal"/>
        <w:shd w:fill="FFFFFF" w:val="clear"/>
        <w:spacing w:lineRule="atLeast" w:line="360" w:before="280" w:after="360"/>
        <w:rPr>
          <w:rFonts w:ascii="Georgia" w:hAnsi="Georgia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•</w:t>
      </w: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Кошмар! Факел и фонари так им плохо светят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27:00Z</dcterms:created>
  <dc:creator>Biblioteka</dc:creator>
  <dc:description/>
  <cp:keywords/>
  <dc:language>en-US</dc:language>
  <cp:lastModifiedBy>Admin</cp:lastModifiedBy>
  <dcterms:modified xsi:type="dcterms:W3CDTF">2016-06-16T05:37:00Z</dcterms:modified>
  <cp:revision>4</cp:revision>
  <dc:subject/>
  <dc:title>Упражнения по развитию внимания учащихся в домашних условиях </dc:title>
</cp:coreProperties>
</file>