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рковое предста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Под музыку «Марш алле» дети входят в зал, останавливаясь возле стульчиков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. 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егодня я приглашаю вас на цирковое  представление. Хотите поиграть в цир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а вы знаете кто выступает в цирке? (Ответы детей) . Предлагаю всем  превратиться в цирковых артистов. Д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 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Тогда встаньте на ножки, закройте глаза и повторяйте за мной. раз вращаюсь, два вращаюсь, в артистов цирка превращаюсь. Чтобы начать наше цирковое представление нам нужна разми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Физкультминут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 - мы встали, потянули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ва - согнулись, разогнули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и - руками три хлоп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четыре - на б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ять руками помаши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есть - на место поспеши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мь, восемь - лень отброс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вять, десять – улыбнуться всех попроси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В зал вбегает клоун,  грязный, лохматый с выпущенной рубахо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вот и я! Видеть рад вас всех друзья! Меня Гошей все зовут. Веселить вас буду ту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 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Гоша мы тоже рады тебя видеть, но ты забыл поздороваться с ребят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одумаешь, я сейчас мигом.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бежит здороваться, так, как у него руки очень грязные ему некто не подаёт руки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они со мной не здоров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ети, а почему вы не хотите поздороваться с Гошей? А что нужно сделать Гоше? Правильно, ребята, тебе нужно вымыть руки.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(Гоша плюёт на руки и вытирает их о штаны)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 разве их так моют? Их надо вымыть хорош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Это как хо-ро-шо? И вообще про какие это вы ещё микробы говорили, что это за микробы?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рассматривает свои руки (Дети рассказывают клоуну Гоше кто такие микроб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-й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м, где грязь, живут микробы, мелкие - не увид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х, микробов, очень много, невозможно сосчит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-й ребе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грязными руками кушать или трогать ро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пременно от микробов сильно заболит жив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оспитатель: Э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ти микробы живут вокруг нас везде, и если хоть один микроб попадет в твой организм, там быстро размножится, и ты сильно заболеешь и не сможешь выступать в цирк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Гоша: Тогда я побежал скорее мыть руки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убегает из группы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ш клоун убежал мыть руки, а вы ребята не забываете мыть руки?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лоун возвращае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А вот и я!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(Здоровается с ребятами.)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играем в Цир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юда, сюда скорее - Здесь будет цирк у на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чнется представление Веселое сейча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есь будут акробаты, Жонглеры, прыгу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годня гости наши Увидеть их должны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, клоуна-то мы видим, а где же артисты цирка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А артисты – это вы! Ребята, вы хотите превратиться в цирковых артистов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 Конечно, хотим! Ну, тогда готовьтесь к представлению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Мы сейчас такой цирк устроим, что все просто ахнут! Внимание! Внимание! Занавес открывается, Представление начинается! Первым номером нашей программы выступают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НАТОХОДК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лу выкладывается дорожка из атласной ленты. Это – «канат».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натоходки-девочки, балансируя, проходят по ленте, выполняя несложные стойки на одной и двух ногах. В конце выступления мальчики преподносят «артисткам» цветы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 (выбегает, плачет) Ой- ой- ой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Что с тобой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оун</w:t>
      </w:r>
      <w:r>
        <w:rPr>
          <w:sz w:val="28"/>
          <w:szCs w:val="28"/>
        </w:rPr>
        <w:t>: Зуб болит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Ну-ка, открой рот! По-ши-ре! Еще шире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Достает из кармана плоскогубцы и «выдергивает» большой поролоновый зуб-муляж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Ой, что это?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Это твой больной зуб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Мой зуб?! О-о-о! («падает»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Что с тобой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Я упал в обморок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кто говорит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Мой язык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 и лежи. Я объявляю следующий номер программы! Внимание! Внимание! Вот отважные ребята Силачи и акробаты!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ЛАЧИ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песню Аллы Пугачевой «Арлекино» мальчики-силачи гнут бутафорскую подкову, движением плеча рвут картонную цепь, поднимают деревянную штангу и гирю из папье-маш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Браво! Ай, да силачи, ай, да молодцы!  А теперь встречайте! Перед вами выступают братья- акробаты!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КРОБАТИЧЕСКИЕ ЭТЮДЫ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(6 человек) строятся в колонну по одному друг за другом и проходят по кругу под марш «Парад Але», одна рука поднята в приветствии, другая на поясе. Выстраиваются перед зрителями в шеренгу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ервый акробат:</w:t>
      </w:r>
      <w:r>
        <w:rPr>
          <w:sz w:val="28"/>
          <w:szCs w:val="28"/>
        </w:rPr>
        <w:t xml:space="preserve"> Фигура первая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ФОНТА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лай – раз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торой и третий акробаты выходят вперед и становятся на одно колено, лицом друг к другу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Акробат:</w:t>
      </w:r>
      <w:r>
        <w:rPr>
          <w:sz w:val="28"/>
          <w:szCs w:val="28"/>
        </w:rPr>
        <w:t xml:space="preserve"> Делай – два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етвертый и пятый акробаты выходят и останавливаются сбоку от каждого стоящего на колене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Акробат: </w:t>
      </w:r>
      <w:r>
        <w:rPr>
          <w:sz w:val="28"/>
          <w:szCs w:val="28"/>
        </w:rPr>
        <w:t>Делай – три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естой акробат встает руками на колени первых, два стоящих акробата одной рукой придерживают его, другая поднята вверх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аплодисменты зрителей акробаты вновь выстраиваются в шеренгу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ервый акробат:</w:t>
      </w:r>
      <w:r>
        <w:rPr>
          <w:sz w:val="28"/>
          <w:szCs w:val="28"/>
        </w:rPr>
        <w:t xml:space="preserve"> Фигура вторая</w:t>
      </w:r>
      <w:r>
        <w:rPr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КУКУШКА</w:t>
      </w:r>
      <w:r>
        <w:rPr>
          <w:sz w:val="28"/>
          <w:szCs w:val="28"/>
        </w:rPr>
        <w:t>. Делай – раз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второй и третий акробаты берут третьего за ноги, а четвертый и пятый за руки и начинают раскачивать. Когда третий акробат оказывается лицом к гостям, он громко кричит: «Ку-ку!»)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аплодисменты зрителей артисты выстраиваются в шеренгу и кланяются. Далее акробаты выполняют различные спортивные стойки: «мостик», «шпагат», «ласточку».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арш проходят еще один круг и уходят на места.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бегает клоун с маленьким столиком, на котором лежит яблоко 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Клоун: </w:t>
      </w:r>
      <w:r>
        <w:rPr>
          <w:sz w:val="28"/>
          <w:szCs w:val="28"/>
        </w:rPr>
        <w:t>Ребята, вы яблоки любите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 А где по вашему это яблоко? На столе или под столом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а столе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 Нет, под столом</w:t>
      </w:r>
      <w:r>
        <w:rPr>
          <w:i/>
          <w:sz w:val="28"/>
          <w:szCs w:val="28"/>
        </w:rPr>
        <w:t xml:space="preserve">! (толкает яблоко, оно падает под стол) </w:t>
      </w:r>
      <w:r>
        <w:rPr>
          <w:sz w:val="28"/>
          <w:szCs w:val="28"/>
        </w:rPr>
        <w:t>Ха-ха-ха! Вот и не получите яблоко! (убегает)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ледующий номер нашей программы: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ХИЩНИКИ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и их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бесстрашная укротительница – Карина!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РЕССИРОВАННЫЕ ТИГРЫ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песню Михаила Боярского «Дрессировщик» «тигры» выполняют команды укротительницы, в руках у нее палочка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рессировщица:</w:t>
      </w:r>
      <w:r>
        <w:rPr>
          <w:sz w:val="28"/>
          <w:szCs w:val="28"/>
        </w:rPr>
        <w:t xml:space="preserve"> Алле! Ап!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тигры» становятся на колени и упираются руками перед собой)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рессировщица:</w:t>
      </w:r>
      <w:r>
        <w:rPr>
          <w:sz w:val="28"/>
          <w:szCs w:val="28"/>
        </w:rPr>
        <w:t xml:space="preserve"> Молодцы! А теперь стойка! Ап!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тигры» отрывают руки от пола и «показывают лапки»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рессировщица:</w:t>
      </w:r>
      <w:r>
        <w:rPr>
          <w:sz w:val="28"/>
          <w:szCs w:val="28"/>
        </w:rPr>
        <w:t xml:space="preserve"> Ай, молодцы! А сейчас в обруч! Ап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тигры» прыгают через обруч красного цвета, на который прикреплены лоскутки оранжевого цвета, имитирующие огонь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  Внимание! Внимание! Слабонервных просим удалиться из зала! Смертельный номер! Во время исполнения номера просьба с мест не вставать и резких движений не делать!</w:t>
      </w:r>
    </w:p>
    <w:p>
      <w:pPr>
        <w:pStyle w:val="Style15"/>
        <w:spacing w:before="0" w:after="0"/>
        <w:jc w:val="center"/>
        <w:rPr/>
      </w:pPr>
      <w:r>
        <w:rPr>
          <w:i/>
          <w:sz w:val="28"/>
          <w:szCs w:val="28"/>
        </w:rPr>
        <w:t>Под барабанную дробь дети-«тигры» ложатся на пол на живот (лицом к зрителям), Укротительница осторожно ложится на них сверху и поднимает руку, говоря при этом:</w:t>
      </w:r>
      <w:r>
        <w:rPr>
          <w:sz w:val="28"/>
          <w:szCs w:val="28"/>
        </w:rPr>
        <w:t xml:space="preserve"> «Алле! Ап!»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аплодисменты зрителей укротительница кланяется, ей преподносят цве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Все остались живы, можно и расслабиться. 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ТРАКТ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 время антракта артисты отдыхают, давайте и мы с вами поиграем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Жонглеры»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ое детей держат шляпы, двое других на расстоянии стараются попасть в них мячами)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ДЖИГИТОВКА»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ет любое количество детей, стульев на один меньше. По сигналу ведущего дети под музыку Р.Шумана «Смелый наездник» двигаются прямым галопом вокруг стульев. В правой поднятой руке – «плетка», левая на поясе. С окончанием музыки джигиты «седлают коня»: садятся на стул верхом. Кому не достался «конь», тот выбывает из игры. Победившим считается последний участник игры.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нимание! Внимание! Начинаем второе отделение праздничного циркового представления! Сегодня на арене лучший в сезоне дрессированны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ДВЕДЬ ПОТАП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   Дрессировщица - ученица Льва Дурова, Анастасия! Встречайте!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трехколесном велосипеде выезжает ребенок-«медведь», дрессировщица с палочкой идет впереди, дает команды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рессировщица:</w:t>
      </w:r>
      <w:r>
        <w:rPr>
          <w:sz w:val="28"/>
          <w:szCs w:val="28"/>
        </w:rPr>
        <w:t xml:space="preserve"> Потап, стоп! Кувырок! </w:t>
      </w:r>
      <w:r>
        <w:rPr>
          <w:i/>
          <w:sz w:val="28"/>
          <w:szCs w:val="28"/>
        </w:rPr>
        <w:t>(«медведь» слезает с велосипеда, кувыркается)</w:t>
      </w:r>
      <w:r>
        <w:rPr>
          <w:sz w:val="28"/>
          <w:szCs w:val="28"/>
        </w:rPr>
        <w:t xml:space="preserve"> Присядка, Потап! </w:t>
      </w:r>
      <w:r>
        <w:rPr>
          <w:i/>
          <w:sz w:val="28"/>
          <w:szCs w:val="28"/>
        </w:rPr>
        <w:t>(«медведь» танцует в присядку)</w:t>
      </w:r>
      <w:r>
        <w:rPr>
          <w:sz w:val="28"/>
          <w:szCs w:val="28"/>
        </w:rPr>
        <w:t xml:space="preserve"> Молодец! Кружиться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полняет команду девочки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рессировщица: </w:t>
      </w:r>
      <w:r>
        <w:rPr>
          <w:sz w:val="28"/>
          <w:szCs w:val="28"/>
        </w:rPr>
        <w:t xml:space="preserve">Молодец, Потап! </w:t>
      </w:r>
      <w:r>
        <w:rPr>
          <w:i/>
          <w:sz w:val="28"/>
          <w:szCs w:val="28"/>
        </w:rPr>
        <w:t>(дает ему бутылочку с молоком)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аплодисменты зрителей уезжают из зала.</w:t>
      </w:r>
    </w:p>
    <w:p>
      <w:pPr>
        <w:pStyle w:val="Style15"/>
        <w:spacing w:before="0" w:after="0"/>
        <w:jc w:val="center"/>
        <w:rPr/>
      </w:pPr>
      <w:r>
        <w:rPr>
          <w:i/>
          <w:sz w:val="28"/>
          <w:szCs w:val="28"/>
        </w:rPr>
        <w:t>В зал вбегает Клоун, у него во всех карманах по музыкальному инструменту. Он бегает и стучит на деревянных ложках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остой , здесь шуметь нельзя! </w:t>
      </w:r>
      <w:r>
        <w:rPr>
          <w:i/>
          <w:sz w:val="28"/>
          <w:szCs w:val="28"/>
        </w:rPr>
        <w:t>(отбирает ложки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лоун достает бубен из-за пазухи, бегает, звени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Я же сказала, что здесь нельзя шуметь! </w:t>
      </w:r>
      <w:r>
        <w:rPr>
          <w:i/>
          <w:sz w:val="28"/>
          <w:szCs w:val="28"/>
        </w:rPr>
        <w:t>( отбирает бубен)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лоу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стает запасные шумовые музыкальные инструменты из карманов, носков, рукава. 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  Инструменты закончились, зато у меня есть обручи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как ты собираешься на них шуметь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  Шуметь я больше не буду, потому что у нас по программе выступление гимнасток!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МНАСТКИ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делают упражнения с обручем: крутят его на талии, на руке, вращают его, подбрасывают вверх и ловят. В конце выступления артисткам дарят цветы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   А теперь раскройте шире глазки! Внимательно смотрите и запоминайте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нас в гостях   фокусник Филипп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КУСЫ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кусник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еред вами коробок, я кладу в него платок! </w:t>
      </w:r>
      <w:r>
        <w:rPr>
          <w:i/>
          <w:sz w:val="28"/>
          <w:szCs w:val="28"/>
        </w:rPr>
        <w:t>(показывает коробок, он с двойным дном)</w:t>
        <w:br/>
      </w:r>
      <w:r>
        <w:rPr>
          <w:sz w:val="28"/>
          <w:szCs w:val="28"/>
        </w:rPr>
        <w:t xml:space="preserve">Закрываю… Раз, два, три! Стукну палочкой, смотри! Открываю коробок… Но куда исчез платок? </w:t>
      </w:r>
      <w:r>
        <w:rPr>
          <w:i/>
          <w:sz w:val="28"/>
          <w:szCs w:val="28"/>
        </w:rPr>
        <w:t xml:space="preserve">(подходит к зрителям) </w:t>
      </w:r>
      <w:r>
        <w:rPr>
          <w:sz w:val="28"/>
          <w:szCs w:val="28"/>
        </w:rPr>
        <w:t>А платок в твоем кармане! (</w:t>
      </w:r>
      <w:r>
        <w:rPr>
          <w:i/>
          <w:sz w:val="28"/>
          <w:szCs w:val="28"/>
        </w:rPr>
        <w:t>вытаскивает платок из кармана заранее подготовленного зрителя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кусник: </w:t>
      </w:r>
      <w:r>
        <w:rPr>
          <w:sz w:val="28"/>
          <w:szCs w:val="28"/>
        </w:rPr>
        <w:t>Фокус знаю я другой. Вот стаканы – раз, два, три. Дайте мне кувшин воды!</w:t>
        <w:br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два, три, четыре, пять. Стукну палочкой опять. </w:t>
      </w:r>
      <w:r>
        <w:rPr>
          <w:i/>
          <w:sz w:val="28"/>
          <w:szCs w:val="28"/>
        </w:rPr>
        <w:t xml:space="preserve">(разливает воду по стаканам) </w:t>
      </w:r>
      <w:r>
        <w:rPr>
          <w:sz w:val="28"/>
          <w:szCs w:val="28"/>
        </w:rPr>
        <w:t>Вода была бесцветная, стала фиолетова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Во втором позеленела, в третьем покраснела.</w:t>
        <w:br/>
      </w:r>
      <w:r>
        <w:rPr>
          <w:i/>
          <w:sz w:val="28"/>
          <w:szCs w:val="28"/>
        </w:rPr>
        <w:t xml:space="preserve">(на дно стаканов заранее капнули соответствующую краску, можно </w:t>
      </w:r>
      <w:r>
        <w:rPr>
          <w:sz w:val="28"/>
          <w:szCs w:val="28"/>
        </w:rPr>
        <w:t>использовать марганцовку, зеленку, фурацилин). Маг показывает ларец, из которого достает два платка: красный и желтый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кусник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Я - великий маг! Могу видеть сквозь стены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н выходит из зала, а ассистентка в это время кладет один платок в ларец: если красного цвета, то ларец ставит ближе к краю стола, а если желтого, то посередине (об этом знает только фокусник и его помощница). Маг входит в зал и говорит, какого цвета платок лежит в ларце. Фокус повторяется 2-3 раза. Зрители дарят артистам цветы, провожают бурными аплодисментам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лоун:</w:t>
      </w:r>
      <w:r>
        <w:rPr>
          <w:sz w:val="28"/>
          <w:szCs w:val="28"/>
        </w:rPr>
        <w:t xml:space="preserve">  Ребята, сегодня мы побывали с вами в цирке, вы были очень хорошими артистами! Вам понравилось представление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оун:  Ну тогда мы к вам еще вернусь!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артисты выстраиваются в одну линию и исполняют песню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ЦИРК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6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2:24:00Z</dcterms:created>
  <dc:creator>1</dc:creator>
  <dc:description/>
  <cp:keywords/>
  <dc:language>en-US</dc:language>
  <cp:lastModifiedBy>1</cp:lastModifiedBy>
  <cp:lastPrinted>2016-07-06T08:18:00Z</cp:lastPrinted>
  <dcterms:modified xsi:type="dcterms:W3CDTF">2016-11-27T02:24:00Z</dcterms:modified>
  <cp:revision>2</cp:revision>
  <dc:subject/>
  <dc:title/>
</cp:coreProperties>
</file>