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города Москвы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«Политехнический техникум № 47 имени В.Г. Федорова»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ГБПОУ ПТ № 47)</w:t>
      </w:r>
    </w:p>
    <w:p>
      <w:pPr>
        <w:pStyle w:val="Normal"/>
        <w:jc w:val="center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ЩЕОБРАЗОВАТЕЛЬНОЙ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КУЛЬТУРА</w:t>
      </w:r>
    </w:p>
    <w:p>
      <w:pPr>
        <w:pStyle w:val="Normal"/>
        <w:tabs>
          <w:tab w:val="clear" w:pos="708"/>
          <w:tab w:val="left" w:pos="5191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фессия</w:t>
      </w:r>
      <w:r>
        <w:rPr>
          <w:sz w:val="32"/>
          <w:szCs w:val="32"/>
        </w:rPr>
        <w:t xml:space="preserve"> 09.01.01.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</w:rPr>
        <w:t xml:space="preserve">       </w:t>
      </w:r>
      <w:r>
        <w:rPr>
          <w:sz w:val="32"/>
        </w:rPr>
        <w:t xml:space="preserve">Наладчик аппаратного и программного обеспечения.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 2016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0"/>
        <w:gridCol w:w="5016"/>
        <w:gridCol w:w="142"/>
      </w:tblGrid>
      <w:tr>
        <w:trPr>
          <w:trHeight w:val="3703" w:hRule="atLeast"/>
        </w:trPr>
        <w:tc>
          <w:tcPr>
            <w:tcW w:w="48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ДОБРЕНА</w:t>
              <w:tab/>
              <w:tab/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Цикловой комиссие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щеобразовательных, социально-гуманитарных и естественнонаучных дисциплин</w:t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ана на основе Федерального государственного образовательного стандарта среднего профессионального образования по профессии </w:t>
            </w:r>
            <w:r>
              <w:rPr>
                <w:u w:val="single"/>
              </w:rPr>
              <w:t>09.01.01. Наладчик аппаратного и программного обеспечения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й Минобрнауки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 профессионального образования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мерной программы общеобразовательной учебной дисциплины «Физическая культура» для профессиональных образовательных организаций, </w:t>
            </w:r>
            <w:r>
              <w:rPr>
                <w:i/>
                <w:iCs/>
              </w:rPr>
              <w:t xml:space="preserve">Протокол № 3 от 21 июля 2015 г. Регистрационный номер рецензии 383 от 23 июля 2015 г. ФГАУ </w:t>
            </w:r>
            <w:r>
              <w:rPr/>
              <w:t>«</w:t>
            </w:r>
            <w:r>
              <w:rPr>
                <w:i/>
                <w:iCs/>
              </w:rPr>
              <w:t>ФИРО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отокол №   1</w:t>
              <w:tab/>
              <w:t xml:space="preserve">от «31» августа    2016 г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  <w:tab/>
              <w:t xml:space="preserve">от «__» ________ 20      г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  <w:tab/>
              <w:t xml:space="preserve">от «__» ________ 20      г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ind w:right="8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ind w:right="8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____________ Антипова Е.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______________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П по УМР</w:t>
            </w:r>
          </w:p>
          <w:p>
            <w:pPr>
              <w:pStyle w:val="Normal"/>
              <w:widowControl w:val="false"/>
              <w:autoSpaceDE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Косенко Ю.В</w:t>
            </w:r>
          </w:p>
          <w:p>
            <w:pPr>
              <w:pStyle w:val="Normal"/>
              <w:widowControl w:val="false"/>
              <w:autoSpaceDE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________________</w:t>
            </w:r>
          </w:p>
          <w:p>
            <w:pPr>
              <w:pStyle w:val="Normal"/>
              <w:widowControl w:val="false"/>
              <w:autoSpaceDE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оставитель:               Смагин Н.И., преподаватель ГБПОУ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  <w:u w:val="single"/>
        </w:rPr>
        <w:t>Политехнический техникум № 47 имени В.Г. Федоров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Рецензент: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 «ФИЗИЧЕСКАЯ КУЛЬТУРА»</w:t>
      </w:r>
    </w:p>
    <w:p>
      <w:pPr>
        <w:pStyle w:val="Style22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  <w:r>
        <w:rPr>
          <w:rFonts w:cs="Times New Roman" w:ascii="Times New Roman" w:hAnsi="Times New Roman"/>
          <w:sz w:val="28"/>
          <w:szCs w:val="28"/>
        </w:rPr>
        <w:t>реализация среднего общего образования в пределах ОПОП СПО по программе подготовки квалифицированных рабочих, служащих (</w:t>
      </w:r>
      <w:r>
        <w:rPr>
          <w:rFonts w:cs="Times New Roman" w:ascii="Times New Roman" w:hAnsi="Times New Roman"/>
          <w:bCs/>
          <w:sz w:val="28"/>
          <w:szCs w:val="28"/>
        </w:rPr>
        <w:t>ППКРС)</w:t>
      </w:r>
      <w:r>
        <w:rPr>
          <w:rFonts w:cs="Times New Roman" w:ascii="Times New Roman" w:hAnsi="Times New Roman"/>
          <w:sz w:val="28"/>
          <w:szCs w:val="28"/>
        </w:rPr>
        <w:t xml:space="preserve"> по профессии 09.01.01. Наладчик аппаратного и программного обеспеч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ФГОС СПО по  професс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01.01. Наладчик аппаратного и программного обеспечения, </w:t>
      </w:r>
      <w:r>
        <w:rPr>
          <w:rFonts w:cs="Times New Roman" w:ascii="Times New Roman" w:hAnsi="Times New Roman"/>
          <w:sz w:val="28"/>
          <w:szCs w:val="28"/>
        </w:rPr>
        <w:t xml:space="preserve">Рекомендациями Минобрнауки 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 профессионального образования» с учетом требований ФГОС среднего общего образования, утвержденного приказом Минобрнауки России от 17 мая 2012 года,  и примерной программой учебной дисциплины «ФИЗИЧЕСКАЯ КУЛЬТУРА», с учетом </w:t>
      </w:r>
      <w:r>
        <w:rPr>
          <w:rFonts w:cs="Times New Roman" w:ascii="Times New Roman" w:hAnsi="Times New Roman"/>
          <w:i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sz w:val="28"/>
          <w:szCs w:val="28"/>
        </w:rPr>
        <w:t>профиля получаемого профессионального образования.</w:t>
      </w:r>
    </w:p>
    <w:p>
      <w:pPr>
        <w:pStyle w:val="Normal"/>
        <w:numPr>
          <w:ilvl w:val="1"/>
          <w:numId w:val="1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Физическая культура» является учебным предметом обязательной предметной области «Физическая культура, экология и основы безопасности жизнедеятельности» ФГОС среднего общего образ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ом плане ППКРС учебная дисциплина «Физическая культура» входит в состав общих общеобразовательных учебных дисциплин, формируемых из обязательных предметных областей ФГОС среднего общего образования</w:t>
      </w:r>
      <w:r>
        <w:rPr>
          <w:rFonts w:cs="SchoolBookCSanPin-Regular" w:ascii="SchoolBookCSanPin-Regular" w:hAnsi="SchoolBookCSanPin-Regular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изучение физической культуры предусмотрено на базовом уровне и направлено на достижение личностных  и метапредметных результатов обучения, выполнение требований к предметным результатам обучения, а также на формирование  общих компетенций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687"/>
      </w:tblGrid>
      <w:tr>
        <w:trPr/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  <w:r>
              <w:rPr>
                <w:b/>
                <w:bCs/>
                <w:i/>
                <w:iCs/>
              </w:rPr>
              <w:t>(самообучение).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  <w:r>
              <w:rPr>
                <w:b/>
                <w:bCs/>
                <w:i/>
                <w:iCs/>
              </w:rPr>
              <w:t>(самоорганизация, самообучение)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673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информационная компетенция, коммуникативная компетенция, самоорганизация).</w:t>
            </w:r>
          </w:p>
        </w:tc>
      </w:tr>
      <w:tr>
        <w:trPr>
          <w:trHeight w:val="673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Осуществлять поиск информации, необходимой для эффективного выполнения профессиональных задач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</w:tr>
      <w:tr>
        <w:trPr>
          <w:trHeight w:val="673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пользовать информационно-коммуникативные технологии в профессиональной деятельности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</w:tr>
      <w:tr>
        <w:trPr>
          <w:trHeight w:val="542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91"/>
              <w:spacing w:lineRule="exact" w:line="336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  <w:r>
              <w:rPr>
                <w:b/>
                <w:bCs/>
                <w:i/>
                <w:iCs/>
              </w:rPr>
              <w:t xml:space="preserve"> (коммуникативная компетенция, самоорганизация).</w:t>
            </w:r>
          </w:p>
        </w:tc>
      </w:tr>
      <w:tr>
        <w:trPr>
          <w:trHeight w:val="387" w:hRule="atLeast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К 7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Style w:val="FontStyle64"/>
                <w:sz w:val="24"/>
                <w:szCs w:val="24"/>
                <w:highlight w:val="yellow"/>
              </w:rPr>
            </w:pPr>
            <w:r>
              <w:rPr>
                <w:bCs/>
                <w:iCs/>
              </w:rPr>
              <w:t>Исполнять воинскую обязанность, в том числе  с применением полученных профессиональных знаний (для юношей).</w:t>
            </w:r>
            <w:r>
              <w:rPr>
                <w:b/>
                <w:bCs/>
                <w:i/>
                <w:iCs/>
              </w:rPr>
              <w:t xml:space="preserve"> (самоорганизация, самообучение)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rStyle w:val="FontStyle64"/>
          <w:b/>
          <w:sz w:val="28"/>
          <w:szCs w:val="28"/>
        </w:rPr>
        <w:t xml:space="preserve">1.3. </w:t>
      </w:r>
      <w:r>
        <w:rPr>
          <w:rStyle w:val="FontStyle64"/>
          <w:b/>
          <w:bCs/>
          <w:sz w:val="28"/>
          <w:szCs w:val="28"/>
        </w:rPr>
        <w:t>Общая характеристика учебной дисципли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учебной дисциплины «Физическая культура» направлено на укрепление здоровья, повышение физического потенциала, работоспособности обучающихся, формирование у них жизненных, социальных и профессиональных мотив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содержания учебной дисциплины «Физическая культура» в преемственности с другими общеобразовательными дисциплинами способствует воспитанию, социализации и самоидентификации обучающихся посредством личностно и общественно значимой деятельности, становлению целесообразного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тодологической основой организации занятий по физической культуре является системно-деятельностный подход, который обеспечивает построение образовательного процесса с учетом индивидуальных, возрастных, психологических, физиологических особенностей и качества здоровья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изкультурно-оздоровительной деятельность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портивно-оздоровительной деятельностью с прикладной ориентирован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введением в профессиональную деятельность специалис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е р в а я содержательная линия ориентирует образовательный процесс на укре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самостоятельной физической подготовке к предстоящей жизне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т о р а 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 р е т ь 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совершенствования и конкурентоспособности на современном рынке тру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ое содержание учебной дисциплины «Физическая культура» реализуется в процессе теоретических и практических занятий и представлено двумя раздела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и практическая часть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тическая часть </w:t>
      </w:r>
      <w:r>
        <w:rPr>
          <w:sz w:val="28"/>
          <w:szCs w:val="28"/>
        </w:rPr>
        <w:t>направлена на формирование у обучающихся мировоззренческой системы научно-практических основ физической культуры, осознание студентами значения здорового образа жизни, двигательной активности в профессиональном росте и адаптации к изменяющемуся рынку труд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часть </w:t>
      </w:r>
      <w:r>
        <w:rPr>
          <w:sz w:val="28"/>
          <w:szCs w:val="28"/>
        </w:rPr>
        <w:t>предусматривает организацию учебно-методических и учебно-тренировочных зан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держание учебно-методических занятий обеспечивает: формирование у студентов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психорегулирующими упражнениями; знакомство с тестами, позволяющими самостоятельно анализировать состояние здоровья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учебно-методических занятиях преподаватель проводит консультации, на которых по результатам тестирования помогает определить оздоровительную и профессиональную направленность индивидуальной двигательной нагруз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чебно-тренировочные занятия содействуют укреплению здоровья, развитию физических качеств, повышению уровня функциональных и двигательных способностей организма студентов, а также профилактике профессиональных заболеван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рганизации учебно-тренировочных занятий студентов по физической культуре кроме обязательных видов спорта (легкой атлетики, кроссовой подготовки, лыж, плавания, гимнастики, спортивных игр) дополнительно предлагаются нетрадиционные (ритмическая и атлетическая гимнастика, ушу, стретчинг, таэквондо, армрестлинг, пауэрлифтинг и др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Рабочая  программа ориентирована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>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ind w:left="567" w:hanging="567"/>
        <w:jc w:val="both"/>
        <w:rPr/>
      </w:pPr>
      <w:r>
        <w:rPr>
          <w:b/>
          <w:spacing w:val="-4"/>
          <w:sz w:val="28"/>
          <w:szCs w:val="28"/>
        </w:rPr>
        <w:t>приобретение</w:t>
      </w:r>
      <w:r>
        <w:rPr>
          <w:spacing w:val="-4"/>
          <w:sz w:val="28"/>
          <w:szCs w:val="28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чностные результаты </w:t>
      </w:r>
      <w:r>
        <w:rPr>
          <w:rFonts w:eastAsia="SchoolBookSanPin;Arial Unicode MS"/>
          <w:sz w:val="28"/>
          <w:szCs w:val="28"/>
        </w:rPr>
        <w:t>выражаются в индивидуальных качествах обучающихся, которые приобретаются в процессе изучения учебного предмета «Физическая культура». Эти качества проявляются в положительном отношении учащихся к занятиям физкультурной деятельностью, накоплении необходимых знаний, умении использовать ценности физической культуры для удовлетворения индивидуальных интересов и потребностей, достижения личностно-значимых результатов.</w:t>
      </w:r>
    </w:p>
    <w:p>
      <w:pPr>
        <w:pStyle w:val="Normal"/>
        <w:jc w:val="both"/>
        <w:rPr>
          <w:rFonts w:eastAsia="SchoolBookSanPin;Arial Unicode MS"/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Личностные результаты освоения основной общеобразовательной программы среднего) общего образования отражают:</w:t>
      </w:r>
    </w:p>
    <w:p>
      <w:pPr>
        <w:pStyle w:val="Normal"/>
        <w:jc w:val="both"/>
        <w:rPr>
          <w:rFonts w:eastAsia="SchoolBookSanPin;Arial Unicode MS"/>
          <w:sz w:val="28"/>
          <w:szCs w:val="28"/>
        </w:rPr>
      </w:pPr>
      <w:r>
        <w:rPr>
          <w:rFonts w:eastAsia="SchoolBookSanPin;Arial Unicode MS"/>
          <w:sz w:val="28"/>
          <w:szCs w:val="28"/>
        </w:rPr>
      </w:r>
    </w:p>
    <w:p>
      <w:pPr>
        <w:pStyle w:val="Normal"/>
        <w:jc w:val="both"/>
        <w:rPr>
          <w:rFonts w:eastAsia="SchoolBookSanPin;Arial Unicode MS"/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гражданскую идентичность, патриотизм, уважение к своему народу, чувство ответственности перед Родиной, гордость за свой край, свое Отечество, прошлое и настоящее многонационального народа России, уважение ее государственных символов (герб, флаг, гимн)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 закон и правопорядок, обладающего чувством собственного достоинства, осознанно принимающего национальные и общечеловеческие гуманистические и демократические ценност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готовность служить Отечеству и его защите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сформированность  мировоззрения, соответствующего современному уровню и развитию науки и общественной практики, основанного на диалоге культур и раз 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 , творческой и ответственной деятельност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, сотрудничать для них достижения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навыки сотрудничества со сверстниками, детьми младшего школьного возраста и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нравственное сознание и поведение на основе усвоения обще человеческих ценностей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готовность и способность к образованию, в том числе самообразованию, как важному условию успешной профессиональной и общественной деятельност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SchoolBookSanPin;Arial Unicode MS"/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 ношений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принятие и реализацию ценностей здорового образа жизни, потребность в физическом самосовершенствовании, занятиях спортивно-оздоровительной деятельностью; неприятие вредных привычек — курения, употребления алкоголя и наркотиков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бережное, ответственное и компетентное отношение к физическому и психологическому здоровью — собственному и других людей; умение оказывать первую помощь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основы экологического мышления, осознание влияния социально-экономических процессов на состояние природ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rFonts w:eastAsia="SchoolBookSanPin;Arial Unicode MS"/>
          <w:sz w:val="28"/>
          <w:szCs w:val="28"/>
        </w:rPr>
      </w:pPr>
      <w:r>
        <w:rPr>
          <w:rFonts w:eastAsia="SchoolBookSanPi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Личностные результаты проявляются в различных областях культуры.</w:t>
      </w:r>
    </w:p>
    <w:p>
      <w:pPr>
        <w:pStyle w:val="Normal"/>
        <w:jc w:val="both"/>
        <w:rPr>
          <w:rFonts w:eastAsia="SchoolBookSanPin;Arial Unicode MS"/>
          <w:b/>
          <w:b/>
          <w:bCs/>
          <w:sz w:val="28"/>
          <w:szCs w:val="28"/>
        </w:rPr>
      </w:pPr>
      <w:r>
        <w:rPr>
          <w:rFonts w:eastAsia="SchoolBookSanPin;Arial Unicode MS"/>
          <w:b/>
          <w:bCs/>
          <w:i/>
          <w:iCs/>
          <w:sz w:val="28"/>
          <w:szCs w:val="28"/>
        </w:rPr>
        <w:t>В области познавательной культуры</w:t>
      </w:r>
      <w:r>
        <w:rPr>
          <w:rFonts w:eastAsia="SchoolBookSanPin;Arial Unicode MS"/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другим нормативам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знаниями, связанными с организацией и проведением занятий физической культурой оздоровительной и тренировочной направленности, определением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jc w:val="both"/>
        <w:rPr/>
      </w:pPr>
      <w:r>
        <w:rPr>
          <w:rFonts w:eastAsia="SchoolBookSanPin;Arial Unicode MS"/>
          <w:b/>
          <w:bCs/>
          <w:i/>
          <w:iCs/>
          <w:sz w:val="28"/>
          <w:szCs w:val="28"/>
        </w:rPr>
        <w:t>В области нравственной культуры</w:t>
      </w:r>
      <w:r>
        <w:rPr>
          <w:rFonts w:eastAsia="SchoolBookSanPin;Arial Unicode MS"/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способность управлять своими эмоциями, соблюда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способность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 области эстетической культуры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красивая (правильная) осанка, умение сохранять ее при разнообразных формах движения и передви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хорошее телосложение, желание поддерживать его посредством занятий физической куль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культура движения, умение передвигаться красиво, легко и непринужденно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В области коммуникативной культуры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способность осуществлять поиск информации о современных оздоровительных системах, обобщать, анализировать и творчески применять полученные знания во время самостоятельных занятий физической - культур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умение полно и точно формулировать цели и задачи, совместных с товарищ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умение оценивать ситуацию и оперативно принимать решение, находить наиболее рациональные способы поведения и взаимодействия с партнерами во время учебной и игро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й спортивно-оздоровительной и физкультурно-оздоров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владение способами наблюдения за показателями индивидуального здоровья,  физического развития и физической подготовленности, использование этих показателей при организации проведении самостоятельных занятий физической культуро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 </w:t>
      </w:r>
      <w:r>
        <w:rPr>
          <w:rFonts w:eastAsia="SchoolBookSanPin;Arial Unicode MS"/>
          <w:sz w:val="28"/>
          <w:szCs w:val="28"/>
        </w:rPr>
        <w:t>освоения основной образовательной программы среднего общего образования отраж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умение самостоятельно определять цели своей деятельности и составлять планы по ее осуществлению; самостоятельно осуществлять, контролировать и корректировать учебную и вне учебную (включая внешкольную) деятельность; использовать все возможные ресурсы для достижения поставленных целей; выбирать разумные действия в различ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SchoolBookSanPin;Arial Unicode MS"/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людей и эффективно разрешать конфликты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навыками познавательной, учебно-исследовательской, проектной деятельности и навыками разрешения методов решения практических задач, применению различных методов п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эти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умение самостоятельно оценивать и принимать решения, определяющие поведение, с учетом гражданских и нравственных ценностей;</w:t>
      </w:r>
    </w:p>
    <w:p>
      <w:pPr>
        <w:pStyle w:val="Normal"/>
        <w:jc w:val="both"/>
        <w:rPr/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choolBookSanPin;Arial Unicode MS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SanPin;Arial Unicode MS"/>
          <w:sz w:val="28"/>
          <w:szCs w:val="28"/>
        </w:rPr>
        <w:t>владение навыками оценки совершаемых действий и мыслительных процессов, их результатов и последствий, границ своего знания и незнания, постановка перед собой познавательных задач и определение средств их достижения.</w:t>
      </w:r>
    </w:p>
    <w:p>
      <w:pPr>
        <w:pStyle w:val="Normal"/>
        <w:jc w:val="both"/>
        <w:rPr>
          <w:rFonts w:eastAsia="SchoolBookSanPin;Arial Unicode MS"/>
          <w:b/>
          <w:b/>
          <w:bCs/>
          <w:sz w:val="28"/>
          <w:szCs w:val="28"/>
        </w:rPr>
      </w:pPr>
      <w:r>
        <w:rPr>
          <w:rFonts w:eastAsia="SchoolBookSanPin;Arial Unicode MS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ения</w:t>
      </w:r>
    </w:p>
    <w:p>
      <w:pPr>
        <w:pStyle w:val="Style23"/>
        <w:numPr>
          <w:ilvl w:val="0"/>
          <w:numId w:val="15"/>
        </w:numPr>
        <w:spacing w:before="280" w:after="280"/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Style23"/>
        <w:numPr>
          <w:ilvl w:val="0"/>
          <w:numId w:val="18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Style23"/>
        <w:numPr>
          <w:ilvl w:val="0"/>
          <w:numId w:val="18"/>
        </w:numPr>
        <w:spacing w:before="0" w:after="280"/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23"/>
        <w:numPr>
          <w:ilvl w:val="0"/>
          <w:numId w:val="18"/>
        </w:numPr>
        <w:spacing w:before="0" w:after="280"/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23"/>
        <w:numPr>
          <w:ilvl w:val="0"/>
          <w:numId w:val="18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.</w:t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Физическая культура» обучающийся должен: </w:t>
      </w:r>
    </w:p>
    <w:p>
      <w:pPr>
        <w:pStyle w:val="TextBody"/>
        <w:spacing w:before="120" w:after="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540" w:leader="none"/>
        </w:tabs>
        <w:spacing w:before="12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ind w:left="35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й творческой деятельности, выбора и формирования здорового образа жизни.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овладеть общими (общеучебными) компетенциями по четырем блокам (самоорганизация, самообучение, информационный и коммуникативны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Профильная составляющая (направленность) общеобразовательной дисципли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ильную составляющую учебной дисциплины Физическая культура по  профессии 09.01.01. Наладчик аппаратного и программного обеспечения, включено профессионально направленное содержание, необходимое для освоения основной профессиональной образовательной программы и  формирования общих компетенций. Специфика изучения Физической культуры  для овладения данной профессией отражена в следующих темах: 1.1, 1.2, 1.3,1.4,  2.1,  2.2,  2.3, 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ри изучении дисциплины физическая культура направлена на: 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повышение  и закрепление полученных теоретических  знаний и практических умений и навыков обучающихся;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убления и расширения теоретических знаний;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совершенствование основных физических качеств;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познавательных способностей  и  активности  обучающихся: творческой инициативы, самостоятельности,  ответственности   и организованности;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формирования   самостоятельности   мышления,   способностей   к саморазвитию,   самосовершенствованию и самореализации;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коллективизма, взаимопонимания и целеустремленности в достижении поставленной цели.</w:t>
      </w:r>
    </w:p>
    <w:p>
      <w:pPr>
        <w:pStyle w:val="23"/>
        <w:spacing w:lineRule="auto" w:line="228" w:before="0" w:after="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рамма составляет  257  академических часов,  из которых 86 отводится на самостоятельную работу.  Обязательная аудиторная учебная нагрузка  171 час, из них 5 часов –занятия на уроках, 166 часов – практические заняти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1.6. Изменения, внесенные в рабочую программу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анная программа разработана на основе  </w:t>
      </w:r>
      <w:r>
        <w:rPr>
          <w:rFonts w:eastAsia="SchoolBookCSanPin-Regular"/>
          <w:sz w:val="28"/>
          <w:szCs w:val="28"/>
        </w:rPr>
        <w:t xml:space="preserve">Примерной программы общеобразовательной учебной </w:t>
      </w:r>
      <w:r>
        <w:rPr>
          <w:sz w:val="28"/>
          <w:szCs w:val="28"/>
        </w:rPr>
        <w:t>«Физическая культура» для профессиональных образовательных организаций/</w:t>
      </w:r>
      <w:r>
        <w:rPr>
          <w:bCs/>
          <w:sz w:val="28"/>
          <w:szCs w:val="28"/>
        </w:rPr>
        <w:t xml:space="preserve"> Бишаева А. А</w:t>
      </w:r>
      <w:r>
        <w:rPr>
          <w:sz w:val="28"/>
          <w:szCs w:val="28"/>
        </w:rPr>
        <w:t>. — М. : Издательский центр «Академия», 2015., является частью учебно-методического комплекса (УМК) по дисциплине Физическая культура</w:t>
      </w:r>
      <w:r>
        <w:rPr>
          <w:rFonts w:eastAsia="SchoolBookSanPin;Arial Unicode MS"/>
          <w:sz w:val="28"/>
          <w:szCs w:val="28"/>
        </w:rPr>
        <w:t xml:space="preserve"> </w:t>
      </w:r>
      <w:r>
        <w:rPr>
          <w:sz w:val="28"/>
          <w:szCs w:val="28"/>
        </w:rPr>
        <w:t>и предназначена для обучения обучающихся по учебнику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ишаева А.А. Физическая культура : учебник для учреждений   сред. профессионального образования. Москва: Издательский центр «Академия» -2013г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гласно учебного плана количество часов на изучение дисциплины физическая культура по сравнению с примерной учебной программой увеличено на 15 часов. В связи, с чем были внесены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о количество часов в те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ма 2.1.  </w:t>
      </w:r>
      <w:r>
        <w:rPr>
          <w:sz w:val="28"/>
          <w:szCs w:val="28"/>
        </w:rPr>
        <w:t>Легкая атлетика Кроссовая подготов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ма 2.2. </w:t>
      </w:r>
      <w:r>
        <w:rPr>
          <w:sz w:val="28"/>
          <w:szCs w:val="28"/>
        </w:rPr>
        <w:t>Спортивные иг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Тема 2.3.  </w:t>
      </w:r>
      <w:r>
        <w:rPr>
          <w:sz w:val="28"/>
          <w:szCs w:val="28"/>
        </w:rPr>
        <w:t>Гимнастика с элементами акроба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зменения в распределении учебных часов:</w:t>
      </w:r>
    </w:p>
    <w:p>
      <w:pPr>
        <w:pStyle w:val="Normal"/>
        <w:rPr/>
      </w:pPr>
      <w:r>
        <w:rPr>
          <w:sz w:val="28"/>
          <w:szCs w:val="28"/>
        </w:rPr>
        <w:t>В  связи с отсутствием материально-технической базы для занятий зимними видами спорта из программы исключена тема практической части «Лыжная подготовка», а  часы из указанной темы  распределены в темы «Легкая атлетика. Кроссовая подготовка», «Гимнастика», «Спортивные игры 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«Виды спорта по выбору» вынесена на самостоятельное изучение в форме посещения спортивных секций, клубов и спортивных кружков по одному из видов спорта, а так же посещения спортивных мероприятий по различным видам сорта и различного уро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содержание рабочей программы в части </w:t>
      </w:r>
      <w:r>
        <w:rPr>
          <w:caps/>
          <w:sz w:val="28"/>
          <w:szCs w:val="28"/>
        </w:rPr>
        <w:t>«</w:t>
      </w:r>
      <w:r>
        <w:rPr>
          <w:caps/>
          <w:color w:val="000000"/>
          <w:sz w:val="28"/>
          <w:szCs w:val="28"/>
        </w:rPr>
        <w:t>ОБЯЗАТЕЛЬНЫЕ КОНТРОЛЬНЫЕ ЗАДАНИЯ ДЛЯ ОПРЕДЕЛЕНИЯ И ОЦЕНКИ УРОВНЯ ФИЗИЧЕСКОЙ ПОДГОТОВЛЕННОСТИ ОБУЧАЮЩИХСЯ»</w:t>
      </w:r>
      <w:r>
        <w:rPr>
          <w:color w:val="000000"/>
          <w:sz w:val="28"/>
          <w:szCs w:val="28"/>
        </w:rPr>
        <w:t xml:space="preserve"> внесены дополнения в соответствии с Приказом Министерства спорта РФ № 575 от 8 июля 2014года</w:t>
      </w:r>
      <w:r>
        <w:rPr>
          <w:rFonts w:cs="Calibri"/>
          <w:bCs/>
          <w:sz w:val="28"/>
          <w:szCs w:val="28"/>
        </w:rPr>
        <w:t xml:space="preserve"> «ОБ УТВЕРЖДЕНИИ ГОСУДАРСТВЕННЫХ ТРЕБОВАНИЙК УРОВНЮ ФИЗИЧЕСКОЙ ПОДГОТОВЛЕННОСТИ НАСЕЛЕНИЯ ПРИ ВЫПОЛНЕНИИ НОРМАТИВОВ ВСЕРОССИЙСКОГО ФИЗКУЛЬТУРНО-СПОРТИВНОГО КОМПЛЕКСА "ГОТОВ К ТРУДУ И ОБОРОНЕ" (ГТО)».</w:t>
      </w:r>
    </w:p>
    <w:p>
      <w:pPr>
        <w:pStyle w:val="Normal"/>
        <w:widowControl w:val="false"/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b/>
          <w:sz w:val="28"/>
          <w:szCs w:val="28"/>
        </w:rPr>
        <w:t>2. СТРУКТУРА И ПРИМЕРНОЕ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6</w:t>
            </w:r>
          </w:p>
        </w:tc>
      </w:tr>
      <w:tr>
        <w:trPr>
          <w:trHeight w:val="1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еаудиторная самостоятельная работа организуется  в форме занятий в секциях по видам спорта, группах ОФП, не менее 2 часов в неделю. Проверка эффективности данного вида самостоятельной работы организуется в виде анализа результатов выступления на соревнованиях или сравнительных  данных начального и конечного тестирования, демонстрирующих прирост в уровне развития физических качеств.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                              зачёта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7296"/>
        <w:gridCol w:w="1812"/>
        <w:gridCol w:w="18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Современное состояние физической культуры и спорта. Физическая культура и личность профессионала.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. Особенности организации занятий со студентами в процессе освоения содержания учебной дисциплины «Физическая культура». Введение Всероссийского физкультурно-спортивного комплекса «Готов к труду и обороне» (ГТО). Требования к технике безопасности при занятиях физическими упражнения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родуктивный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 Теоретическая часть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дорового образа жизни. Физическая культура в обеспечении здоровь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6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раза жизни. Двигательная активность. Влияние экологических факторов на здоровье человека. О вреде и профилактике курения, алкоголизма, наркомании. Влияние наследственных заболеваний в фор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стью: закаливание, личная гигиена, гидропроцедуры, бани, массаж. Материнство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и здоровье. Профилактика профессиональных заболеваний средствами и методами физического воспитания.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SanPin-Regular"/>
                <w:sz w:val="20"/>
                <w:szCs w:val="20"/>
              </w:rPr>
            </w:pPr>
            <w:r>
              <w:rPr>
                <w:rFonts w:eastAsia="SchoolBookCSanPin-Regula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родуктивный</w:t>
            </w:r>
          </w:p>
        </w:tc>
      </w:tr>
      <w:tr>
        <w:trPr>
          <w:trHeight w:val="375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родуктивный</w:t>
            </w:r>
          </w:p>
        </w:tc>
      </w:tr>
      <w:tr>
        <w:trPr>
          <w:trHeight w:val="3519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тивация и целенаправленность самостоятельных занятий, их формы и содержание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контроль, его основные методы, показатели и критерии оценки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sz w:val="28"/>
                <w:szCs w:val="28"/>
              </w:rPr>
              <w:t>Использование методов стандартов, антропометрических индексов, номограмм, функциональных проб, упражнений-тестов для оценки физического развития,    телосложения, функционального состояния организма, физической подготовленности.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Коррекция содержания и методики занятий физическими упражнениями и спортом по результатам показателей контрол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"/>
                <w:sz w:val="20"/>
                <w:szCs w:val="20"/>
              </w:rPr>
            </w:pPr>
            <w:r>
              <w:rPr>
                <w:rFonts w:eastAsia="SchoolBookCSanPin-Regula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продуктивный</w:t>
            </w:r>
          </w:p>
        </w:tc>
      </w:tr>
      <w:tr>
        <w:trPr>
          <w:trHeight w:val="153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ема 1</w:t>
            </w:r>
            <w:r>
              <w:rPr/>
              <w:t>.</w:t>
            </w:r>
            <w:r>
              <w:rPr>
                <w:b/>
                <w:color w:val="000000"/>
                <w:sz w:val="28"/>
                <w:szCs w:val="28"/>
              </w:rPr>
              <w:t xml:space="preserve">4. </w:t>
            </w:r>
            <w:r>
              <w:rPr>
                <w:iCs/>
                <w:sz w:val="28"/>
                <w:szCs w:val="28"/>
              </w:rPr>
              <w:t>Психофизиологические основы учебного и производственного труд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ства физической культуры в регулировании работоспособности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sz w:val="28"/>
                <w:szCs w:val="28"/>
              </w:rPr>
              <w:t>Средства физической культуры в регулировании работоспособности. Психофизиологическая характеристика будущей производствен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sz w:val="28"/>
                <w:szCs w:val="28"/>
              </w:rPr>
              <w:t>и учебного труда студентов профессиональных образовательных организаций. Динамика работоспособности в учебном году и факторы, ее определяющие. Основные причины изменения общего состояния студентов в период экзаменационной сессии.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Критерии нервно-эмоционального, психического и психофизического утомления. Методы повышения эффективности производственного и учебного труда. Значение мышечной релаксации. Аутотренинг и его использование для повышения работоспособ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</w:t>
            </w:r>
            <w:r>
              <w:rPr/>
              <w:t>.</w:t>
            </w:r>
            <w:r>
              <w:rPr>
                <w:b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  <w:sz w:val="28"/>
                <w:szCs w:val="28"/>
              </w:rPr>
              <w:t>Личная и социально-экономическая необходимость специальной адаптивной и психофизической подготовки к труду. Оздоровительные и профилированные методы</w:t>
            </w:r>
          </w:p>
          <w:p>
            <w:pPr>
              <w:pStyle w:val="Normal"/>
              <w:autoSpaceDE w:val="false"/>
              <w:rPr>
                <w:rFonts w:eastAsia="SchoolBookCSanPin-Regular"/>
                <w:sz w:val="28"/>
                <w:szCs w:val="28"/>
              </w:rPr>
            </w:pPr>
            <w:r>
              <w:rPr>
                <w:rFonts w:eastAsia="SchoolBookCSanPin-Regular"/>
                <w:sz w:val="28"/>
                <w:szCs w:val="28"/>
              </w:rPr>
              <w:t>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Тестирование состояния здоровья, двигательных качеств, психофизиологических функций, к которым профессия (специальность) предъявляет повышенные треб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choolBookCSanPin-Regular"/>
                <w:i/>
                <w:i/>
                <w:sz w:val="28"/>
                <w:szCs w:val="28"/>
              </w:rPr>
            </w:pPr>
            <w:r>
              <w:rPr>
                <w:rFonts w:eastAsia="SchoolBookCSanPin-Regular"/>
                <w:i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- История возникновения и развития спортивных игр  футбола, волейбола, баскетбола</w:t>
            </w:r>
            <w:r>
              <w:rPr>
                <w:bCs/>
                <w:i/>
              </w:rPr>
              <w:t>(сообщение презентацие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  <w:sz w:val="28"/>
                <w:szCs w:val="28"/>
              </w:rPr>
            </w:pPr>
            <w:r>
              <w:rPr>
                <w:i/>
              </w:rPr>
              <w:t xml:space="preserve">- Личная и общественная гигиена при занятиях физической культурой и спортом </w:t>
            </w:r>
            <w:r>
              <w:rPr>
                <w:bCs/>
                <w:i/>
              </w:rPr>
              <w:t>(сообщение презентацией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Практическая часть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Кроссовая подгото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18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bCs/>
                <w:sz w:val="28"/>
                <w:szCs w:val="28"/>
              </w:rPr>
              <w:t>Прыжки в длину, высоту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ссовая подготовка: высокий и низкий старт, стартовый разгон, финиширование; бег 100 м, эстафетный бег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0 м,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400 м; бег по прямой с различной скоростью, равномерный бег на дистанцию 2000 м (девушки) и 3000 м (юноши), прыжки в длину с разбега способом «согнув ноги»; прыжки в высоту способами: «прогнувшись», перешагивания, «ножницы», перекидной; метание гранаты весом 500 г (девушки) и 700 г (юноши); толкание яд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ивный</w:t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по лёгкой атлетике.       </w:t>
            </w:r>
          </w:p>
          <w:p>
            <w:pPr>
              <w:pStyle w:val="Normal"/>
              <w:rPr/>
            </w:pPr>
            <w:r>
              <w:rPr/>
              <w:t xml:space="preserve">Разучивание, закрепление и совершенствование техники  двигательных действий, сообщение теоретических сведений, предусмотренных настоящей программой. </w:t>
            </w:r>
          </w:p>
          <w:p>
            <w:pPr>
              <w:pStyle w:val="Normal"/>
              <w:rPr/>
            </w:pPr>
            <w:r>
              <w:rPr/>
              <w:t xml:space="preserve">Сопряжённое воспитание двигательных качеств и способностей: </w:t>
            </w:r>
          </w:p>
          <w:p>
            <w:pPr>
              <w:pStyle w:val="Normal"/>
              <w:rPr/>
            </w:pPr>
            <w:r>
              <w:rPr/>
              <w:t xml:space="preserve">-воспитание быстроты; </w:t>
            </w:r>
          </w:p>
          <w:p>
            <w:pPr>
              <w:pStyle w:val="Normal"/>
              <w:rPr/>
            </w:pPr>
            <w:r>
              <w:rPr/>
              <w:t>-воспитание скоростносиловых;</w:t>
            </w:r>
          </w:p>
          <w:p>
            <w:pPr>
              <w:pStyle w:val="Normal"/>
              <w:rPr/>
            </w:pPr>
            <w:r>
              <w:rPr/>
              <w:t>-воспитание выносливости;</w:t>
            </w:r>
          </w:p>
          <w:p>
            <w:pPr>
              <w:pStyle w:val="Normal"/>
              <w:rPr/>
            </w:pPr>
            <w:r>
              <w:rPr/>
              <w:t>- воспитание координации движ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антельная гимнастика для верхнего плечевого поя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спец. упражнений прыгуна. Скакалка до3(5) ми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ыжок «кенгуру» Подтягивание в висе    Отжимание. Поднимание туловища положения лёжа. Бег до 20 мин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5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россовая подготовка. Вечерние и утренние пробеж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россовая подготовка бег по пересеченной местности.3000 метр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аливание: воздушные ванны, контрастный душ, сау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кетбо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6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кетбол </w:t>
            </w:r>
          </w:p>
          <w:p>
            <w:pPr>
              <w:pStyle w:val="Normal"/>
              <w:rPr/>
            </w:pPr>
            <w:r>
              <w:rPr/>
              <w:t>Перемещения по площадке. Ведение мяча. Передачи мяча</w:t>
            </w:r>
            <w:r>
              <w:rPr>
                <w:b/>
              </w:rPr>
              <w:t>:</w:t>
            </w:r>
            <w:r>
              <w:rPr/>
              <w:t xml:space="preserve"> двумя руками от груди, с отскоком от пола, одной рукой от плеча, снизу, сбоку.</w:t>
            </w:r>
            <w:r>
              <w:rPr>
                <w:b/>
              </w:rPr>
              <w:t xml:space="preserve"> </w:t>
            </w:r>
            <w:r>
              <w:rPr/>
              <w:t xml:space="preserve">Ловля мяча: двумя руками на уровне груди, «высокого мяча», с отскоком от пола. </w:t>
            </w:r>
            <w:r>
              <w:rPr>
                <w:b/>
              </w:rPr>
              <w:t xml:space="preserve"> </w:t>
            </w:r>
            <w:r>
              <w:rPr/>
              <w:t xml:space="preserve">Броски мяча по кольцу с места, в движении. </w:t>
            </w:r>
            <w:r>
              <w:rPr>
                <w:b/>
              </w:rPr>
              <w:t xml:space="preserve"> </w:t>
            </w:r>
            <w:r>
              <w:rPr/>
              <w:t xml:space="preserve">Тактика игры в  нападении. Индивидуальные действия игрока без мяча и с мячом, групповые и командные действия игроков. Тактика игры в защите в баскетболе. Групповые и командные действ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215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 xml:space="preserve">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выносливости бег на средние и дальние дистан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9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женедельные дополнительные занятия по  избранному виду спорта в спортивных клубах и центр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 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каливание: воздушные ванны, контрастный душ, сау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1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ние выносливости бег на средние и дальние дистанции. До 25 ми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ая работа № 1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РУ на гибкость, растяж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 xml:space="preserve">13 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Посещение спортивных мероприятий международного и союзного знач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ейбо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1903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ейбо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Кроссовая подготовка. Вечерние и утренние пробежки </w:t>
            </w:r>
          </w:p>
          <w:p>
            <w:pPr>
              <w:pStyle w:val="Normal"/>
              <w:tabs>
                <w:tab w:val="clear" w:pos="708"/>
                <w:tab w:val="left" w:pos="1043" w:leader="none"/>
              </w:tabs>
              <w:rPr>
                <w:i/>
                <w:i/>
              </w:rPr>
            </w:pPr>
            <w:r>
              <w:rPr>
                <w:i/>
              </w:rPr>
              <w:t>Закаливание: воздушные ванны, контрастный душ.</w:t>
            </w:r>
          </w:p>
          <w:p>
            <w:pPr>
              <w:pStyle w:val="Normal"/>
              <w:tabs>
                <w:tab w:val="clear" w:pos="708"/>
                <w:tab w:val="left" w:pos="1043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5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Гантельная гимнастик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бол</w:t>
            </w:r>
          </w:p>
          <w:p>
            <w:pPr>
              <w:pStyle w:val="Normal"/>
              <w:tabs>
                <w:tab w:val="clear" w:pos="708"/>
                <w:tab w:val="center" w:pos="178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182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.</w:t>
            </w:r>
          </w:p>
          <w:p>
            <w:pPr>
              <w:pStyle w:val="Normal"/>
              <w:rPr/>
            </w:pPr>
            <w:r>
              <w:rPr/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 групповые, командные действия)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Техника и тактика игры вратаря. Взаимодействие игроков. Учебная игра.</w:t>
            </w:r>
            <w:r>
              <w:rPr>
                <w:b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урочная (самостоятельная) работа обучающихся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6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учивание техники ударов и остановок мяча в процессе самостоятельных занят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7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Выполнение специальных упражнений на вынослив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2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ортивные игры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дбо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одержание учебного материала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248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ндбо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хника нападения. Перемещения и остановки  игроков. Владение мячом: ловля, передача, ведение, броски. Техника защиты.  Стойка защитника,  перемещения, противодействия владению мячом (блокирование игрока, блокирование мяча, выбивание). Техника игры вратаря: стойка, техника защиты, техника нападения. Тактика нападения: индивидуальные, групповые, командные действия. Тактика защиты: индивидуальные, групповые, командные действия. Тактика игры вратаря. Учебная игр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перемещений. Базовые шаги, движения руками, базовые шаги с движениями рук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хника выполнения движений в гимнастике: общая характеристика степ-аэробики, различные положения и виды платфор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сточные виды гимнастики. Основные исходные положения. Движения ногами и руками в различных видах гимнасти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хника выполнения движений их общая характеристика  исходные положения, упражнения различной направленности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Cs w:val="28"/>
              </w:rPr>
              <w:t>Методы регулирования нагрузки в ходе занятий. Специальные комплексы развития гибкости и их использование в процессе физкультурных занят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бщеразвивающие упражнения, упражнения в паре с партнером, упражнения с гантелями, с набивными мячами, упражнения с мячом, обручем (девушки). Упражнения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. Упражнения для коррекции зрения. Комплексы упражнений вводной и производственной гимнаст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учивание, закрепление и совершенствование техники  выполнения отдельных элементов и их комбинаци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пряжённое воспитание двигательных качеств и способностей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воспитание ловкости, смелости  в процессе занятий избранными видами гимнастики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оспитание координации движений в процессе занят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зучивание комбинаций по акробатике различной интенсивности, продолжительности, преимущественной направленности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зработка содержания и проведение занятия или фрагмента занятия по изучаемому виду гимнастики каждым студенто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96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/>
              </w:rPr>
              <w:t>Выполнение простейших гимнастических элементов. Перекаты, растяжки, седы, стойки, «мостик», «берёзка», кувыр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>20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Cs/>
                <w:i/>
              </w:rPr>
              <w:t>Лыжные прогулки до 10 – 15 км. Закаливание: воздушные ванны, контрастный душ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7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ыжная подготовк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ереход с одновременных лыжных ходов на попеременные. Преодоление подъемов и препятствий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 и др. Прохождение дистанции до 5 км (девушки) и до 8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порта по выбору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тмическая гимна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21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</w:rPr>
              <w:t xml:space="preserve">Совершенствование координационных способностей, выносливости, ловкости, гибкости, коррекции фигуры. Оказывают оздоровительное влияние на сердечнососудистую, дыхательную, нервно-мышечную системы. Использование музыкального сопровождения совершенствует чувство ритма. 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Индивидуально подобранные композиции из упражнений, выполняемых с разной амплитудой, траекторией, ритмом, темпом, пространственной точностью. Комплекс упражнений с профессиональной направленностью из 26–30 движ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1054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 №</w:t>
            </w:r>
            <w:r>
              <w:rPr>
                <w:i/>
              </w:rPr>
              <w:t xml:space="preserve"> 21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</w:rPr>
              <w:t>Выполнение танцевальных движений под музыку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76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4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тлетическая гимнастика, работа на тренажер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родуктивный</w:t>
            </w:r>
          </w:p>
        </w:tc>
      </w:tr>
      <w:tr>
        <w:trPr>
          <w:trHeight w:val="1976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color w:val="000000"/>
              </w:rPr>
              <w:t>Коррекция фигуры, дифференцировки силовых характеристик движений, совершенствует регуляцию мышечного тонуса. Воспитывает абсолютную и относительную силу избранных групп мышц.</w:t>
            </w:r>
          </w:p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17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 №</w:t>
            </w:r>
            <w:r>
              <w:rPr>
                <w:i/>
              </w:rPr>
              <w:t>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занятиях данным видом спорта</w:t>
            </w:r>
          </w:p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Развитие абсолютной и относительной силы с гантелями, гирей , штангой . Занятия на тренажё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4.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 аэробик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i/>
                <w:i/>
              </w:rPr>
            </w:pPr>
            <w:r>
              <w:rPr>
                <w:i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95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я спортивной аэробикой совершенствуют чувство темпа, ритма, координацию движений, гибкость, силу, выносливость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</w:rPr>
              <w:t xml:space="preserve">Комбинация из спортивно-гимнастических и акробатических элементов. Обязательные элементы: подскоки, амплитудные махи ногами, упражнения для мышц живота, отжимание в упоре лежа – четырехкратное исполнение подряд. Дополнительные элементы: кувырки вперед и назад, падение в упор лежа, перевороты вперед, назад, в сторону, подъем разгибом с лопаток, шпагаты, сальто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ехника безопасности при занятии спортивной аэробик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амостоятельная работа № 23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ставление и выполнение комбинаций из 10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портивно – гимнастических и акробатических элемен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3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х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часов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амостоятельных- 86 ча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ознакомительный (узнавание изученных объектов, свойст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репродуктивный (выполнение деятельности по образцу, инструкции, методическим рекомендациям или под руководством преподавателя);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0"/>
          <w:szCs w:val="20"/>
          <w:highlight w:val="yellow"/>
        </w:rPr>
      </w:pPr>
      <w:r>
        <w:rPr>
          <w:bCs/>
        </w:rPr>
        <w:t xml:space="preserve">– </w:t>
      </w:r>
      <w:r>
        <w:rPr>
          <w:bCs/>
        </w:rPr>
        <w:t>продуктивный (планирование и самостоятельное выполнение деятельности, решение проблемных, ситуационных заданий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0"/>
          <w:szCs w:val="20"/>
          <w:highlight w:val="yellow"/>
        </w:rPr>
      </w:pPr>
      <w:r>
        <w:rPr>
          <w:b/>
          <w:color w:val="333333"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0"/>
          <w:szCs w:val="20"/>
          <w:highlight w:val="yellow"/>
        </w:rPr>
      </w:pPr>
      <w:r>
        <w:rPr>
          <w:b/>
          <w:color w:val="333333"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0"/>
          <w:szCs w:val="20"/>
          <w:highlight w:val="yellow"/>
        </w:rPr>
      </w:pPr>
      <w:r>
        <w:rPr>
          <w:b/>
          <w:color w:val="333333"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b/>
          <w:b/>
          <w:color w:val="333333"/>
          <w:sz w:val="20"/>
          <w:szCs w:val="20"/>
          <w:highlight w:val="yellow"/>
        </w:rPr>
      </w:pPr>
      <w:r>
        <w:rPr>
          <w:b/>
          <w:color w:val="333333"/>
          <w:sz w:val="20"/>
          <w:szCs w:val="2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/>
      </w:pPr>
      <w:r>
        <w:rPr>
          <w:i/>
          <w:sz w:val="20"/>
          <w:szCs w:val="20"/>
        </w:rPr>
        <w:t>Распределение учебных часов на различные темы  программы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48" w:type="dxa"/>
        <w:jc w:val="left"/>
        <w:tblInd w:w="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091"/>
        <w:gridCol w:w="1176"/>
        <w:gridCol w:w="2333"/>
      </w:tblGrid>
      <w:tr>
        <w:trPr>
          <w:trHeight w:val="2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сего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Из них аудиторных 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ча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Лёгкая атлетика Кроссовая подготов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Спортивные игр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</w:t>
            </w:r>
            <w:r>
              <w:rPr>
                <w:color w:val="333333"/>
                <w:sz w:val="20"/>
                <w:szCs w:val="20"/>
              </w:rPr>
              <w:t>13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Гимнастик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иды спорта по выбор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17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2.3 </w:t>
      </w:r>
      <w:r>
        <w:rPr>
          <w:b/>
        </w:rPr>
        <w:t>Характеристика основных видов учебной деятельности обучающих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учебной деятельности студентов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Теоретическая часть</w:t>
            </w:r>
            <w:r>
              <w:rPr>
                <w:b/>
              </w:rPr>
              <w:tab/>
              <w:tab/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Ведение. Физическая культура в общекультурной и профессиональной подготовке студентов СПО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современного состояния физической культуры и спорта. Умение обосновывать значение физической культуры для формирования личности профессионала, профилактики профзаболеваний. Знание оздоровительных систем физического воспита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Владение информацией о Всероссийском физкультурном спортивном комплексе «Готов к труду и обороне» (ГТО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1. Основы методики самостоятельных занятий физическими упражнениям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Демонстрация мотивации и стремления к самостоятельным занятия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форм и содержания физических упражн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рганизовывать занятия физическими упражнениями различной направленности с использованием знаний особенностей самостоятельных занятий для юношей и девушек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Знание основных принципов построения самостоятельных занятий и их гиги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 xml:space="preserve">2. Самоконтроль, ег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основные методы, показатели и критерии оценк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Самостоятельное использование и оценка показателей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Внесение коррекций в содержание занятий физическими упражнениями и спортом по результатам показателей контро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3. Психофизиологические основы учеб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и производственн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труда. Средства физической культуры в регулировании работоспособности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требований, которые предъявляет профессиональная деятельность к личности, ее психофизиологическим возможностям, здоровью и физической подготовленност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Использование знаний динамики работоспособности в учебном году и в период экзаменационной сесс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пределять основные критерии нервно-эмоционального, психического и психофизического утом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Овладение методами повышения эффективности производственного и учебного труда; освоение применения аутотренинга для повышения работоспособ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4. Физическая культура в профессиональной деятельности специалист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боснование социально-экономической необходимости специальной адаптивной и психофизической подготовки к труду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использовать оздоровительные и профилированные методы физического воспитания при занятиях различными видами двигательной активност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именение средств и методов физического воспитания для профилактики профессиональных заболева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SchoolBookCSanPin-Regular"/>
              </w:rPr>
              <w:t>Умение использовать на практике результаты компьютерного тестирования состояния здоровья, двигательных качеств, психофизиологических функций, к которым профессия (специальность) предъявляет повышенные требования</w:t>
            </w:r>
          </w:p>
        </w:tc>
      </w:tr>
      <w:tr>
        <w:trPr>
          <w:trHeight w:val="57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Учебно</w:t>
            </w:r>
            <w:r>
              <w:rPr>
                <w:rFonts w:eastAsia="SchoolBookCSanPin-Regular"/>
              </w:rPr>
              <w:t>-</w:t>
            </w:r>
            <w:r>
              <w:rPr>
                <w:i/>
                <w:iCs/>
              </w:rPr>
              <w:t>методические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заняти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Демонстрация установки на психическое и физическое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доровье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методов профилактики профессиональных заболеваний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владение приемами массажа и самомассажа, психорегулирующими упражнения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"/>
              </w:rPr>
              <w:t>Использование тестов, позволяющих самостоятельно определять и анализировать состояние здоровья; овладение основными приемами неотложной доврачебной помощи. Знание и применение методики активного отдыха, массажа и самомассажа при физическом и умственном утомлении. 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методов здоровьесберегающих технологий при работе за компьютером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Умение составлять и проводить комплексы утренней, вводной и производственной гимнастики с учетом направления будущей профессиональной деятельност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Учебно</w:t>
            </w:r>
            <w:r>
              <w:rPr>
                <w:rFonts w:eastAsia="SchoolBookCSanPin-Regular"/>
              </w:rPr>
              <w:t>-</w:t>
            </w:r>
            <w:r>
              <w:rPr>
                <w:i/>
                <w:iCs/>
              </w:rPr>
              <w:t>тренировочные зан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1. Легкая атлетика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Кроссовая подготов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техники беговых упражнений (кроссового бега, бега на короткие, средние и длинные дистанции), высокого и низкого старта, стартового разгона, финиширования; бега 100 м,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эстафетный бег 4´ 100 м, 4´ 400 м; бега по прямой с различной скоростью, равномерного бега на дистанцию 2 000 м (девушки) и 3 000 м (юноши)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технически грамотно выполнять (на технику): прыжки в длину с разбега способом «согнув ноги»; прыжки в высоту способами: «прогнувшись», перешагивания, «ножницы», перекидн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Метание гранаты весом 500 г (девушки) и 700 г (юноши); толкание ядра; сдача контрольных норматив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2. Лыжная подготов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владение техникой лыжных ходов, перехода с одновременных лыжных ходов на попеременные. Преодоление подъемов и препятствий; выполнение перехода с хода на ход в зависимости от условий дистанции и состояния лыжни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Сдача на оценку техники лыжных ходов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разбираться в элементах тактики лыжных гонок: распределении сил, лидировании, обгоне, финишировании и др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Прохождение дистанции до 3 км (девушки) и 5 км (юноши)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правил соревнований, техники безопасности при занятиях лыжным спортом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Умение оказывать первую помощь при травмах и обморожения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3. Гимнасти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техники общеразвивающих упражнений, упражнений в паре с партнером, упражнений с гантелями, набивными мячами, упражнений с мячом, обручем (девушки); выполнение упражнений для профилактики профессиональных заболеваний (упражнений в чередовании напряжения с расслаблением, упражнений для коррекции нарушений осанки, упражнений на внимание, висов и упоров, упражнений у гимнастической стенки), упражнений для коррекции зрени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Выполнение комплексов упражнений вводной и производственной гимнаст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4. Спортивные игр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основных игровых элементов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правил соревнований по избранному игровому виду спорта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 х и силовых параметров движения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звитие личностно-коммуникативных качеств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Совершенствование восприятия, внимания, памяти, воображения, согласованности групповых взаимодействий, быстрого принятия решений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Развитие волевых качеств, инициативности, самостоятельности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выполнять технику игровых элементов на оценку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частие в соревнованиях по избранному виду спорт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Освоение техники самоконтроля при занятиях; умение оказывать первую помощь при травмах в игровой ситу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5. Плавание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выполнять специальные плавательные упражнения для изучения кроля на груди, спине, брасса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стартов, поворотов, ныряния ногами и головой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акрепление упражнений по совершенствованию техники движений рук, ног, туловища, плавания в полной координации, плавания на боку, на спине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воение элементов игры в водное поло (юноши), элементов фигурного плавания (девушки); знание правил плавания в открытом водоеме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казывать доврачебную помощь пострадавшему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техники безопасности при занятиях плаванием в открытых водоемах и бассейне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Освоение самоконтроля при занятиях плавание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Виды спорта по выбору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составлять и выполнять индивидуально подобранные композиции из упражнений, выполняемых с разной амплитудой, траекторией, ритмом, темпом, пространственной точностью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Составление, освоение и выполнение в группе комплекса упражнений из 26—30 движ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1. Ритмическая гимнасти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средств и методов тренировки для развития силы основных мышечных групп с эспандерами, амортизаторами из резины, гантелями, гирей, штангой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существлять контроль за состоянием здоровья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Освоение техники безопасности занят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2. Атлетическая гимнастика, работа на тренажерах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и умение грамотно использовать современные методики дыхательной гимнастики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существление контроля и самоконтроля за состоянием здоровья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средств и методов при занятиях дыхательной гимнастикой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Заполнение дневника самоконтро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4. Дыхательная гимнасти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составлять и выполнять с группой комбинации из спортивно-гимнастических и акробатических элементов, включая дополнительные элементы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Знание техники безопасности при занятии спортивной аэробикой. Умение осуществлять самоконтроль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Участие в соревнования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rFonts w:eastAsia="SchoolBookCSanPin-Regular"/>
              </w:rPr>
              <w:t>5. Спортивная аэробик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владение спортивным мастерством в избранном виде спорта. Участие в соревнованиях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существлять контроль за состоянием здоровья (в динамике). Умение оказать первую медицинскую помощь при травмах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Соблюдение техники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SchoolBookCSanPin-Regular"/>
              </w:rPr>
              <w:t>Внеаудиторная самостоятельная работ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Овладение спортивным мастерством в избранном виде спорта.Участие в соревнованиях.</w:t>
            </w:r>
          </w:p>
          <w:p>
            <w:pPr>
              <w:pStyle w:val="Normal"/>
              <w:autoSpaceDE w:val="false"/>
              <w:rPr>
                <w:rFonts w:eastAsia="SchoolBookCSanPin-Regular"/>
              </w:rPr>
            </w:pPr>
            <w:r>
              <w:rPr>
                <w:rFonts w:eastAsia="SchoolBookCSanPin-Regular"/>
              </w:rPr>
              <w:t>Умение осуществлять контроль за состоянием здоровья (в динамике); умение оказывать первую медицинскую помощь при травмах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rFonts w:eastAsia="SchoolBookCSanPin-Regular"/>
              </w:rPr>
              <w:t>Соблюдение техники безопасност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 универсального спортивного зала, зала аэробики или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ртивное 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скетбольные, футбольные, волейбольные мячи; щиты,  ворота, корзины, сетки, стойки, антенны; </w:t>
      </w:r>
      <w:r>
        <w:rPr>
          <w:sz w:val="28"/>
          <w:szCs w:val="28"/>
        </w:rPr>
        <w:t xml:space="preserve">сетки для игры в бадминтон,  ракетки для игры в бадминт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силовых упражнений (например: гантели, утяжелители, резина, штанги с комплектом различных отягощений, бодибар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занятий аэробикой (например, скакалки, гимнастические коврики, фитбол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чебно-методический комплекс общеобразовательной учебной дисциплины «Физическая культура», систематизированный по компонент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ый компонент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ФГОС среднего профессионального образования по профессии </w:t>
      </w:r>
      <w:r>
        <w:rPr>
          <w:sz w:val="28"/>
          <w:szCs w:val="28"/>
          <w:u w:val="single"/>
        </w:rPr>
        <w:t>15.01.25 Станочник (металлообработка</w:t>
      </w:r>
      <w:r>
        <w:rPr>
          <w:b/>
          <w:bCs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екомендации Минобрнауки России от 17.03.2015 г. № 06-259 «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 профессионального образования»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ФГОС  среднего общего образования, утвержденный приказом Министерства образования и науки Российской Федерации от 17 мая 2012 г. № 413 в редакции  Приказа Минобнауки России от 29.12.2014 №1645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rFonts w:eastAsia="SchoolBookCSanPin-Regular"/>
          <w:sz w:val="28"/>
          <w:szCs w:val="28"/>
        </w:rPr>
        <w:t xml:space="preserve">Примерная программа общеобразовательной учебной дисциплины «Физическая культура» для профессиональных образовательных организаций. </w:t>
      </w:r>
      <w:r>
        <w:rPr>
          <w:bCs/>
          <w:sz w:val="28"/>
          <w:szCs w:val="28"/>
        </w:rPr>
        <w:t>Бишаева А. А.</w:t>
      </w:r>
      <w:r>
        <w:rPr>
          <w:rFonts w:eastAsia="SchoolBookCSanPin-Regular"/>
          <w:sz w:val="28"/>
          <w:szCs w:val="28"/>
        </w:rPr>
        <w:t>. — М. :Издательский центр «Академия», 2015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Рабочая программа по дисциплине «Физическая культура»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учебной дисципли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еметодический компонент: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методические указания к выполнению  внеаудиторных самостоятельных занят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 тем учебной дисциплины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ланы учебных занятий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 к урокам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глядные пособ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й компонент по контролю образ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sz w:val="28"/>
          <w:szCs w:val="28"/>
        </w:rPr>
        <w:t>комплект КОМ по учебной дисциплине «Физическая культура» (перечень вопросов к зачету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sz w:val="28"/>
          <w:szCs w:val="28"/>
        </w:rPr>
        <w:t>тестовые задания по видам пройденного материала ,  используемые для текущего и рубежного контрол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3. Информационно-коммуник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обучающихс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шаева А.А. Физическая культура : учебник для учреждений   сред. профессионального образования. Москва: Издательский центр «Академия» -2013г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ополнительна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Лях В.И., Зданевич А.А. Физическая культура 10—11 кл.</w:t>
      </w:r>
      <w:r>
        <w:rPr>
          <w:sz w:val="28"/>
          <w:szCs w:val="28"/>
        </w:rPr>
        <w:t xml:space="preserve"> Москва: 2005г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>тников Н.В., Физическая культура.</w:t>
      </w:r>
      <w:r>
        <w:rPr>
          <w:sz w:val="28"/>
          <w:szCs w:val="28"/>
        </w:rPr>
        <w:t xml:space="preserve"> Москва: 2002г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шетников Н.В., Кислицин Ю.Л.,  Палтиевич Р.Л., Погадаев Г.И..</w:t>
      </w:r>
      <w:r>
        <w:rPr>
          <w:sz w:val="28"/>
          <w:szCs w:val="28"/>
        </w:rPr>
        <w:t xml:space="preserve"> Физическая культура : учебник для студе</w:t>
      </w:r>
      <w:r>
        <w:rPr>
          <w:sz w:val="28"/>
          <w:szCs w:val="28"/>
          <w:lang w:val="ru-RU"/>
        </w:rPr>
        <w:t>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О</w:t>
      </w:r>
      <w:r>
        <w:rPr>
          <w:sz w:val="28"/>
          <w:szCs w:val="28"/>
        </w:rPr>
        <w:t>. Москва: Издательский центр «Академия» -2013г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чуков И.С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Физическая культура</w:t>
      </w:r>
      <w:r>
        <w:rPr>
          <w:color w:val="000000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осква: 2002г.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юкова А.А. Спортивный массаж: учебник для вузов. — М., 2006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шаева А.А., Зимин В.Н. 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 Кострома, 2003.Дмитриев А.А. Физическая культура в специальном образовании. — М., 2006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Вайнер Э.Н. Валеолог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осква: 2002г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Вайнер Э.Н. Волынская Е.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алеология: учебный практику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осква: 2002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 / сайты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Сайт Министерства спорта, туризма и молодёжной политики </w:t>
      </w:r>
      <w:hyperlink r:id="rId10">
        <w:r>
          <w:rPr>
            <w:rStyle w:val="InternetLink"/>
            <w:bCs/>
            <w:szCs w:val="28"/>
          </w:rPr>
          <w:t>http://sport.minstm.gov.ru</w:t>
        </w:r>
      </w:hyperlink>
    </w:p>
    <w:p>
      <w:pPr>
        <w:pStyle w:val="Normal"/>
        <w:rPr>
          <w:rStyle w:val="Bserpurlitem1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Сайт Департамента физической культуры и спорта города Москвы</w:t>
      </w:r>
    </w:p>
    <w:p>
      <w:pPr>
        <w:pStyle w:val="Normal"/>
        <w:rPr>
          <w:b/>
          <w:b/>
          <w:caps/>
        </w:rPr>
      </w:pPr>
      <w:hyperlink r:id="rId11">
        <w:r>
          <w:rPr>
            <w:rStyle w:val="InternetLink"/>
            <w:bCs/>
            <w:szCs w:val="28"/>
          </w:rPr>
          <w:t>http://www.mossport.ru</w:t>
        </w:r>
      </w:hyperlink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оценки уровня физической подготовленности по изученным темам программы, а также выполнения обучающимися индивидуальных заданий, зачета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673"/>
        <w:gridCol w:w="2977"/>
      </w:tblGrid>
      <w:tr>
        <w:trPr>
          <w:trHeight w:val="12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бщеучебные и общи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 обуч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</w:rPr>
              <w:t xml:space="preserve">формирование </w:t>
            </w:r>
            <w:r>
              <w:rPr/>
              <w:t>Психофизиологических характеристик будущей производственной деятельности и учебного труда обучающихся учреждений СП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</w:rPr>
              <w:t>овлад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Методами повышения эффективности производственного и учебного труда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влад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Личной и социально-экономической необходимостью специальной оздоровительной и психофизической подготовкой к труду</w:t>
            </w:r>
            <w:r>
              <w:rPr>
                <w:b/>
              </w:rPr>
              <w:t xml:space="preserve"> </w:t>
            </w:r>
            <w:r>
              <w:rPr/>
      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Методами и средствами физического воспитания для профилактики профессиональных заболеваний. Контролем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</w:rPr>
              <w:t xml:space="preserve">освоение </w:t>
            </w:r>
            <w:r>
              <w:rPr/>
              <w:t>системы знаний о занятиях физической культурой, их роли и значении в формировании здорового образа жизни и социальных ориента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b/>
                <w:spacing w:val="-4"/>
              </w:rPr>
              <w:t>приобретение</w:t>
            </w:r>
            <w:r>
              <w:rPr>
                <w:spacing w:val="-4"/>
              </w:rPr>
      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      </w:r>
            <w:r>
              <w:rPr/>
              <w:t>.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  <w:r>
              <w:rPr>
                <w:b/>
                <w:bCs/>
                <w:i/>
                <w:iCs/>
              </w:rPr>
              <w:t>(самообучение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ыполнение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 xml:space="preserve">Оценка уровня физической подготовленности по изученным темам программы, 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33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  <w:r>
              <w:rPr>
                <w:b/>
                <w:bCs/>
                <w:i/>
                <w:iCs/>
              </w:rPr>
              <w:t>(самоорганизация, самообучение)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информационная компетенция, коммуникативная компетенция, самоорганизация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Осуществлять поиск информации, необходимой для эффективного выполнения профессиональных задач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пользовать информационно-коммуникативные технологии в профессиональной деятельности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336"/>
              <w:ind w:hanging="0"/>
              <w:rPr/>
            </w:pPr>
            <w:r>
              <w:rPr>
                <w:rStyle w:val="FontStyle64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  <w:iCs/>
              </w:rPr>
              <w:t>(коммуникативная компетенция)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  <w:r>
              <w:rPr>
                <w:b/>
                <w:bCs/>
                <w:i/>
                <w:iCs/>
              </w:rPr>
              <w:t>(самообучение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35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нать/понимать</w:t>
            </w:r>
            <w:r>
              <w:rPr>
                <w:lang w:val="ru-RU" w:eastAsia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/>
            </w:pPr>
            <w:r>
              <w:rPr/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 xml:space="preserve"> для: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я работоспособности, сохранения и укрепления здоровья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;</w:t>
            </w:r>
          </w:p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>активной творческой деятельности,формирования здорового образа жизни.</w:t>
            </w:r>
          </w:p>
          <w:p>
            <w:pPr>
              <w:pStyle w:val="23"/>
              <w:spacing w:lineRule="auto" w:line="240" w:before="0" w:after="0"/>
              <w:ind w:left="36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результате освоения дисциплины обучающийся должен овладеть общими (общеучебными) компетенциями по четырем блокам (самоорганизация, самообучение, информационный и коммуникативный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  <w:r>
              <w:rPr>
                <w:b/>
                <w:bCs/>
                <w:i/>
                <w:iCs/>
              </w:rPr>
              <w:t>(самообучение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 </w:t>
            </w:r>
            <w:r>
              <w:rPr>
                <w:b/>
                <w:bCs/>
                <w:i/>
                <w:iCs/>
              </w:rPr>
              <w:t>(самоорганизация, самообучение)</w:t>
            </w:r>
            <w:r>
              <w:rPr>
                <w:b/>
                <w:bCs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информационная компетенция, коммуникативная компетенция, самоорганизация)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Осуществлять поиск информации, необходимой для эффективного выполнения профессиональных задач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пользовать информационно-коммуникативные технологии в профессиональной деятельности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  <w:i/>
                <w:iCs/>
              </w:rPr>
              <w:t>информационная компетенция, самоорганизация, самообучение)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К РЕЗУЛЬТАТАМ ОБУЧ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Й МЕДИЦИНСКОЙ ГРУПП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ать аэробную выносливость с использованием циклических видов спорта (терренкур, кроссовая и лыжная подготовка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полнять упражнения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(юноши)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 м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: юноши — 3 км, девушки — 2 км (без учета времени)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Купера — 12-минутное передвижение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— 50 м (без учета времени);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лыжах: юноши — 3 км, девушки — 2 км (без учета времени)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09" w:top="1418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ЯЗАТЕЛЬНЫЕ КОНТРОЛЬНЫЕ ЗАДА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ОПРЕДЕЛЕНИЯ И ОЦЕНКИ УРОВНЯ ФИЗИЧЕСКО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ДГОТОВЛЕННОСТИ ОБУЧАЮЩИХС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900"/>
        <w:gridCol w:w="1080"/>
        <w:gridCol w:w="1440"/>
        <w:gridCol w:w="900"/>
        <w:gridCol w:w="1080"/>
        <w:gridCol w:w="1260"/>
        <w:gridCol w:w="910"/>
      </w:tblGrid>
      <w:tr>
        <w:trPr>
          <w:trHeight w:val="33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зические способ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жнение (тест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озраст, лет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вушк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рост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г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–4,8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–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2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8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–5,3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–5,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1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Челночный бег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, 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,3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–7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–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–8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–8,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коростно-сил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 длину с места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–21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–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–19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–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носливост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 xml:space="preserve">6-минутный </w:t>
            </w:r>
          </w:p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,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0–14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–14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–120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–1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ибк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Наклон вперед из положения стоя, с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2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–14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–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Подтягивание: на высокой перекладине из виса, кол-во раз (юноши), на низкой перекладине из виса лежа, количество раз (девушк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–9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–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и 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–15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–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5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109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едание на одной ноге с опорой о стену (количество раз на каждой</w:t>
            </w:r>
            <w:r>
              <w:rPr>
                <w:sz w:val="28"/>
                <w:szCs w:val="28"/>
              </w:rPr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34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росок набивного мяча </w:t>
            </w:r>
            <w:r>
              <w:rPr>
                <w:iCs/>
                <w:color w:val="000000"/>
                <w:sz w:val="28"/>
                <w:szCs w:val="28"/>
              </w:rPr>
              <w:t>2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01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высо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на брусьях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11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нимание ног в висе до касания перекладины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5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125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ичест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5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низ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899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росок набивного мяча 1 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8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ЫЕ ТРЕБОВА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УРОВНЮ ФИЗИЧЕСКОЙ ПОДГОТОВЛЕННОСТИ НА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ВЫПОЛНЕНИИ НОРМАТИВОВ ВСЕРОССИЙСК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ИЗКУЛЬТУРНО-СПОРТИВНОГО КОМПЛЕКС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ГОТОВ К ТРУДУ И ОБОРОНЕ" (ГТО)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 МИНИСТЕРСТВО СПОР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от 8 июля 2014 г. N 575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V. СТУПЕНЬ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возрастная группа от 16 до 17 лет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</w:rPr>
      </w:pPr>
      <w:bookmarkStart w:id="0" w:name="Par737"/>
      <w:bookmarkEnd w:id="0"/>
      <w:r>
        <w:rPr>
          <w:rFonts w:cs="Calibri"/>
        </w:rPr>
        <w:t>1. Виды испытаний (тесты) и норматив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3675"/>
        <w:gridCol w:w="1417"/>
        <w:gridCol w:w="1559"/>
        <w:gridCol w:w="1985"/>
        <w:gridCol w:w="1984"/>
        <w:gridCol w:w="142"/>
        <w:gridCol w:w="1559"/>
        <w:gridCol w:w="184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испытаний (тесты)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тив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Юнош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Девуш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Calibri"/>
              </w:rPr>
            </w:pPr>
            <w:bookmarkStart w:id="1" w:name="Par750"/>
            <w:bookmarkEnd w:id="1"/>
            <w:r>
              <w:rPr>
                <w:rFonts w:cs="Calibri"/>
              </w:rPr>
              <w:t>Обязательные испытания (тес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100 м (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2 км (мин, 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.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.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на 3 км (мин, 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.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дтягивание из виса на высокой перекладине (количество 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рывок гири 16 кг (количество 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клон вперед из положения стоя с прямыми ногами на гимнастической скамье (ниже уровня скамьи - 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Calibri"/>
              </w:rPr>
            </w:pPr>
            <w:bookmarkStart w:id="2" w:name="Par811"/>
            <w:bookmarkEnd w:id="2"/>
            <w:r>
              <w:rPr>
                <w:rFonts w:cs="Calibri"/>
              </w:rPr>
              <w:t>Испытания (тесты) по выбору</w:t>
            </w:r>
          </w:p>
        </w:tc>
      </w:tr>
      <w:tr>
        <w:trPr>
          <w:trHeight w:val="5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ыжок в длину с разбега (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прыжок в длину с места толчком двумя ногами (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етание спортивного снаряда весом 700 г (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весом 500 г (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лыжах на 3 км (мин, 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.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на 5 км (мин, 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3.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ли кросс на 3 км по пересеченной местности </w:t>
            </w:r>
            <w:hyperlink w:anchor="Par921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ли кросс на 5 км по пересеченной местности </w:t>
            </w:r>
            <w:hyperlink w:anchor="Par921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лавание на 50 м (мин, 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.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.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 на дистанцию 10 км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видов испытаний (тестов) в возрастной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видов испытаний (тестов), которые необходимо выполнить для получения знака отличия Комплекса </w:t>
            </w:r>
            <w:hyperlink w:anchor="Par922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10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VI. СТУПЕНЬ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возрастная группа от 18 до 29 лет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Calibri"/>
        </w:rPr>
      </w:pPr>
      <w:bookmarkStart w:id="3" w:name="Par951"/>
      <w:bookmarkEnd w:id="3"/>
      <w:r>
        <w:rPr>
          <w:rFonts w:cs="Calibri"/>
        </w:rPr>
        <w:t>1. Виды испытаний (тесты) и норматив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cs="Calibri"/>
        </w:rPr>
      </w:pPr>
      <w:bookmarkStart w:id="4" w:name="Par953"/>
      <w:bookmarkEnd w:id="4"/>
      <w:r>
        <w:rPr>
          <w:rFonts w:cs="Calibri"/>
        </w:rPr>
        <w:t>МУЖЧИН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20"/>
        <w:gridCol w:w="4242"/>
        <w:gridCol w:w="1701"/>
        <w:gridCol w:w="1842"/>
        <w:gridCol w:w="1276"/>
        <w:gridCol w:w="1701"/>
        <w:gridCol w:w="1843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испытаний (тесты)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тив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8 до 24 ле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25 до 29 л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Calibri"/>
              </w:rPr>
            </w:pPr>
            <w:bookmarkStart w:id="5" w:name="Par966"/>
            <w:bookmarkEnd w:id="5"/>
            <w:r>
              <w:rPr>
                <w:rFonts w:cs="Calibri"/>
              </w:rPr>
              <w:t>Обязательные испытания (тес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100 м (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3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.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дтягивание из виса на высо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рывок гири 16 кг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клон вперед из положения стоя с прямыми ногами на гимнастической скамье (ниже уровня скамьи -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Calibri"/>
              </w:rPr>
            </w:pPr>
            <w:bookmarkStart w:id="6" w:name="Par1006"/>
            <w:bookmarkEnd w:id="6"/>
            <w:r>
              <w:rPr>
                <w:rFonts w:cs="Calibri"/>
              </w:rPr>
              <w:t>Испытания (тесты) по выбор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ыжок в длину с разбега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ли прыжок в длину с места толчком двумя ногами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етание спортивного снаряда весом 70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лыжах на 5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6.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4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ли кросс на 5 км по пересеченной местности </w:t>
            </w:r>
            <w:hyperlink w:anchor="Par1088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лавание на 50 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0.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 на дистанцию 15 км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видов испытаний (тестов) в возрастн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видов испытаний (тестов), которые необходимо выполнить для получения знака отличия Комплекса </w:t>
            </w:r>
            <w:hyperlink w:anchor="Par1089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cs="Calibri"/>
        </w:rPr>
      </w:pPr>
      <w:r>
        <w:rPr>
          <w:rFonts w:cs="Calibri"/>
        </w:rPr>
        <w:t>ЖЕНЩИН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7"/>
        <w:gridCol w:w="4445"/>
        <w:gridCol w:w="1701"/>
        <w:gridCol w:w="1842"/>
        <w:gridCol w:w="1276"/>
        <w:gridCol w:w="1843"/>
        <w:gridCol w:w="1701"/>
        <w:gridCol w:w="1559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испытаний (тесты)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ормативы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18 до 24 ле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т 25 до 29 лет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овы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яный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й знак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Calibri"/>
              </w:rPr>
            </w:pPr>
            <w:bookmarkStart w:id="7" w:name="Par1104"/>
            <w:bookmarkEnd w:id="7"/>
            <w:r>
              <w:rPr>
                <w:rFonts w:cs="Calibri"/>
              </w:rPr>
              <w:t>Обязательные испытания (тесты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100 м (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2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.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дтягивание из виса лежа на низкой перекладине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аклон вперед из положения стоя с прямыми ногами на гимнастической скамье (ниже уровня скамьи - 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Calibri"/>
              </w:rPr>
            </w:pPr>
            <w:bookmarkStart w:id="8" w:name="Par1144"/>
            <w:bookmarkEnd w:id="8"/>
            <w:r>
              <w:rPr>
                <w:rFonts w:cs="Calibri"/>
              </w:rPr>
              <w:t>Испытания (тесты) по выбору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рыжок в длину с разбега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прыжок в длину с места толчком двумя ногами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Метание спортивного снаряда весом 50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Бег на лыжах на 3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9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.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на 5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2.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или кросс на 3 км по пересеченной местности </w:t>
            </w:r>
            <w:hyperlink w:anchor="Par1240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Плавание на 50 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Без 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.14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Стрельба из пневматической винтовки из положения сидя или стоя с опорой локтей о стол или стойку, дистанция - 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ли из электронного оружия из положения сидя или стоя с опорой локтей о стол или стойку, дистанция - 10 м (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Туристский поход с проверкой туристских навыков на дистанцию 15 км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Количество видов испытаний (тестов) в возрастн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видов испытаний (тестов), которые необходимо выполнить для получения знака отличия Комплекса </w:t>
            </w:r>
            <w:hyperlink w:anchor="Par1241">
              <w:r>
                <w:rPr>
                  <w:rStyle w:val="InternetLink"/>
                  <w:rFonts w:cs="Calibri"/>
                  <w:color w:val="0000FF"/>
                </w:rPr>
                <w:t>&lt;*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</w:tbl>
    <w:p>
      <w:pPr>
        <w:pStyle w:val="Normal"/>
        <w:shd w:fill="FFFFFF" w:val="clear"/>
        <w:ind w:left="10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3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b/>
      <w:bCs/>
      <w:sz w:val="32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sport.minstm.gov.ru/" TargetMode="External"/><Relationship Id="rId11" Type="http://schemas.openxmlformats.org/officeDocument/2006/relationships/hyperlink" Target="http://www.mossport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23:00Z</dcterms:created>
  <dc:creator>Admin</dc:creator>
  <dc:description/>
  <cp:keywords/>
  <dc:language>en-US</dc:language>
  <cp:lastModifiedBy>МАРИЯ</cp:lastModifiedBy>
  <cp:lastPrinted>2016-06-03T17:27:00Z</cp:lastPrinted>
  <dcterms:modified xsi:type="dcterms:W3CDTF">2016-07-23T11:34:00Z</dcterms:modified>
  <cp:revision>6</cp:revision>
  <dc:subject/>
  <dc:title/>
</cp:coreProperties>
</file>